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+ QFE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rec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modem SST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E(tm) Copyright 1986,1990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nflow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683 Dekalb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                      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|___      |            (tm)        404/925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     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_____|___  |  Association of  "QFE" and "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_|  Shareware       Processor"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    o    |    Professionals   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|____|    MEMBER          The Qfonedi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and Trademark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E Support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for QFE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QFE?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in QFE and This Manual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Quick Start"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Quick Finish"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ys to Start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.EXE, QMODEM.CNF and QMODEM=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-line Help System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in QF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d Using Blocks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ops" Windows and Worse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E Commands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ng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(c) 1986,1989 Sunflowe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FE" and "The Directory Processor" are trademarks of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modem" is a trademark of The Forbin Projec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supplied as-is. Sunflower Systems disclaims all war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QFE. Use of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cceptance of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copyrighted Shareware, not public domain, "freeware,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does not have to be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granted to use QFE for a trial period,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uitability for the user and his or her system. The "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" is over when the user has decided whether QFE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or her purposes. If the decision is that QFE is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expected to pay for it. (See "Paying for QF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find that QFE is a great deal of help to th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while after they obtain it, but that they seldom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. Those users should note that the duration of QF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to them is not a factor in the license. I.e.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Q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may distribute copies of QFE and it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following restri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QFE.EXE, QFE.HLP, QFE.DOC, and QFE_READ.M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as a complete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he contents of QFE.EXE and QFE.HLP must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he contents of QFE.DOC and QFE_READ.M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other than by brief additions such as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ing the party distributing the packag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No charge may be made for the QF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permission of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No charge may be made for any hardware o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with QFE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n exception to the "no charge" restrictions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FE package may always be distributed with Qmodem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erms approved by The Forbin Project, Inc.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's distribution. However, no additional charg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for QFE's distribution beyond that m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'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F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supported on The Forbin Project BBS (check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 BBS phone number); in the Qmodem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n GEnie; and on CompuServe (73307,3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ing for Q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$15 for a single copy. Paying customers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release, on diskette;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llowing bypass of some of QFE's prompts and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notices of major upgrades; and telephone support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shing to pay for QFE using a bank card should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(software) Library. Call them at (800)242-477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3)665-7017, or write to PO Box 35705, Houston, TX  77235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orm to order QFE directly from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(An unregistered copy of QFE will offer to print 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at the end of each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Q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a QMODEM.FON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that mean? It means that you can operate on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s like you operate on text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rearrange the entries, change them like you wa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process two directory files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rom each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is manual, we'll refer to Qmodem direct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.FON files", or just ".FONs", because your Qmod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s always have the "extension" .FON. We'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listing in your .FON file as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makes it easy to do a lot of things with your .F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Clear (erase) entries, leaving just "defaults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uplicate an entry: copy it, or part of it, 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Find the entry which contains a particular word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Insert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ove entries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Pack entries, so that the "empty" ones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ottom", and the others are at the "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QFE also makes it easy to chang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operating like a word processor:  You just typ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FE protects your .FON files:  While a .FON is still in Q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o recent changes. If disk space permits, QF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r original .FON files on disk, changing their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.BAQ. (The originals don't have their names changed until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ritten the edited files to disk under a temporar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in QFE an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together with the name or number of a key,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, Ctrl, and Alt mean to press the other key while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plain Shift key, a Ctrl key, or an Alt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 number, the letter F means to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at number. The F may be preceded by Shift, Ctr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 FKey and FKeys refer to any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Tab, PgUp, PgDn, Home, End, Ins and Del refer to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ually have those names on an IBM keyboard. Space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, and Right refer to the cursor control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in those respecti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fers to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have to type the " or [] characters shown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in the manual. And it never matters wheth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s or lower cas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 means press H while holding down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Tab means press the Tab key while holding down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FKey refers to any Function key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uses the same cursor movement keys that Qmodem do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ensions similar to those used in the Borland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 ("WordStar" is the trademark of MicroPro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.) For example, Qmodem and QFE both use PgUp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 entire page up, but QFE also uses CtrlR for that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"Quick St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start using QFE is to copy the files QF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FE.HLP onto the same disk, in the same directo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and QMODEM.FON. Make that disk and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, type QFE and press Enter. QFE should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FON and let you start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sing an unregistered copy, QFE may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ditional keystrokes before displaying QMODEM.F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"Quick Fin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QFE, type X from "Command Mode." If QFE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QMODEM.FON, answer yes or no by typing Y or N--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QFE rather le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sing an unregistered copy, QFE will ask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rint an order form. Type Y or N, as appropriat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have QFE print an order form, you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is question from your unregister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Ways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way to command DOS to load and run QFE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[parameters]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[parameters]" means any or none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ame (optionally including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) of the .FON file you want to load.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".FON" is forc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            use "Black and white"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MODEM.CNF colors or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        use default Colors regardless of QMODEM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or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       use Slow screen writes to avoid making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some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          be Quiet--don't mak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rameters by at least one space between each pair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ny order. If you prefer, you can type "/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running QFE wit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loading BBS.FON from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BB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loading BBS.FON from the C:\QM\BB directory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C:\QM\BB\BBS -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-C C:\QM\BB\BB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quietly, and suppress screen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-Q -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ODEM.EXE, QMODEM.CNF and QMODE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looks for "QMODEM=" in your DOS environment. If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ocate QMODEM.CNF and your .FON file. (See the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manual and your DO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= and the DO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does not find QMODEM=, it searches for QMODEM.EX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 the current directory and along the DOS path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more information about the DOS path.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3.X and later, QFE look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finds QMODEM.CNF, it reads your choices for colors,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etc., from that file and uses them to set its own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find QMODEM.CNF, QFE relies on preset valu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For example, in the absence of QMODEM.CNF, QFE se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based on what was on the screen when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parameters given at start-up override QMODEM.CN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preset value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or AltH to get on-line help with QFE. Press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help is "context sensitive," meaning that th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epends on what QFE was doing when you request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press F1 while sorting the .FON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presented will deal with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is sometimes too lengthy for display on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Up, Down, PgUp and PgDn will move you through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opic in the help system is linked to at least on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six topics are listed at the bottom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One of them is always highlighted. Pressing Enter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displayed topic and displays the on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Tab, ShiftTab, Right, Left and Space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from topic to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 also have two links which do not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ey duplicate a listed topic). Rather than highligh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re selected with FKeys:  press ShiftF1 fo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displayed topic, or AltF1 for help about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help text is stored in the file QFE.HLP.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only if QFE can find, open and read QF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 in Q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operates in either of two "m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ommand Mode", the letters you typ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or example, typing "S" in Command Mode tells Q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In Command Mode you cannot type in new entries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of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dit Mode", the letters you type are taken literally: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in Edit Mode puts the letter S into the "cursor line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t the cursor location)--if "S" is an accept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from Command Mode to Edit Mode, type R, for Revis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modem. To return from Edit Mode to Command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 line on the screen will state whether QFE is 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dislike modes, QFE can be operated from 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f there were no Command Mode. In Edit Mode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 given with the AltKey equivalen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keys: Sort would be invoked with AltS rather than just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rest of this manual and all of the help text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tKeys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ing and U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QFE commands "need" to "know" which entries to operat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, such as Load and Quit, operate on the entire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such as Find, start at the entry after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need to be "told" which entries to operate o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from "marking" of "blocks" of entries.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usually appear in a different color than unmarked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ways have the Qmodem marking character to thei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, move the cursor to the "first"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block. (The first entry is the one with the lowe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) Press F3. Move the cursor to the "last" entry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entry number) in the intended block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entire .FON as one block, just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lock is marked, an upper line on the screen will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re "on" and which are the first and last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rks are on, pressing F3 makes the cursor lin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 the block; pressing F4 makes the cursor 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line. The existing marks will be extended, trunca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as required; you will see the displayed entries mar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block, removing the marking characters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QFE commands need to know both a marked block and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For example, the Move command moves a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. Thus, to move the block you must first mark i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intended destination, then give the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commands act on a block if one is marked, bu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line alone if not. For example, the Clea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entries in a marked block, but it eras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d block comprises only complete pages (page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 include both the page's "top" entry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ttom" one), and more than one such page, some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ther to operate on the entire block as a unit,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y page basis. Type P for page, B for block, or Esc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thout performing the operation.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page, all entries will stay on their original p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y block, some entries may be moved to different p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rigi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ops" Windows and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cannot carry out a command, it will open an "oops windo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its problem and possibly suggesting how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better oops window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under very unusual circumstances,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nouncing "an embarrassing, terminal failure".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an that your disk is threatened, or that your .F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nger. It means that the QFE programmer did not forese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hat arose. QFE will not save your .FON fil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ailure occurs. However, all that will be lo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in that session. Nothing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 failure leaves some information on the screen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report it. Please record that information.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PrtSc to copy it to your printer, if possible.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information, together with a copy of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 and any other relevant informatio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sible to avoid that failure in future QFE releases.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programmer's nearly undying (but embarra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F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ted otherwise, QFE commands are given by typing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name, while in Command Mode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o be typed is capitalized in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: Repeat a Find command, starting at the entr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. You must have previously done a Find comman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g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 Erase the entries in a marked block; erase the curs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ock is marked. Erasing a line clears the Name,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ipt fields to all blanks, and sets other fields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: Copy selected fields from the cursor lin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 marked block. (Duplicate is explained in more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ter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: Exchange the entries in a marked block with thos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-sized block starting at the cursor line. The curs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within the marked block, and must not be too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.FON for the exchang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: Locate an entry containing values you specify. 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, the entry with the match will become the curs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will display the field where the match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Again start with the entry after the cursor lin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operate with the cursor on the last line of the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arch all fields--not just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: Replace the entries in a marked block with "bla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; replace the cursor line with a blank entry if n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.  Blank entries look like those produced by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ith all blanks in the Name, Number, and Scrip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marked block, or the cursor line,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"down" (toward the higher-numbered end of the .FON)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ert; blank lines from farther down are mov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ed places. No entries are lost during an insert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enough blank entries farther down, an oop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y: Copy the entries from a marked block in one .FON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, starting at the cursor line of the second .FON. QF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.FONs loaded at once for Kopy to work. Th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.FON which is not displayed to the .FON which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displayed .FON are lost,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ones. If only one .FON is loaded, or the cursor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end of the displayed .FON, an oops 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 .FON: Load another .FON file, optionally quitting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saving) the currently displayed one. QFE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le to load. Edit the displayed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new .FON, or Esc to leave the prompt withou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QFE will ask whether to keep the currently displayed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FE can have two .FONs loaded at once, but no m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have two .FONs loaded, you must quit one of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load a new one. See the section on "eXit QFE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saving 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: Move the entries in a marked block to a new loc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the cursor line. Such a move rearranges mor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those in the marked block; the results are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hat was intended. See the section o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: Switch between display of th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elds, and display of the Password through the 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: Move the blank entries in a marked block to its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arer the highest numbered entry), mov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its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FON: Quit the currently displayed .FON, optionally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 Do not confuse "Quit" with "eXit QFE": Qu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 in QFE, editing the remaining .FON. You can only qu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if two of them are loaded; otherwise an oop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The primary purpose of Quit is to make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reeing that used for the currently displayed .FON fi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"eXit QFE" for a discussion of saving 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: Change from Command Mode to Edit Mode. (To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to Command Mode, press Esc. See the section on "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FE".) While in Edit Mode you can revise entries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. Cursor keys and other keys ac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xpect. See the on-line help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: Sort the entries in a marked block. The sort can be ma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ight fields. Each field may be individually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 either order: ascending or descending. (S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in a later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: Undo restores the .FON file, the display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to a previous state. Note that Undo is invo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U, as in Qmodem, rather than just the letter U. Undo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QFE currently has one or more "internal back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f Undo is available, the displayed command li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^U" to the left of "Undo", 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to the right. If Undo is not available, onl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o" will appear in the list. QFE tries to make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executing any command which modifies the .F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QFE tries to make a backup before doing a sort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urning marks on or loading a new .FON file. Whether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n internal backup, and how many are available,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vailable RAM. QFE will make and keep as many internal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vailable RAM permits. When RAM is required for oth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loading a new .FON file, performing a sort, or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ternal backup), QFE disposes of the oldest ba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ufficient RAM is available or all backup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 of. You may see the displayed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decrease--or disappear--when you have not commanded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.FONs: Change the display from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to the one not displayed. QFE must have two .FONs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QFE: Return to DOS, optionally saving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files. Before saving and/or returning to DOS, QF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be sure you want to exit. Answer Y to return to D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Esc to continue in QFE. Note that QFE will not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file if it is sure that no changes have been made. If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prompt, answer Y to save the file, N to ex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to continue in QFE without saving the file or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pl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s a general purpose copy command. Althoug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complex at first, it is easily mastered and allow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one entry to be copied over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or Duplicate include changing baud rates en masse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reassigning script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for duplication, select one entry to serv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rom which the duplicates will be made. Edit i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of interest contain what you want. (You may ne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dit Mode to do this.) Don't worry about the other field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elds you select will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ster entry is ready, and a block is marked, press 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 (Note that the master entry may b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window will open, showing all of the fiel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entry. It will look something like this,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 Duplicate an Entry 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am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bin Project--Home of Q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umber              COM         Script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1 319 233 6157  2400-8-N-1 FORBIN.SCR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Password        LastCall Total P 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brouhaha        07-04-88   590 Z F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fields which you do not want to copy, using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Tab to move the highlighting from field to field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highlighted, you can prevent it from being cop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B (for Blank). The field contents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# characters. The # characters will not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block; instead, Duplicate will leave the "blan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eld is blanked, but you wish to duplicate it, highli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B again. The contents from the master entry'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fields which are to be bla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elds you want to duplicate are left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close the Duplicate window without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press Esc rather than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ere copying a .FON file for a friend who had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. One way to do that is to use Duplicate to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ields or those which might just be wro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like this: copy the Name, Number, Protocol and Du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s they are; blank the Script, Password and Last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; set the COM field to 1200-8-N-1, and zero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:  Mark the entire .FON using F6. Press R to e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Edit one entry so that the COM, Script, Password, Last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 fields are like you want them. That will be your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Press Esc to return to Command Mode. Press D t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window. Use Tab and/or Shift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P and D fields. In each one of those, press Alt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field wit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Duplicate window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 Duplicate an Entry 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am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#####################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umber              COM         Script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###################  1200-8-N-1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Password        LastCall Total P 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0 # #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Does it seem like quite a lot?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Duplicate quickly becomes easy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on-line help fully explain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Sort is the most powerful and general .FON fil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vailabl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 marked block, press S in Command Mode. The Sor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, showing the fields on which the sort can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irections. If you have previously s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the window will display values from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The Sort window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 Select Sort Fields 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Asc  D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am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rea Cod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Exch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Bau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Total Cal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Last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Scri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Passwor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Sort window opens, the cursor will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, in the Asc column. The Enter, Tab, ShiftTab an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s well as the cursor keys, will move the cursor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field for sorting, move the cursor to the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on. Put the cursor in the Asc column if you w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be sorted in ascending order (where 'A' com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), or the Des column to sort in descending order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sor in the right place, type a number from 1 to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umber 1 would be the most important one in the sor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umbered 8 would be the least. (Don't worry about sk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r using the same number twice. QFE will fix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sort on a field which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, move the cursor to that number and typ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Area Code and Exchange fields are inden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ield. Sorting on Number includ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Number field, so sorting on Area Code and/o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dundant. Similarly, sorting on Area Cod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uld be messed up if also sorted on Number. QF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oose Number unless both Area Code and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blank, and it won't let you choose either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Number selectio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the fields for the sort, press F1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leave the Sort window without performing the s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sort a .FON file so that entr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baud rate were first in the file, followed by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ighest baud rate, and so on to the entr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baud rate. You might also want the entries grouped b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baud groups, and by name within the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:  Press F6 to mark the entire .FON. In Comman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 to open the sort window. In any sequence,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number 1 across from Baud, under Des; the numb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from Area Code, under Asc; and the number 3 acr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under Asc. If the Sort window displays fields numbe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, then either ignore them (as irrelevant to your sort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ove the cursor to them and typ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Sort window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 Select Sort Fields 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Asc  D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ame           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rea Code    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Exch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Baud                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Total Cal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Last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Scri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Passwor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tart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Page or Block" prompt, press B to treat the entire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by Area Code and/or Exchange only work proper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numbers in a particular format.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-900-555-1212" were entered just like that, with the "1212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rightmost columns in the Number field, then QFE'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terpret "900" as the Area Code and "555" as the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should. The format "19005551212", however,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expects numbers to be in the gener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xxxxAAAxEEE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AAA" is the Area Code, "EEE" is the Exchange, and "x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#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E 4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FE from, and make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flower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83 Dekalb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cross, GA 30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4/925-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$15 per copy, shipped prepaid on diskette in the U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. Orders from other countries require an additional $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 Purchase orders (written) are accepted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ies and schools. (There is a $5 sur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d orders.) Payment must be in US dollars.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card orders (see next paragraph) or American Express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payment must be in cash or with instruments drawn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. (Payment in US funds with instruments dra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institutions will not be 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may also be ordered from The Public (Software) Libr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242-4775 (orders only) or (713)665-7017 (ord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, PO Box 35705, Houston, TX  77235-5705.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accepts MasterCard and Visa and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QF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Titl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I   : 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porate registration, the name and title should be th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to be notified of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your copy of QFE :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: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