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INDOW 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ming 'Toolbox'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ersion 8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icrosoft QuickBASIC 4.5 (tm)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pt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James P. Morg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5226 Via Hacienda #1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lando Fl, 3280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puserve 71121,20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sed on public domain works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ave E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89,1990 by James P. Morg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..................................................... 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Requirements........................................... 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 Overview............................................. 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Conventions ........................................ 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Conventions ............................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Conventions.............................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PMENU ....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PLIST ......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PDIR .........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GLIST .......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GDIR ................................................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RMENU .........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123 ...............................................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ENDAR ........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ENDR3 ...........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CAL ................................................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ERY .............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UTION ............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ESTION...........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RNING ................................................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W25 .................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TLE .................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LMENU ..............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ITTIME ...............................................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STPRT ...............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WIND .............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SCRN ..............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TSCRN .................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WIND ..............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TWIND ...............................................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OLL   ...............................................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MBUTTON ...............................................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MCHECK  ...............................................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MCLICK  ...............................................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MCURSORON .............................................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MCURSOROFF.............................................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MGETLOC ...............................................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MSETLOC ...............................................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MSETRANGE .............................................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is a QUADRANT .............................................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 and Suggestions ........................................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0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ndow Tool routines are designed and enhanced to per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s that are common to many programs; and they were c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erform these tasks in a manner that will enhance the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rograms they work with. Window Tools were also desig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 to be as universal as possible, so that they can be ada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ily to work in your programs. They were enhanced to b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esthetically pleasing, to give your programs that commer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look and feel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se routines use, as a base, the BASWIND packag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ncluded in these libraries.  The  routines in BASWIND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fast screen writing (which is fundamental to all of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s);  the ability  to  easily  create a colored 'window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screen; and to let you save and restore the conten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creen  so  that you can create 'pop-up' window featur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rogram with a minimum of eff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Window Tools routines build upon these basic function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for more 'high-level' applications. A simple call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 Tool  procedure, with the appropriate parameters,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 you to perform relatively complex tasks such as choo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lename from a directory, by simply selecting it from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REQUIR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of  the  BASWIND  and  Window  Tools  routines  requi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QuickBASIC 4.5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NOT use these routines with the  BASIC  or  BASICA  int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ter.  Attempting  to  do so will surely cause your comput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ome spastic; possibly to the  point  of  damage  to  files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  So  PLEASE  DO  NOT  ATTEMPT  TO  USE THEM WITH THE INT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basically ONE(1) way to use the routines includ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ackage (for now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) In a standalone EXE file created by compilin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in program with the 'BC /O' option; and then link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the correct WINDQB45 library. Programs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is manner will be large; but they will be total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f-sufficient.  These routines were NOT meant to be u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within the QuickBASIC environment (at this time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cause the QB environment handles arrays differently th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does when a program is compiled as stand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WEVER, testing has been done in the QB 4.5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no problems found, so far (for version 7.0 and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0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 OVER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ollowing  is a brief summary of the function of each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 contained in the Window Tools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STPRT - A method of direct-screen writing to re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relatively slow PRINT statement. All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to place a message string at a given r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column using any valid screen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KEWIND - A routine to create a colored window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reen, with either no border or a lin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raphic border in one of 4 styles; with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thout a true  'shadow' underneath;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ither immediately appearing on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 'growing' into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VESCRN - Saves the contents of the current screen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SCRN - Restores the screen from the sav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VEWIND - Like SAVESCRN, but instead saves onl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reen data from a particular window area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ather than the entire screen. Saves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WIND - Restores the area of the screen sav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AVEW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OLL - Allows you to scroll a section of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ither up or down and optionally write a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ring into the line created at eith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ottom or top, respectively. BIOS depend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PMENU - Creates a 'pop-up' menu on the screen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ndow; allows you to scroll throug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nu with a 'select bar', and retur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umber of the option selected when [RETURN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pressed. Really sub-function of POP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PLIST - While POPMENU is a display of several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tems; all on screen at the same time; POP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ST displays a window with a few item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list that can be much larger than the o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reen window. You may scroll throug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st with the cursor keys, move to the beg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ning or end of the list with HOME and EN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spectively; or use the PG UP and PG D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keys to move a 'window-full' at a ti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RETURN] makes the selection or right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utton click on HI-LITED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PDIR - A special case of the POPLIST routine;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list displayed is the directory of a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btained by specifying a filespec. The filespe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y contain the wildcard characters "*"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GLIST - Where POPLIST is intended to select one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rom a list, TAGLIST allows you to 'Tag'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 more items to be returned when [RETURN]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essed. Items that have been tagged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'untagged' (de-selected). Click on with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GDIR - Again, a special case of the TAGLIST rout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ere the list of items is 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RMENU - If you like the user interface of QuickBAS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ersion 2/3, you will like this routine. A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ar across the top serves as the basi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dividual 'pull-down' menus from which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n select via the cursor keys or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NU123 - If you prefer the menu style of Lotus 1-2-3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may find this routine more to your li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th its highlighting of the selected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the expanded descrip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ENDAR - Given a month number and a year number,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outine returns with a calendar in a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 that month. As best as can be determin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calendar routine allows for leap yea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leap centuries correctly; and will prov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rrect calendars for all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ENDR3 - As above, this routine creates a calendar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window for a given month and year. Howev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one also provides calendars for the pr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ious and following mon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CAL - Starting from a month and year, this rout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lows you to advance or retreat month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ears by means of the cursor keys (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ame fashion as Sideki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ERY  - Is a general-purpose window handler for su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unction types as QUESTION/WARNING/CAU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above pseudo QUERY functions are st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cluded for downward compatibility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UTION - Creates a yellow 'Caution' window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reen with message strings that you pass 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then select whether to Cancel or Contin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th the operation you are cautioning again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T a true function, based on QUERY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ESTION- Allows you to present a user with a ques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get back a YES or NO reply to your ques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T a true function, based on QUERY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RNING - A bit more dramatic than CAUTION with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d color and blinking 'WARNING' messag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ut otherwise works exactly the s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T a true function, based on QUERY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LLMENU - Used when you want to create a full-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nu with several options requiring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planation than can be given in POP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ITLE - A 'sub-function' of the FULLMENU routin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at places a title bar at the top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OW25 - Also a spinoff of the FULLMENU routine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unction lets you put a message on the bott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ow of the screen framed by flashing charac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rs. Keeps the rest of the screen full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ata while prompting the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ITTIME - Pass it the number of seconds or fra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reof and it will pause for that long; r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ardless of processor speed (unlike FO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EXT loop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0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MCHECK  - Test for presence of a mouse and initializ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MCLICK  - Returns the number of times a mouse button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essed and released, since last tim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MBUTTON - Returns whether a mouse button is press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urrently held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MGETLOC - Returns the current screen location of the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MSETLOC - Moves the mouse cursor to the screen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MCURSORON  - Turns on the mouse cursor, by making it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MCURSOROFF - Turns off the mouse cursor, by making it in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MSETRANGE  - Restricts the mouses movements to an area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0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CONVEN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keyboard ,as well as the mouse , may be used to allow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ove within the windows, make window selections and page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keyboard is the primary input device. If an action is m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keyboard, the mouse will 'follow' the keyboards a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therwords, the mouse's cursor will re-position to the lo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creen cursor, if the keyboard is used to move arou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'standard' keyboard key press and function ar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              function that is perfor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       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        Pressing the ENTER key is the normal way to 'select'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 item from a window. ENTER signals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rough processing thi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Letter   For most all windows you may select an items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ing the key that corresponds to the '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' (case sensitive) of the item you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ant to select. If there are multiple item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rt with the same character, each will be high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ghted in-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keys    The CURSOR UP and CURSOR DOWN keys are normally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move the high-lighted select bar up or down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window. If there are more items than can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e window, The CURSOR UP/CURSOR DOWN caus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ndow selections to 'scroll' into or ou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ndow. The CURSOR LEFT and CURSOR RIGHT key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rmally used with a horizontal 'bar' type menu.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sor left or right to position to an item and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gh-lighted. Positioning on a 'bar' item in some ca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uses a 'drop-down' window , with additional option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be displayed. You move the cursor up or down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'drop-down' window  and/or cursor left/righ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 another 'bar'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Up/PgDn       If a window has more selection items than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ed at once, you can page up or page down to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'new' window of different selection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me/End        If a window has more selection items than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ed at once, you can view the first window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ems by pressing Home. To view the last window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ems , press the End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             Most all windows/menus allow you to 'not select'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. If you decide that you really do not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ke a selection off the window, then press the ES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0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CONVEN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ouse ,as well as the keyboard , may be used to allow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ove within the windows, make window selections and page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keyboard is the primary input device. If an action is m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keyboard, the mouse will 'follow' the keyboards a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therwords, the mouse's cursor will re-position to the lo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creen cursor, if the keyboard is used to move arou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'standard' mouse usage and function i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                 function that is perfor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       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 on       Select an item within a window. Clicking on a high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-lighted   lighted window item signals that this item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          one you want and that you are through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window. You may click on an item to 'tag'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'untag' it also. Right button click same a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Mouse     For most all windows you may move to a new item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        moving the mouse cursor, within the window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 a 'bar' menu. Again, for most all windows, you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e the mouse out of a window and back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 on top   If a window has more selection items than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bottom of   displayed at once, you can page up or page dow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frame   see a 'new' window of different selection item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a 'little arrow (up or down type)' is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 the top or bottom in the window frame,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ick on the 'little arrow' to  get a window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fferent selection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 outside  Most all windows/menus allow you to 'not select'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or off  option. If you decide that you really do not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'bar'     make a selection off the window, then click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window or off the 'bar' menu (if one display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CONVEN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all  of the following descriptions, numeric variables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s; either globally defined early in the program  by 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a  DEFINT statement, or locally at the statement level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 assignment '%'. The EXCEPTION is for the WAITTIME rout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rameter passed to WAITTIME MUST be a single precision va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able, to allow for fractions of a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may  also  replace  the variables in the parameter lis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ants. Strings  must  be  quoted (i.e., "This is a String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e how each of these routines would be used in a typical  a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ication  program,  please  see  the  files  on  the disk mar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MO1.BAS and DEMO2.BAS. These are the source code files f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mo  programs  distributed  with BASWIND. DEMO1 consists mai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ALLS to  MAKEWIND,  SAVESCRN,  RESTSCRN,  and  SCROLL.  DEMO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a complete demo of all/most of the Window Tool Routin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the DEMO1.EXE and DEMO2.EXE files to see the .BAS compi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in action. The DEMO programs support a MS compatible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one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upport QuickBasic 4.5 DIM syntax : DIM Array ( -x TO +y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ALL routines NOW require an extra parameter, RETURN.CODE%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pecified. If you are using BASWIND6 or earlier routines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have to allow for extra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to allow for OPTION BASEs other than 0 or 1 , mos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'normalize' their internal array processing AS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d passed arrays dimensioned as OPTION BASE 1. SO, the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 (menu item number selected) is NOT THE ARRAY EL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your array BUT is a 'normalized' Nth element. To conver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CTUAL array you would do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ay.element.value=Array(UBOUND(Array)+Win.Selection%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outines that save/restore copy of screen images NOW EXP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ored images to be in FAR memory (DYNAMIC), SO ,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mory segment and memory offset address MUST be pass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ven if they ARE IN BASICs DGROUP (near memory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: POPMEN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Provides a menu window from which  you may make choices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ving the 'select bar' by means of the cursor keys or mous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the menu items to choose from are displayed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POPMENU(HEADER.TITLE$,NUMBER.ITEMS%,ITEMS$(),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YPE.FRAME%,FOREGROUND%,BACKGROUND%,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EADER.FORE%,HEADER.BACK%,QUADRANT$,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ADOW%,SELECTION%,RETURN.COD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ADER.TITLE$ - A message that appears in the top row of the windo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 length of the header  will determin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dth of the menu window unless a choice de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ription in array ITEMS$() is lon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.ITEMS% - The number of items to choose from in the 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EMS$() - An array with the individual menu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each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.FRAME% - The type of frame that will go around the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 - No frame. Just a border of spa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f the back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 - A single line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 - A double line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 - A single horizontal lin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ouble vertical line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 - A double horizontal lin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ingle vertical line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EGROUND% - The foreground color; ranging from 0 (BLACK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15 (BRIGHT WHITE). This will be the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the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GROUND% - The background color (the color of the window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n range from 0 (BLACK) to 7 (WHI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ADER.FORE% - The foreground color of th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ADER.BACK% - The background color of th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ADRANT$ - The quadrant or row:column co-ordin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where the window will b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see description of QUADRANT, page 4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ADOW% - A switch to determine if the menu window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ave a shadow underneath. Any non-zero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ll produce a sha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ION% - The number of the item to be initially high-ligh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allow you to select the initial 'default'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lection item presented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ION% - The number of the item selected. Thi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d in a  SELECT CASE  .... statement to ro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gram flow to the desired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1  -   If [ESC] is pressed or mouse clic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utside the menu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.CODE%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1  -   If [ESC] is pressed or mouse clic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utside the menu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: POPLI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To display a list of items from which to select on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there are more items in the list than can fit with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window, you can scroll the list up or down, us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ursor keys or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POPLIST(HEADER.TITLE$,SHOWITEMS%,NUMBER.ITEMS%,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TEMS$(),FOREGROUND%,BACKGROUND%,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EADER.FORE%,HEADER.BACK%,QUADRANT$,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ADOW%,SELECTION%,RETURN.COD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ADER.TITLE$ -  A message that appears in the top row of the windo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 length of the header  will determin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dth of the menu window unless a choice de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ription in array ITEMS$() is lon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WITEMS% - The number of items to display in the list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t one time, in case there are more than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splayed in the window at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.ITEMS% - The total number of items in the list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EMS$() - A description for each item in the list arra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rom which to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EGROUND% - The foreground color; ranging from 0 (BLACK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15 (BRIGHT WHITE). This will be the colo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GROUND% - The background color (the color of the window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n range from 0 (BLACK) to 7 (WHI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ADER.FORE% - The foreground color of th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ADER.BACK% - The background color of th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ADRANT$ - The quadrant or row:column co-ordin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where the window will b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see description of QUADRANT, page 4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ADOW% - A switch to determine if list window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ave a black shadow underneath. Any non-ze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alue will produce a sha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ION% - The number of the item to be initially high-ligh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allow you to select the initial 'default'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lection item presented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ION% - The number of the item  selected. The ac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st item selected can be determin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ST$(SELECTION%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1  - If [ESC] is pressed or mouse clic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utsid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.CODE%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1  - If [ESC] is pressed or mouse clic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utside the menu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4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: POPDI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Produce a window on the screen containing a list of file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ing the filespec in SEARCH$. The filespec may conta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wildcards '*' and '?'. Select one file from the li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ing the cursor keys or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POPDIR(SEARCH$,SHOWITEMS%,FOREGROUND%,BACKGROUND%,_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EADER.FORE%,HEADER.BACK%,_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QUADRANT$,SHADOW%,NUMFILES%,SELECTFILE$,RETURN.COD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ARCH$ - The file specification used to determ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ich files will be display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rectory window. May contain the wild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racters "*" and "?". For example, "*.*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 "BAS?????.TX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WITEMS% - The number of items to display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rectory window at one time, in case t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more than can be displayed in the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t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EGROUND% - The foreground color; ranging from 0 (BLACK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15 (BRIGHT WHITE). This will be the colo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GROUND% - The background color (the color of the window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n range from 0 (BLACK) to 7 (WHI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ADER.FORE% - The foreground color of th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ADER.BACK% - The background color of th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ADRANT$ - The quadrant or row:column co-ordin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where the window will be, on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see description of QUADRANT, page 4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ADOW% - A switch to determine if list window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ave a black shadow underneath. Any non-ze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alue will produce a sha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FILES% - The number of files that match the  SEARCH$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FILE$ - The full filename of the  fil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.CODE%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1  - If [ESC] is pressed or mouse clic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utside the menu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e header for this routine consists of the SEARCH$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: TAGLI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Produces a window on the screen with a list of item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 in POPLIST; only instead of returning only a sing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ion from the list, allows you to 'tag' a numb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items using the 'Ins' key or 'untag' items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Del' key. You may click on an item to tag/untag it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TAGLIST(HEADER.TITLE$,SHOWITEMS%,NUMBER.ITEMS%,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TAGGED%,ITEMS$(),TAGITEMS%(),FOREGROUND%,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ACKGROUND%,HEADER.FORE%,HEADER.BACK%,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UADRANT$,SHADOW%,RETURN.COD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ADER.TITLE$ - A message that appears in the top row of the windo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length of the header  will determin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dth of the menu window unless a choice de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ription in array ITEMS$() is lon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WITEMS% - The number of items to display in the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ndow at one time, in case there are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tems than can be displayed in the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t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.ITEMS% - The total number of items in the list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EMS$() - A description for each item in the list arra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rom which to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EGROUND% - The foreground color; ranging from 0 (BLACK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15 (BRIGHT WHITE). This will be the colo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GROUND% - The background color (the color of the window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n range from 0 (BLACK) to 7 (WHI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ADER.FORE% - The foreground color of th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ADER.BACK% - The background color of th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ADRANT$ - The quadrant or row:column co-ordin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where the window will be,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see description of QUADRANT, page 4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ADOW% - A switch to determine if list window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ave a black shadow underneath. Any non-ze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alue will produce a sha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TAGGED% - The maximum number of items allowed to be tag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TAGGED% - The total number of tagged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ITEMS%() - An array holding the element number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gged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.CODE%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1  - If [ESC] is pressed or mouse clic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utside the menu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6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: TAGDI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Produce a window on the screen containing a list of file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ing the filespec in SEARCH$. The filespec may conta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wildcards '*' and '?'. Instead of returning only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ngle selection from the list, you to 'tag' a numb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items using the 'Ins' key or 'untag' items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Del' key. You may also click on an item to tag/unta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TAGDIR(SEARCH$,SHOWITEMS%,FOREGROUND%,BACKGROUND%,_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EADER.FORE%,HEADER.BACK%,QUADRANT$,_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ADOW%,NUMTAGGED%,TAG$()$,RETURN.COD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ARCH$ - The file specification used to determ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ich files will be display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rectory window. May contain the wild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racters "*" and "?". For example, "*.*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 "BAS?????.TX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WITEMS% - The number of items to display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rectory window at one time, in case t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more than can be displayed in the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t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EGROUND% - The foreground color; ranging from 0 (BLACK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15 (BRIGHT WHITE). This will be the colo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GROUND% - The background color (the color of the window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n range from 0 (BLACK) to 7 (WHI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ADER.FORE% - The foreground color of th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ADER.BACK% - The background color of th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ADRANT$ - The quadrant or row:column co-ordin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where the window will be, on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see description of QUADRANT, page 4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ADOW% - A switch to determine if list window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ave a black shadow underneath. Any non-ze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alue will produce a sha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TAGGED% - The maximum number of filenames that can be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TAGGED% - The number of filenames that were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G()$ - An array containing the full filename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s tagg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.CODE%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1  - If [ESC] is pressed or mouse clic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utside the menu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e header for the window consists of the  SEARCH$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7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: BARMEN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Produces a display similar to the editing screen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ickBASIC with a bar across the top and 'pull-down'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nus for each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BARMENU(HEADER.TITLE$,FOREGROUND%,BACKGROUND%,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LKSIZE%,BLKNUM%,MAXSIZE%(), MAXITEMS%(),ITEMS$(),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NUSLCT%,SELECTION%,RETURN.COD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ADER.TITLE$ - The Menu Headings that will be plac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cond screen line (to allow for a screen b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desi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EGROUND% - The foreground color of the HEADER.TITLE$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GROUND% - The background color of the HEADER.TITLE$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KSIZE% - The HEADER.TITLE$ string is divided into bloc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fixed size, which will be highlighted as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 selected and the appropriate menu  'drops down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neath it. BLKSIZE% sets the size of these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KNUM% - The number of fixed blocks of BLKSIZE% that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esent in HEADER.TITLE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XSIZE%() - An array with one element for each menu tha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ear (i.e., BLKNUM%). This array element hol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maximum length of the  items contain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rresponding menu. HOWEVER, with BASWIND7,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ray is NOT really effective, as BASWIND7 loo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t ALL the ITEMS$() and adjusts the window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ITEMS%() - An array with one element per menu, hold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umber of items in each correspond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EMS$() - A two-dimensional array (i.e. ITEMS$(1,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lding the actual menu item descrip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first dimension holds the menu number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second holds the item number, with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nu. Thus, ITEMS$(1,1) would be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tem in Menu #1; and ITEMS$(5,10) w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10th item in Menu #5 (depending o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TION BASE or DIM state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ION% - The number of the item to be initially high-ligh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allow you to select the initial 'default'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lection item presented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SLCT% - The menu number,  of the menu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ION% - The item number,  within the menu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1  - If ESC pressed or mouse clicked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nu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.CODE%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1  - If [ESC] is pressed or mouse clic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utside the menu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8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: MENU12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Produces two-line menus,  similar to those used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TUS 1-2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MENU123(HEADER.TITLE$,ROW%,FOREGROUND%,BACKGROUND%,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.ITEMS%,ITEMS$(),SELECTION%,RETURN.COD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ADER.TITLE$ - A description the top menu line;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ich selection is made. The individ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ames in the HEADER.TITLE$ string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parated by at least on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W% - The screen row on  which the menu is to appea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allows  you to place the menu on eith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p or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EGROUND% - The foreground color of the HEADER.TITLE$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Description Line und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GROUND% - The background color of the HEADER.TITLE$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Description Line und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.ITEMS% - The number of individual names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EADER.TITLE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EMS$() - An array of descriptions, one for each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tem in the HEADER.TITLE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ION% - The number of the item to be initially high-ligh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allow you to select the initial 'default'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lection item presented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ION% - The number of the item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1  - If ESC pressed or mouse clicked off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.CODE%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1  - If [ESC] is pressed or mouse clic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utside the menu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: CALEND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Displays a calendar for the month and year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CALENDAR(MONTH%,YEAR%,QUADRANT$,FOREGROUND%,BACKGROUND%,SHADOW%,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TURN.COD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NTH% - The number of the month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EAR% - The year in 4 digit format; that is, 1986,1987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ADRANT$ - The quadrant or row:column co-ordin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where the window will be, on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see description of QUADRANT, page 4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EGROUND% - The foreground color; ranging from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BLACK) to 15 (BRIGHT WHITE)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ll be the color of the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GROUND% - The background color (the colo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ndow). Can range from 0 (BLACK)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7 (WHI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ADOW% - A switch to determine if list window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ave a black shadow underneath. Any non-ze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alue will produce a sha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.CODE%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 returned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  The calendar routines do no error checking, so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per results, you must insure that month and year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all within proper r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: CALENDR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Displays a calendar for the month and year desired and als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the previous and following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CALENDR3(MONTH%,YEAR%,ROW%,FOREGROUND%,BACKGROUND%,SHADOW%,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TURN.COD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NTH% - The number of the month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EAR% - The year in 4 digit format; that is, 1986,1987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W% - The row that the 3 calendars will be displayed 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ince the 3 calendars produced by this rout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ke up nearly the entire width of the scree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re is no need to specify column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EGROUND% - The foreground color; ranging from 0 (BLACK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15 (BRIGHT WHITE). This will be the colo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GROUND% - The background color (the color of the window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n range from 0 (BLACK) to 7 (WHI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ADOW% - A switch to determine if list window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ave a black shadow underneath. Any non-ze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alue will produce a sha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.CODE%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 returned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  The calendar routines do no error checking, so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per results, you must insure that month and year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all within proper r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: KEYC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Display a calendar for the month and year desir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wever, using the cursor keys, you may advance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ck up months and years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KEYCAL(MONTH%,YEAR%,QUADRANT$,FOREGROUND%,BACKGROUND%,SHADOW%,_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.COD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NTH% - The number of the month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EAR% - The year in 4 digit format; that is, 1986,1987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ADRANT$ - The quadrant or row:column co-ordin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where the window will be, on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see description of QUADRANT, page 4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EGROUND% - The foreground color; ranging from 0 (BLACK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15 (BRIGHT WHITE). This will be the colo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GROUND% - The background color (the color of the window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n range from 0 (BLACK) to 7 (WHI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ADOW% - A switch to determine if list window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ave a black shadow underneath. Any non-ze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ll produce a sha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.CODE%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 returned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wever, you may use the cursor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vary the calendar displayed as 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P ARROW    - Increment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WN ARROW  - Decrement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IGHT ARROW - Increment Mon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FT ARROW  - Decrement Mon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may exit the routine by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ither RETURN or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: QUE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Allow a user to make a YES/NO or STOP/GO type of decis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sed on a 'prompt', with support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QUERY(NUMBER.ITEMS%,ITEMS$(),QUADRANT$,HEADER.TITLE$,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EFT.BUTTON.MSG$,LEFT.BUTTON.REPLY$,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IGHT.BUTTON.MSG$,RIGHT.BUTTON.REPLY$,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UERY.TYPE%,SELECTION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.ITEMS% - The number of lines of message data to appear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QUERY window. Allow for any blank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 may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EMS$() - The array of the text message data to appear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window. You must provide null strings (""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any blank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ADRANT$ - The quadrant or row:column co-ordin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where the window will be, on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see description of QUADRANT, page 4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.TITLE$  - A message that reflects the main reason for display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g this QUER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.BUTTON.MSG$ - The QUERY prompt that you want to appear in the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ndow 'button', such as "Y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.BUTTON.REPLY$ - The valid allowable user keyboard respons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lect this option. For example: for a YES reply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ould specify "Yy" (to allow for upper/lower c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.BUTTON.MSG$ - The QUERY prompt you want to appear in the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ndow 'button', such as "NO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.BUTTON.REPLY$ - The valid allowable user keyboard respons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lect this option. For example: for a NO  reply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ould specify "Nn" (to allow for upper/lower c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ERY.TYPE%  - The type of QUERY window to be displayed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0 - CAUTION/QUESTION type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 - WARNING typ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ION% - The number of the item to be initially high-ligh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allow you to select the initial 'default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alog button presented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ION% - A  0 or 1, indicating selectio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 - left window 'button'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 - right window 'button'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1 - ESC key was pressed OR mouse clic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utsid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: CAU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Produces a yellow (or brown, depending on your monitor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ution window with given text messages, allowin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 to either Cancel or Continue with the operation 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nd. The CAUTION window is now only a special case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ERY window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CAUTION(NUMBER.ITEMS%,ITEMS$(),QUADRANT$,SELECTION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.ITEMS% - The number of lines of message data to appear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CAUTION window. Allow for any blank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 may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EMS$() - The array of the text message data to appear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window. You must provide null strings (""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any blank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ADRANT$ - The quadrant or row:column co-ordin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where the window will be, on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see description of QUADRANT, page 4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ION% - The number of the item to be initially high-ligh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allow you to select the initial 'default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alog button  presented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ION% - A  0 or 1, indicating selectio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 - CANCEL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 - CONTINU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1 - ESC key was pressed OR mouse clic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utsid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: QUES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Produces a yellow (or brown, depending on your monitor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estion window with given text messages, allowin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 to answer either Yes or No to the questio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QUESTION window is now only a special case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ERY window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QUESTION (NUMBER.ITEMS%,ITEMS$(),QUADRANT$,SELECTION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.ITEMS% - The number of lines of message data to appear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QUESTION window. Allow for any blank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 may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EMS$() - The array of the text message data to appear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window. You must provide null strings (""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any blank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ADRANT$ - The quadrant or row:column co-ordin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where the window will be, on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see description of QUADRANT, page 4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ION% - The number of the item to be initially high-ligh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allow you to select the initial 'default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alog button presented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ION% - A  0 or 1, indicating selectio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 - NO    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 - YES   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1 - ESC key was pressed OR mouse clic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utsid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: WARN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Similar to CAUTION above, but more dramatic with i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d color and flashing "WARNING" messag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WARNING window is now only a special case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ERY window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WARNING(NUMBER.ITEMS%,ITEMS$(),QUADRANT$,SELECTION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.ITEMS% - The number of lines of message data to appear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WARNING  window. Allow for any blank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 may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EMS$() - The array of the text message data to appear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window. You must provide null strings (""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any blank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ADRANT$ - The quadrant or row:column co-ordin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where the window will be, on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see description of QUADRANT, page 4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ION% - The number of the item to be initially high-ligh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allow you to select the initial 'default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alog button presented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ION% - A  0 or 1, indicating selectio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 - CANCEL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 - CONTINU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1 - ESC key was pressed OR mouse clic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utsid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: ROW2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Produces a message centered on row 25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ROW25(HEADER.TITLE$,RETURN.COD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ADER.TITLE$ - A message that is to be placed on Row 25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screen. This string must be of length 7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 less for prope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.CODE%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 parameter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 The string in HEADER.TITLE$ displayed centered  on Row 2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racketed by flashing highl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: TIT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Produces a message centered in a Titl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TITLE(HEADER.TITLE$,RETURN.COD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ADER.TITLE$ - A message that is to be used to title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.CODE%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 parameters retur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 The HEADER.TITLE$ displayed in a  Title Bar at the to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: FULLMEN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Produces a full screen menu with choices selected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ing numbe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FULLMENU(HEADER.TITLE$,ITEMS$(),MAIN%,NUMBER.ITEMS%,SELECTION%,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TURN.COD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ADER.TITLE$ - A message to be displayed in the screen tit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uses TITLE fun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EMS$() - An array of the descriptions of each of the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l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IN% - A switch indicating if this is the Main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the program. This determines if the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scription accompanying the [ESC]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ates "Return to Previous Menu" or "Exit Progra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.ITEMS% - The number of choices available for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ION% - The number of the item selected. This can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 a SELECT CASE .... statement to route 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low to the desired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.CODE%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1 - If ESC is 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: WAITTI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Waits a given number of seconds or fractions there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ardless of processor speed or until ESC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WAITTIME(SECONDS!,RETURN.COD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ONDS! - A single precision number, holding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conds or fractions thereof to 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.CODE%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1  - If [ESC] is 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Returns to the calling program after the  selected ti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riod or when the ESC key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ECONDS was changed from a interger to a  single preci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allow for fractions of a 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WAITTIME was enhanced to allow for "rollover"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dnite from a value of 86400 , back to 0  and st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rrectly wait number of second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"backdoor" out of WAITTIME was added. The user can p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ESC key and immediately cause a "timeout" to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: FASTP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Performs direct write to the memory screen buffer. Writ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string at a row and column location, using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tributes. This is an adaptation of the QPRINT rout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has been around for awh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FASTPRT(HEADER.TITLE$,ROW%,COLUMN%,ATTR%,RETURN.COD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ADER.TITLE$ - The information to be written directly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mory screen buffer (bypassing D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W% - The row at which the HEADER.TITLE$ is to b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LUMN% - The column at which the HEADER.TITLE$ to b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TR% - The screen attribute with which to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EADER.TITLE$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TTR% is derived from the followung formu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TTR% = (backgrnd * 16) + foregr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.CODE%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 return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: MAKEWI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Produces a window of the given size and color at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ed location on the screen; with options su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 a frame in various styles, a shadow underneath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'growing' on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MAKEWIND(ULR%,ULC%,LRR%,LRC%,TYPE.FRAME%,FOREGROUND%,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CKGROUND%,GROW%,SHADOW%,HEADER.TITLE$,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TURN.COD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LR% - An integer holding the upper left h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rner row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LC% - An integer holding the upper left h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rner colum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RR% - An integer holding the lower right h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rner row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RC% - An integer holding the lower right h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rner colum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.FRAME% - An integer defining the type of frame sty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window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0 - No frame. Just a border of spa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f the background color. This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fault if an invalid value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 - A single line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 - A double line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 - A single horizontal lin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ouble vertical line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 - A double horizontal lin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ingle vertical line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EGROUND% - The foreground color; ranging from 0 (BLACK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15 (BRIGHT WHITE). This will be the colo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frame. To get a blinking frame add 128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EGROUND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GROUND% - The background color (the color of the window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n range from 0 (BLACK) to 7 (WHI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OW% - A switch to determine if the window will gr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rom the center outward. Any non-zero valu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duce a growing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ADOW% - A switch to determine if the window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ave a black shadow underneath. Any non-ze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alue will produce a sha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ADER.TITLE$ - A string that will be used to produc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abel in CENTERED in the top li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ndow frame. The label will be fram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y square brackets ( [ ] ).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EADER.TITLE$ string is a null string ("")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label will not be displayed.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EADER.TITLE$ is longer than the width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ndow, the  label will be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.CODE%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 parameter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ce the window is placed on the screen, it is up to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fill it with data, by means of LOCATE, COLOR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rame is drawn around the window coordinates. Thu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mensions of the windows will actually be two columns grea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width and two row greater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ing a shadow increases the effective window size by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umns to the left and 1 row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use constants in the argument list of the CALL, so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not have to pre-assign variables to all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ine: SAVESCR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 Saves the screen buffer contents to an 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SAVESCRN(NOTEST%,SCRNARRY.SEGMENT%,SCRNARRY.OFFSET%,RETURN.COD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ST% - A switch to determine whether to test horizon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trace status during data transfers to minim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creen snow. The IBM CGA requires these tests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ut many non-IBM color cards and the EGA do no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erations can be significantly speeded up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nitors NOT requiring a test of the horizon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value of 0 for NOTEST% will ca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outine to check horizontal retrace statu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y other value will bypass status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gardless of this value, monochrome ca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always bypass status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NARRY.SEGMENT% - The memory location of the  array that is to ho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screen data. The memory location must be a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ld 4000 bytes ((25 rows x 80 columns) * 2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memory location is determined as follow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see NOTE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NARRY.OFFSET%  - The memory location of the element of the arr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at is to hold the screen data. There must be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east 4000 bytes from this element to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data in the screen stored at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mory location (of the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Example of how to generate the array SEGMENT and OFFSET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CRNARRY.SEGMENT%=VARSEG(ARRY%(0)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CRNARRY.OFFSET%=VARPTR(ARRY%(0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his routine does not save the current cursor location. 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ire that it be saved, you must issue the following state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FORE you call SAVESC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LDX% = POS(0):OLDY% = CSRL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restore the cursor position with the following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OCATE OLDY%,OLDX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ine: RESTSCR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 Moves screen data , that had been saved with SAVESCRN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the specified memory location ( in an array) back in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creen memory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RESTSCRN(NOTEST%,SCRNARRY.SEGMENT%,SCRNARRY.OFFSET%,RETURN.COD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ST% - A switch to determine whether to test horizon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trace status during data transfers to minim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creen snow. The IBM CGA requires these tests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ut many non-IBM color cards and the EGA do no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erations can be significantly speeded up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nitors NOT requiring a test of the horizon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value of 0 for NOTEST% will ca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outine to check horizontal retrace statu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y other value will bypass status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gardless of this value, monochrome ca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always bypass status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NARRY.SEGMENT% - The memory location of the  array that is to ho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screen data. The memory location must be a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ld 4000 bytes ((25 rows x 80 columns) * 2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memory location is determined as follow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see NOTE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NARRY.OFFSET%  - The memory location of the element of the arr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at is to hold the screen data. There must be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east 4000 bytes from this element to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memory location is determined as follow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see NOTE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Example of how to generate the array SEGMENT and OFFSET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CRNARRY.SEGMENT%=VARSEG(ARRY%(0)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CRNARRY.OFFSET%=VARPTR(ARRY%(0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 parameter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screen as it was before the exec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the SAVESCRN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ine: SAVEWI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 Copies a rectangular area of the screen memory buff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a memory location (in an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WIND(ULR%,ULC%,LRR%,LRC%,WINDARRY.SEGMENT%,WINDARRY.OFFSET%,_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.COD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LR% - The upper left hand corner row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LC% - The upper left hand corner colum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RR% - The lower right hand corner row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RC% - The lower right hand corner colum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ARRY.SEGMENT% - The memory location of the  array that is to ho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screen data. The memory location must be a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ld the number of ((rows x columns) * 2) byt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memory location is determined as follow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see NOTE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ARRY.OFFSET%  - The memory location of the element of the arr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at is to hold the screen data. There must be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t least ((rows x columns) * 2) bytes in the arra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memory location is determined as follow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see NOTE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data in the specified screen memory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 stored at the specified memory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of an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Example of how to generate the array SEGMENT and OFFSET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NDARRY.SEGMENT%=VARSEG(ARRY%(0)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NDARRY.OFFSET%=VARPTR(ARRY%(0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: RESTWI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Copies to a rectangular area of the screen memory buff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a memory location (in an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WIND(ULR%,ULC%,LRR%,LRC%,WINDARRY.SEGMENT%,WINDARRY.OFFSET%,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URN.COD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LR% - The upper left hand corner row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LC% - The upper left hand corner colum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RR% - The lower right hand corner row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RC% - The lower right hand corner colum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ARRY.SEGMENT% - The memory location of the  array that is to ho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screen data. The memory location must be a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ld the number of ((rows x columns) * 2) byt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memory location is determined as follow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see NOTE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ARRY.OFFSET%  - The memory location of the element of the arr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at is to hold the screen data. There must be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t least ((rows x columns) * 2) bytes in the arra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memory location is determined as follow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see NOTE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 parameter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data in the specified array is resto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the screen at the given co-ordinates. N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at these DO NOT have to be the same coordin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at were given at the time of the SAVEWI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eration; allowing you to 'pick up' a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the screen and 'drop' it somewhere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Example of how to generate the array SEGMENT and OFFSET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NDARRY.SEGMENT%=VARSEG(ARRY%(0)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NDARRY.OFFSET%=VARPTR(ARRY%(0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: SCRO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Allows an area of the screen to be scrolled or cleared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dependent of the rest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 SCROLL(ULR%,ULC%,LRR%,LRC%,LINES%,DIR%,HEADER.TITLE$,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TURN.COD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LR% - The upper left hand corner row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LC% - The upper left hand  corner colum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RR% - The lower right hand corner row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RC% - The lower right hand corner colum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S% - The number of lines  to be scrolled. Normally 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o that another line can be set into its pla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number of lines is 0, THEN the area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 cleared, using the background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% - The direction of the sc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 - scroll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 - scroll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ADER.TITLE$ - A text message that will be placed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a left clear by the scroll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 returned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CROLL function takes advantage of calls ma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ly to the BIOS. Therefore the PCs BIO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is running on MUST be able to provi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BM  compatibility for SCROLL to work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: MMBUTT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Returns which mouse buttons are currently being held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MMBUTTON(LFT%,RGT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 parameters pa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FT% - Will return a non-zero value if the left butt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urrently held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GT% - Will return a non-zero value if the right butt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urrently held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: MMCHE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Check for an installed mouse, reset the mouse, initializ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motion  counters and set mouse to center positio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call MUST BE MADE BEFORE any other mouse calls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MMCHECK(MOUS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 parameters 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USE% - The number of mouse buttons install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Zero(0) if NO mous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: MMCLI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Returns which mouse buttons have been clicked since you la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d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MMCLICK(LFT%,RGT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 parameters pa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FT% - Will return the number of times that left button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en pressed since the last call to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GT% - Will return the number of times that right button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en pressed since the last call to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: MMCURSOR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Makes the cursor associated with the mouse visible. This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rmally a blinking block, and shows where the mouse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ly po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MMCURSOR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: MMCURSOROF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Makes the cursor associated with the mouse invisib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cursor is off, the cursor will still follow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uses movements, but the cursor will not be seen unt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MCURSOR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MMCURSOR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: MMGETLO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Gets the current location of the mouse cursor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urned as a value from 0-639 for columns, and 0-199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s. You need to adjust this for the current screen forma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're in text mode, divide the columns by eight and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s by eight. If you're in low-res graphics mode, divi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 two. If you're in high res graphics, the numbers are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MMGETLOC(COL%,ROW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 parameters pa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% - 'x' co-ordinate (column) is a value from 0-6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W% - 'y' co-ordinate (row) is a value from 0-1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To normalize the values returned by  MMGETLOC (for 80x25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) , the basic formula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ics CSRLIN  value is: ((ROW%\8) +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ics POS(0)  value is: ((COL%\8) +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: MMSETLO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Sets the current location of the mouse cursor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 as a value from 0-639 for columns, and 0-199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s. You need to adjust this for the current screen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MMSETLOC(COL%,ROW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% - 'x' co-ordinate (column) is a value from 0-6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W% - 'y' co-ordinate (row) is a value from 0-1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 parameter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To translate Basic's CSRLIN and POS(0) values, (for 80x25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) , the basic formula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s 'y' value is :    ((CSRLIN-1)*8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s 'x' value is :    ((POS(0)-1)*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: MMSETRAN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Sets the range of locations where the mouse cursor is allow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be. This is done by specifying the upper left corner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wer right corner of the edges of the mouse inpu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MMSETRANGE(ULC%,ULR%,LRC%,LR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LC% - The upper left hand corner colum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LR% - The upper left hand corner row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RC% - The lower right hand corner colum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RR% - The lower right hand corner row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 parameter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To translate Basic's CSRLIN and POS(0) values, (for 80x25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) , the basic formula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s ROW    value is :    ((CSRLIN-1)*8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s COLUMN value is :    ((POS(0)-1)*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DRANT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QUADRANT$ is defined as a string. This string can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value as noted below ("0"/"4" or "01:01"). The "row:colum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defines actual upper left screen co-ordinates of a wind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 format, "0", defines a quadrant of the screen in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indow is centered. With BASWIND, IF the window does NOT c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quadrant (its to big for example), the center co-ordin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quadrant are adjusted so that the window will st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at quadrant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creen lay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         .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  1      .      2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         .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.............0.............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         .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         .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  4      .      3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         .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"0" - In the exact cent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creen; centered accor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 menu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"1" - Upper Left Quadr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"2" - Upper Right Quadr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"3" - Lower Right Quadr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"4" - Lower Left Quadr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rr:cc" - Specifies exact coordin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f upper left corner of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 be row rr and column c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two digits ea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ents, and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ASWIND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order  to  make  the Window Tools routines the best that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, and to better serve your  needs;  This  form  is provi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your  feedback. If you  have any comments or suggestion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routines,  please use this to  communicate tha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you  have  any  suggestions  as  to additional  Window  To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  that would be useful to you, please include that info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ion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 may also use this form if you would like to be kept infor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ny future additions and releases of Window Tools or suppo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mble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________________________      Mail to:   James P. Morg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 ____________________                 5226 Via Hacienda #1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__________                 Orlando FL  328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: _______________________                 U. S.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: __________ Zip: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ry: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8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