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flow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83 Dekalb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3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4/925-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istribute this Sunflower Systems product if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conditions applie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are an Associ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fessio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distributing ProComm Plus or ProComm Pl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 the permission of Datastorm Technologies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utomatic permission to distribute PFE for a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to exceed US$6.00. NOTE: IF these one 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pply to you, you do NOT need to contact Sunfl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ten authority, or send a license agreement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condition applys to you, you may keep PF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valuation, or you may discard it, or you may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ut you may not distribute it for any fee, including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art of any software or hardware package for which a fee of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har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