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mut Steeb  03.07.91 TURBO-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+C-AT 286, Herculesgraphik, 1MB RAM, MS-DOS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/33, VGA-Graphik, 4MB RAM, DR-DO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D-E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17.06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Ĵ WSD � your text formatter by Helmut Steeb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S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W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exts with W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start W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escapes in head and foo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 for esc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Prin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List of d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How to construct your proportion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Bugs, problems,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S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D is "yet another text formatter". Its functionality is sty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iar to WordStar 3.0. In fact, I made the first version of WS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ordStar 3.0 lacked some features which I'd liked to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specially printing user defined fonts, printing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 with several printing features the printer supported. "WS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"Word Star Druck" (Word Star Printing). But Word Sta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ord to WSD. I have worked on WSD continuously. Tod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features of WS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ing ONLY on 24-dot matrix printers (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SD formats your text in proportional spacing, with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ication. Proportional spacing is the most readable pri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racters are of different width, then, e.g., "i" is not a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"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hyphe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ing your text file in advance before actuall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styles can be m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portional spacing normal/narrow, 10 cpi (characters per 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spacing), 12 cpi, 15 cpi, 17 cpi and 20 cpi (narr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Q (letter quality) or draft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inter internal or user defined fonts (for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calligraphic fonts, math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uble wide and double high print style, italics, underline,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cript, subsc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ouble high print style is not correctly taken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vertical page layout at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e format with one or two columns (to be mixed on the same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e style "normal" / only "left" pages / only "right" pag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s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line spacing 8 / 6 / 4 lines per inch (the same as 0.5 /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1.5 on some typewri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SD is a mere text formatter. The printing features (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ined, etc.) are not visible on screen, only on pap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m. This is not "what you see is what you get". You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with your favourite text editor (I am using QEdit, by the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D will do the formatt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rol printing, you add formatting commands to your tex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escapes", following after the "escape character" "#"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"#K" means "italics on", and "#k" means "italics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short cuts" (abbreviations) of escapes. Short cuts for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important at the beginning. More about them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(I don't use these very of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ot commands". Their purpose is in general to contro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. Dot commands are text lines which start with a d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ext column (in regular text lines, this is assumed t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). These lines with a dot in the first column ar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layout features. They will NOT be printed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o two column printing, you would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the first print 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, before reading all the rest of this text, you'd lik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taste about WSD. My proposal: just give it a try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nd, all files of the WSD archive should be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Now change dir to that directory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W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your printer ready. NOTE: the print hea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low the top paper border (if you are using 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er, we must think a bit over that. May be this can be man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paper layout, i.e., you should then decreas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and increase the bottom margin. See below on these no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WS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D -c WSD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D will check (-c) the file WSDDEMO.TXT and tell you that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d (by adding -c, you can always suppress printing to on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). Fine! Now becoming seriou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D WSD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(hopefully) you see your first WSD formatted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It is a demo, so don't bother that it is in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joy the printing features. If there are some less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, you should seemingly proper install WSD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ers as NEC P6, there should be no problems. If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trying some more texts. Or just more promising, have a try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WSD-EN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told again: if you add option -c when calling WSD, the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only be checked, not actually be printed. As a sid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number of page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int first all pages with odd page numbers, the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et round, then print all pages with even pag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WSD-ENG.DOC /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urn all rou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WSD-ENG.DOC /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still smaller, do it with LISTING1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marks are in order here (for details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atch files LISTING.BAT etc. all call the WSD.EX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problems, make sure that LISTING.BAT etc.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actual path to WS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s FONTTST1.TXT, FONTTST2.TXT and SAMPLE.TXT all try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onts. This will only work if your printer is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user defined fonts, and if the file WSD.CFG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path to the fonts (entry FO=xxx; the fonts are all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xtension .LET and come in the LETTER subdirectory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print these files with LISTING because LISTING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witch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D is no "integrated" environment as some commercia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. The formatting process is controlled by som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by WSD at program start. You can easily adapt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D      EXE    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D      MSG         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vailable at program start. Without this file, WSD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communicate with you. The idea behind this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adaptation to various languages. Actually, you need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dapted file onto WSD.MSG. On startup, WSD first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the environment variable WSDMSG and tries to 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this succeeds, WSD.MSG need not be there.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see below in the chapter on Installing W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D      CFG   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vailable at program start. You can write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your own and tell WSD to use that via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 In the configuration file, some general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ing are specified. These are tabulator width, for examp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the names of other files used by WSD (hyphenation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informatio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P6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vailable at program start. The name of the file to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configuration file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of text characters following "#" with printe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s. For example, the file says that the charact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K" in your text will be replaced by the printer codes ESCAPE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SCAPE is a special character for printer control)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, ESCAPE "4" will switch to italic printing. Beside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ontains escape sequences which are sent to the pr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strings and the like. Short cuts can be foun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scape file may be changed in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apt WSD to special printers which don't use the commo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. For example, you could easily tell WSD to replace "#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SCAPE "X" instead of ESCAPE "4". This makes sens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s switched to italics via ESCAPE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 the text characters which invoke printing featur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ike "#K" to turn italics on, change the escape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j" switches to italics (if you think this makes s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fine or change short cuts for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MIN    HY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hyphenation info (need not be there).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is specified in the configuration file. The hyphen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the hyphenation procedures are due to the Te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r. GHMIN.HYF contains the information of GHYPHEN.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livered with EmTeX by Eberhard Mattes) in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MIN.HYF works very fine with germa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   HY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GHMIN.HYF, but for English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HYPH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program to construct hyphenation files from TeX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hen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P6    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P6PL  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C2410   W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specify the width of all the characters in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ing on the respective printer. There MUST be one such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tart. Which file WSD will use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. WSD must be told how many dot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need on paper. This is especially necessary to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justify the output lines. Formatting will work none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iles that do not contain the exact widths of your pri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will merely be that the right margin will not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ied. If your printer is none of the above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(it tells you how to find out the spacing data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find out the proportional spacing data (see append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layout data, e.g. two columns or not, righ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 draft quality, condensed. You can use this fil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s or similiar "raw" data. Since each column will conta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 print page, you need only half the paper. To use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WSD /fLISTING or just LISTING.BAT (with additional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: some people like enormously spaced, few information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. I like to see much small printed data on one paper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asier, then, to grasp cross references. For listings, I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convenient to have two conventional pages on one sheet. Bu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efer the first mentioned style, forget ever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. It calls WSD with parameter /fLISTING. To print a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ATEI.PAS using the format data from LISTING.FRM, just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DATEI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ll LISTING.BAT from another directory, not where WS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s, you must probably enter the actual path to WSD.EX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.BAT (and LISTING1.BAT etc.). See below on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WS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didn't, to read the previous chapter (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would probably be helpful before you install W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py all the files in a new subdirectory (unless already d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KUNZIP). WSD.EXE is the executable program. It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LISTING.BAT, LISTING1.BAT and LISTINGQ.BAT. If you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BAT from another directory, not where WSD.EXE resid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obably enter the actual path to WSD.EXE into LISTING.BA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1.BAT etc.). If, e.g., WSD.EXE is in the directory D:\TEXT\WS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n LISTING.BAT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TEXT\WSD\WSD /fList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, WSD reads the file specified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SDMSG, or the file WSD.MSG. Just for now, the file WS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ood. If you like to adapt WSD to German languag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imply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DMSG=WSD-GER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WSD. In this case, it will do no harm if WSD.MS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t is then even possible to run WSD from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where WSD.EXE and WSD-GER.MSG are); WSD will automaticall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ssage file in the directory in which WSD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able to set the environment variabl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lacks space, you should adapt your computer's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lso. To this end, increment the value after /E: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=C:\DRDOS\COMMAND.COM C:\DRDOS\ /P /E: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how this works, see the documentation for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the message file, WSD read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D.CFG (or whatever file you specify on the command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MYCONFIG; ".CFG" will be added automatically). Installing WS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ing is to set up the data in WSD.CFG appropriately.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therefore, to an explanation of these data (with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=necp6.w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 (WIdth) denotes the file with proportional spa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MUST be there in the configuration file.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e of NEC P6, NEC P6+ or Star LC 24 10, just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pective file (NECP6.WID, NECP6PL.WID, LC2410.WID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=". If there is no file for your printer, you c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 use one of the other files. Refer to the appendix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you can build such a file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=necp6.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(EScapes) denotes the file with escape sequences.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there in the configuration file. Since most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 will accept the NEC pinwriter escape sequences,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 you can just leave the line as "es=necp6.esc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find that some printing features (italics, bold etc.)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to paper as you think they should, then you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. Produce a copy of NECP6.ESC, give it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and refer to your printer's manual whether som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hould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=c:\text\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 (FOnt-directory) denotes the directory, in which WSD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 fonts. If you specify font file names using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T, these names will be preceded by the FO-valu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text, you write .FT=greek. With fo=c:\text\font, WS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c:\text\font\greek.let. If you don't specify FO, WS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the font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 (Form Feed). If a page is printed, WSD can eith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's internal form feed (ff=yes), or it can produc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by sending several line feeds to the printer (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depending on the page layout; this is with ff=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 (WAit). With wa=yes, WSD will pause at the end of a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for a keystroke. Nowadays, wa=yes seems to b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 There have been problems when entire font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to the printer; these problems didn't occur when W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ed on a keystroke before form feeds and before down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file. But possibly, these problems were caused b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 (TAbulator size) specifies the number of blank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ernally to replace a tab character (ascii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ly, I don't use tab characters, I even don't like th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to me that text files containing tab charac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treated by WSD but don't be amazed if I didn't fi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yet. Some editors can be customized to produce no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but to replace them with blank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(Page Mode) is the default page mode for WSD. It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you don't issue the dot command .PM. The p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ther for the left paper margin the value of IR (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) or IR (indentation right) sha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ther for the top line of the pages the line specified by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HL (head left) or HR (head right) sha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ther top and bottom lines are printed left or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nes which are split by "#&gt;" are not aff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values are (upper or lower 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 (Right): use IR and HR always, print top and botto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justified (except lines containing "#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 (Center): use IR and HR always, but center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(except lines with "#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 (Left): use IL and HL always, print top and botto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justified (except lines with "#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 (2-sided): for even page numbers the same as L, for od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=hyphen.hy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 (HYphenation table) denotes the hyphenation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henation tables can be produced via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HYPH.EXE from original TeX hyphenation table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HMIN.HYF has been built from GHYPHEN.MIN and contain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f the latter in compressed form. For printing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s, the table HYPHEN.HYF (produced from HYPHEN.TEX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. If there is no HY-definition, WSD will no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hyph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(INclude-file) denotes a file that will be read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input text is read. It makes sense to specif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formatting data (e.g., dot commands).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FRM will be supplied automatically. If you use parameter /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, the line in the configuration file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 (IGnore dot commands in verbatim-mode). In verbatim mod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escape characters (#x) and all short cuts ($x)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interpretation. Only with dot commands, you can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th ig=no the dot commands will be interpreted, a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inting modi. They will not appear on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th ig=yes, all dot commands are printed as tex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ion is .)) which must be interpreted since 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batim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print "raw texts", listings for example,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rge amount of "#" and "$" characters in them. Verbatim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helpful in these cases since in verbatim mode,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interpreted but simply printed. In formatting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can only be printed by doubling them: to print "#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"##" in your text, as well as "$$" for printing "$"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, you will use ig=no in verbatim mode since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even printing of raw texts via dot commands. ig=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necessary if you want to print a text that has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 it, and you want to print these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a description of the configuration file. As far a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, everything is now said about installing W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note concern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hich are specified in the configuration file must b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e mentioned name either in the WSD directory (where WS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), or in the current directory. The search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in this order. In this case, NO file nam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upplied. This is different as for you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, configuration file and input text fil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in the WSD and then in the current directory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nd if the file name did not contain an extension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ll be supplied for the respective file typ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done again in the mentioned order. If it is not foun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rror indication, and WSD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exts with WS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tart W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voke WS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D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help screen dealing with options and parameters. The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explain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MUST specify to work with WS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name of your text file. All DOS pathnames are allowed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are wildcards like * or ?, as well as character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like CON (you want to try "WSD CON"? Don't do it!).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DIR | LISTING are not possible. If your tex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TXT, you need not type these characters since WS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them automaticall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D 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 specify to work with WS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name of the output file. All DOS pathnames are allow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, as well as character oriented devices (e.g., PRN)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must be specified AFTER the input file. In fac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restriction about the ordering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D file.in 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pecify the name of an output file, WS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cefully assume PRN for you. If you specify one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printer escape sequences will be directed to th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later on you can print it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ile.ou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everal options. Options work as toggles: they toggl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D on or off. Options are denoted by single characters,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 doesn't matter. On the command line, o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d by "-". You can sum up several options after one "-"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mentioned, options can be located at any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Examples (both have the same effec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D -c file.in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D -cd file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s of the available options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screen by invoking WSD /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 -C (Check Syntax): WSD then analyses your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ing output. If there are any problems during the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D will report afterwards how many problems occur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are protocolled into a file named WSD.LOG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tocolling occurs in any case, even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 Assume the text escape character "z" is un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scape file. WSD will then report the occurence of #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ext file. In verbatim mode, WSD reports lin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long for the current line length (it will automatically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lines at word boundaries, if possible. Otherwi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up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GO: it is VERY HELPFUL to check your text first wit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. If WSD reports problems, refer to WSD.LOG, change you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ecessary, and only then go on printing. Option -c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 lot of pap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 -L (Load Font): only for use of user defin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only for NEC P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, WSD loads the character definitions of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into main memory. Only if a certain user defin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actually be printed, the pixel data will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This allows to intermingle printing of sever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t each occurence of another font downloading tha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ly. But (at least on our NEC P6) there may be a probl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uble high or underlined printing features whe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loading the pixel data: there will be a sm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able forward paper motion. If you want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lined headline, it will be printed nicely "downstai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ffect doesn't occur if the pixel data for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ready in the printer's download memory. So the tric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ure that the font is already downloaded as a whole. I d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: before headlines that I wanted to print 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font, I put the FT font dot command. Also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I set the option L. Option L then causes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loaded to the printer immediately when FT occurs. May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specific to the NEC P6, so forget all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 -P (Previe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not yet implement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 -D (Dump): not recommended. Internal data which ar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analysis of your file are output to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D.TST. This option is helpful for programmers and bug fix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SD. The output file can become rather large! Only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re selected by parameter /p will be d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Various parameters. Parameters follow the character "/"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an be placed at any positio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ameter /P (Pages): decides, on which (output) pages WS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. In any case, WSD starts analyzing your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the file, even if the first page(s)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(how should WSD recognize where the second outpu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if it did not process the first?). WSD stop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specified page has been processed.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/p, all pages will be processed ("all" means: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255. You know, the "byte" and 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following the "/p", you can write several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pages, these are delimited by periods. The following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     sing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0           all pages up to page 10 (inclus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-           all pages, beginning from page 10 (inclus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-7           pages 5 thru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(also E)    all even pages, i.e. 2, 4, 6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(also O)    all odd pages, i.e. 1, 3, 5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of complete pag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e           all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e.1-3       pages 1, 3 and all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10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10 /p2-3    pages 2, 3 and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may have noticed, the several ranges ar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by OR (union), not by AND (intersection). Thus, /pe.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tes NOT just "page 2 only" but moreover "all even pag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1-3", i.e., pages 1, 2, 3, 4, 6, 8 etc.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ile, WSD will show selected page numbers in bracke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], suppressed pages will be displayed surrounded by do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2. In detail, the opening bracket will be display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s of the page starts. The page number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ge has been analyzed, the closing bracke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has been outpu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] .4. .5. 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ress any key while WSD is working on your tex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 dialougue with WSD after the current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 (on that point, refer also to the chap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, feature DI). In this dialogue, you can re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election, starting at least from the next page (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 previously finished pages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decide to exit printing immediately, then WS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theless try to return your printer into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(which includes your exit string, see file with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). If you simply turn your printer off,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" to exit from printing, WSD will try to send the ex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printer. Because this is no more possi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bort with a rather mysterious "runtime error 160"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exactly "device write fault"). So either don't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 too soon, or else just ignore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ameter /F (Format): this parameter must denote a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analyzed as include file before your text i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. Therefore, it will be convenient to sav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out values (dot commands) as a file and supply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via /f. The extension FRM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D /flisting wsd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that /f suppresses the configuration file datum I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nfiguration file says IN=DINA4.FRM (extensi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!), and you invoke WSD with parameter /fLISTING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(or LISTING.FRM) but not DINA4.FRM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ameter /C (Config): in place of WSD.CF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will be used. Extension CFG will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(probably /C is not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D prints texts in three different mo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+ (formatting): WSD formats your text automatically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ed. It doesn't matter where the input lines end. WS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after word and fills the output lines as goo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icrospaces to get the justification (note that WordSta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not work with proportional spacing fonts and, as I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 lines with blanks only which is rather cru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re is a great difference between the job of a ty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job of WSD! A typist (and most likely WordStar 3.0)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width characters and fills in an appropria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 between the words to get right justification. You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 such output because all the characters ar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for column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D does more: it uses proportional fonts. If you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book at hand, you will find that in professiona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of different widths: "w" takes mor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than "i", for example. This makes texts more readab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uch texts right justified, WSD must be told what width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ividual characters have. Given these widths, WSD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dth of a complete line and appropriately fills i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(not blanks) in order to right justify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d a paragraph, you place an empty line into your file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one before "To end..."). At this point, WSD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ous formatting and place an empty line into th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. To get a line break within a paragraph, inser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"#." (hash, followed by a dot). But, admittedly,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eature extensively, neither did I 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utput, the lines will be indented as you indente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file. Since source and output lines can b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, there are somewhat subtle problems with this state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act, note the following: "For every output line WS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ntation of that input line, in which the output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un" (i.e., in which the first word of the output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). If you, for example, write paragraph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 1111 2222 333 444 555 65666 7777 8888 9999 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a bbb ccc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mat these lines rather narrow, then you will ge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 1111 2222 333 444 555 65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77 8888 9999 2020 aaa bbb cc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 here is that the second output line,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77, was begun while the first input line was sti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cause 7777 comes from the first input line).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ntation of the second output line is taken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line. Since you surely want the lines to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 1111 2222 333 444 555 65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777  8888 9999  2020 aaa bbb 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in such cases simply shorten the first input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: 1111 2222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4 555 65666 7777 8888 9999 2020 aaa bbb ccc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when the 7777 is processed, it will infe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ntation of the second input line to the respectiv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WSD does the indentation similiar to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: the first line of every paragraph is indented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of the lines will be left justified. You get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parameter /i on the command line, after the /i tell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haracters the first line shall be indented. Note that /i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he same effect as leaving /i at all: paragraph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according to the input file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WSD mytext /i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- (Non-formatting mode): your text will be output line aft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you wrote it. Text escape characters are interp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pective printing features. When an output line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(with respect to the line length specified by d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), then the rest of the line beginning from the out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will be placed into the next output line. The mise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led into the log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 output line becomes too long (with respect to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(according to LL) be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 output line becomes too long (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 this step all output lines will exactly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lines. Dot commands won't be printed but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inting listings, it may happen that many lines ar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be wrapped. The output will then be badly read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ason, WSD allows you alternatively to shorten the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nd simply suppress the out dropping parts. I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when printing Pascal programms: the suppressed p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always the final words of comments which I consi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lectable, then. Note that only whole words are suppr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the word that does not fit on the line entirel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ed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ing is only in effect in mode F-. It will be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-s, for example: WSD mytext 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( (verbatim, direct mode): your text will be output line fo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as you can see it on the screen. Text escap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interpreted but printed as characters. Do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interpreted (as in the other printing modi), when ig=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configuration file, or they will be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with ig=yes (see chapter on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which are too long are automatically wrapped or shorte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- mode. Verbatim mode can be very helpful to print t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s containing a lot of special characters, sinc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nd $ are not interpreted but simply printed. The dot command 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scape verbatim) allows you to specify an escape seque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serted automatically when WSD meets the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dot command ((. For example, with EV=#p#q, in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here will proportional spacing and LQ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off, i.e. draft is turned on. The dot command 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 the printing state which was active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ati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special printing features, simply insert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# into your text, followed by on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elow (e.g., this is #Sunderlined#s and that is #Dbold#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underli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 underlin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double strik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ouble strik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onden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ndens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LQ off (= draf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 LQ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double high off (= normal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double high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italic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 italic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double wi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 double wi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proporitional spacing off (= LQ/draft on, according to q/Q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proporitional spac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superscript/subscrip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uperscri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 subscrip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10 cpi (additionally condensed results in 17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12 cpi (additionally condensed results in 20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15 cpi (additionally condensed results in 20 cpi,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ternal prin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user defined 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Y user defined 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Z user defined fon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"#." in the input text in mode F+ (formattin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mmediate line break at this position. In other modi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 Note that this feature is not extensively test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character "#", write "##". All other charac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fter "#" and are reported as errors. Therefor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text you didn't write yourself, be sure to dou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s of "#" to get to desired result, e.g., "phone ##43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for verbatim mode since there no escap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escapes in head and foo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ead and foot lines (or should we call them top and bottom lin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escape sequences are allowed, except "#."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th on/off. Furthermore, the following "short cuts"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upper/lower case is of importance 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  print the current page number at thi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|  split the line at this position. The left par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justified, the right part will be printed 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occurs more than once in a top or bottom lin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ccurence will be taken into account. As a side 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age mode (PM) has no effect on the line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  insert date, format: 07-05-1991 ( = 5th july 1991)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format used depends on the specification in th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, the file specified via SET WSDMSG=xxx, or el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D.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  insert time, format: 09:27pm. The actual time format us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the respective specification in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  insert name of text file - i.e., the name you specified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supplied with .TXT if necessary. $n only prints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  like $n, but the entire path of the fil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he $n ($D $T)$|Page $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LE.TXT (07-05-1991 09:29pm)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LE.TXT (07-05-1991 09:29pm)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hl $P$|$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hr $D $T$|$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n left pages (odd page numbers)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                            IN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 right pages (even page numbers)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-05-1991 09:31pm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 are only examples for possible dot comm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 top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(printing head start pos.)  )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head line .HE               )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)                            )  .MT = 4 ("margin top")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) .HM = 2 ("head margin")    )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Beginning of text!  ...    In the beginning was the word,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and the word was with God, and the Word was God. He was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with God in the beginning. Through him all things were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made; without him nothing was made that has been made. In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him was life, and that life was the light of men. The ligh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shines in the darkness, but the darkness has not understood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it.                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      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The true light that gives light to every man was coming into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the world. He was in the world, and though the world was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made through him, the world did not recognize him. He came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to that which was his own, but his own did not receive him.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Yet to all who received him, to those who believed in his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name, he gave the right to become children of God - children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born not of natural descent, nor of human decision or a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husband's will, but born of God.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(Gospel of John, chapter 1).       End of page text.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 )                            )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 ) .FM = 2 ("food margin")    )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 foot line .FO                )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                              )  .MB = 6 ("margin bottom")   ).PL=7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                              )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                             )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 bottom of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cuts for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n abstraction level over text escapes, there are short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scapes. Suppose, you want to print all head lines in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and underl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#SMy headline#d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other text elements, say, proper names, which you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inting them in italics. Later, you are no more happy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printing features. You'd like to print the headlin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instead, and the proper names bold. What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dea is to define short cuts for escapes. In your escape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$H shall mean #D#S, and $h shall mean #d#s. Then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My headline$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. This gives also raise to mnemonic referenc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lists of escapes. And to change the style of the headlin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e the short cut definition, for example, to mean $H #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#D#S. May be, you do use this feature even less than I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vertheless: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"$" in your text, you must protect it by doubling it: "$$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$25.00" is to be written as "$$25.00". In verbatim mode,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, the character "$" will be printed without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) Prin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user defined characters, you must print on a 24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If you don't print user defined characters, WSD ca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 as desired on 9 dot matrix printers. Versions for desk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erjets are possible but not yet available. The follow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interest to you if there are problems between WSD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printer must meet the following requirements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inter manual; the mentioned codes are fix program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S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must be able to do a relative horizontal pixel mo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voked by the escape sequence ESC "\", follow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. In proportional spacing and LQ, the unit will be 1/180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raft 1/120 pixel. (Comment: draft has another unit, as you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fine for WSD. Since there are problems, in mode F+ W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switches to LQ mode to do the relative mo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t must be able to do a relative vertical pixel mo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voked by the escape sequence ESC "3", followed by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 is 1/180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form feed is invoked by ascii 12. If your printer doesn'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quirement (ever seen such a printer?), you can specify FF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iguration file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ork with user defined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MUST print on a 24 dot matrix printer. The pixel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damentally different on 9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Loading of user defined data is initiated by ESC "&amp;"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ake into account that probably you must setup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ly in order to allow working with user defin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printer NEC P6+ uses the needed printer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sual setting just as prin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SD assumes a certain format of pixel data for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Accordingly, it sends the data to the pri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is taken from the NEC P6 manual, but it seems to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wide range of 24 dot matrix printers. The pixel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ed into 3 byte groups, where each group defines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ne pixel column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) List of d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rst character immediately past the two d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ALWAYS ignored. So write .MT 4 and not .MT4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so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line,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+     Formatting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     Formatting mode off. The current output line will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     Verbatim mode on. All characters are immediately printe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=yes (in configuration file), even dot commands except 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atim printed. With ig=no, dot commands are interpre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will receive the escapes sequences which are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 ("Escapes for Verbatim mod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)     Verbatim mode off. Restores the printer mode which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)), e.g., F+, as well as the respective printer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, proportional spacing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printer state which is automatically e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atim mode begins. Default is: empty sequence (bu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*.FRM). Maximal length is 10 characters. Example: EV #p#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C     One column print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     Two column print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: in two column mode the dot commands LH and LL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. They should therefore always be issued BEFORE 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  Start new colomn (in two column mode, new page in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     Start new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 n   Use new page number (starting from current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     Suppress page number which is as default printed i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If you specify HE, HL, HR or FO, these als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 (top) line for lef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 (top) line for righ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 (top) line, defines both HL and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 (bottom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escape character sequence, defining appearance of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. In fact, this sequence is simply put in fro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which you specify via HE, HL or H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H 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HL Top line for left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ternally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HL #TTop line for left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eans that all your top lines will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script. Note that you need not be concerned to swit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script off again because WSD automatically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printer state when the top lin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escape character sequence, defining appearance of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. This works analogous to 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n   Left margin for left pages (unit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 n   Left margin for right pages (unit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 n Name [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font into main memory, Q: LQ-Mode, otherw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ortional spacing. N may be 1, 2 or 3. "FT 1 name"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nt to be used in connection with #X, "FT 2 nam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Y, "FT 3 name" for #Z. Note that Name must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; .LET will be supplied if you didn't. NOTE: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mode, you must not load different font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number - while in the left column font kk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X, due to the right column there would font mm b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X which is a very bad situation for W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n   Download a font (which has already been loaded to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FT) into the printer memory. This can be issued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file Name. The include file must itself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t command IN, and it should be terminated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 n   Set line spacing. Default is 2 which corresponds to "1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type writers, 1 corresponds to 1/2 (half), 3 to 1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e and a half). This command does not aff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yout data MT, MB and PL - these denote the pape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respect to the default spacing LH 2. LH 2 i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spacing; it results in 6 lines per inch. LH 1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loser spacing (8 lines per inch), and LH 3 in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ing (4 lines per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 n   Set line length for formatting. In modi F- and ((,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protocolled into the log file. IMPORTANT: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mode, the length of one line within a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d by subtracting the column separation CS from 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ding the result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 n   Set column separation for two colum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 n   Page length (unit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 n   top margin  (unit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 n   bottom margin  (unit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 n   distance of top line from t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n   distance of bottom line from tex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yout dot commands MT, MB and PL are based on the defaul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of 6 lines per inch. Therefore, for the text of a page, P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 - MB lines are effectiv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efault line height LH 2 is set, on any paper will PL -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B be printed. By changing the line height, you will get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lines o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ot commands concerning width (IL, IR, LL, CS)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f a "normal" character, i.e. 36 pixels. This is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f a character in the default pitch LQ 10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How to construct your proportion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PROPTEST.EXE after you made your printer read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es (rather noisy) some pages in proportional spac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, you find a certain character printed twenty times s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With this pages, you can find out the proportional wid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or every printed lin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 how wide the twenty characters are altogether.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or character "A" might be 5.6 centimeters. The width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(in cm) is then the twentieth part of your measu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pixel width of the character, divide the value by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nce one inch has 2.5 cm - this division is of cour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if you did measure in inches already but this is 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air), then multiply the result with 360 (for one inch has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). The formula is in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= (((x / 20) / 2.5) * 360 = x * 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 your measured (cm) value with 7.2. Round the res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nteger number. For "A" as above, you get 5.6 * 7.2 = 40.3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ed exactly 40. This means, "A" has width of 40 pixel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rite the measured values into a file. Separate the numb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s. Blank lines are not allowed with one exception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of the data is for normal proportional spacing, the secon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r superscripted or subscripted proportional spacing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you do all the measurement twice...). Betwee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, there may be a blank line. To make a long story sh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have a look at NECP6.W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nter the name of your new file into the configuration fi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throw away the listing on which you measured the charac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you must check and improve some values. In cas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ment or computing mistakes, the proportional spac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with printed documents will not be exactly 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lease send me a copy of the listing or a disk with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. Other people may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ppy to have a proportional spacing table in you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don't be happy too early: the same happened to me, but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ths in the manual are not correct. Give them a try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results are not correctly right justified, see ab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Bugs, problems,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st could grow in the futu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high printing isn't correctly taken into account for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user defined characters, there may be problems with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texts concerning the brackets [] and braces {}. WS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ascii codes following after "Z" and "z"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special Umlaut characters (the NEC P6 accepts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only in the range below ascii 128). Unfortunate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texts these ascii codes are used for brackets, br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pecial symbols. There are two remedies agains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void using these symbols when a user defined font is act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don't "#X citation [Smith] p. 120#I", but rather "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ation #I[#XSmith#I]#X p. 120#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dit the fonts and replace the respective German Umlau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respective English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t sheet feeders actually aren't taken into account at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 of the sequence #. is not encouraged because I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sted that only half he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preview now, the best you get is with option -c (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turn the printer off before WSD sent the printer ex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defined in the respective .ESC file), WSD will gracefully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ort an error 160 (device write 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clude file feature is not worked out the best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 counting may be mocked by the use of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bbreviation feature is not very sophisticated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changed to allow definition of macros with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SD is possibly not prepared for printers that do not sup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ing features defined in the .ESC file (but,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 that do not allow to print superscripts and the lik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