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SC                                       Jeff Pros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              1987/No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Provides a pop-up ASCII char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imal, hexadecimal,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ivalents for the full IBM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[d:][path]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ASC.COM is a memory-resident util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ly loaded at boot-up, via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EXEC.BAT file.  Once loaded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A pops up the first page (32 ASCII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display window over an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ve applications program.  The Up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-Arrow, PgUp and PgDn, and Home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 access the remaining ASCI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s.  Pressing Esc closes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oring the original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operation, ASC.COM require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5K of RAM.  It is compatible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s and TSR (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ent) programs that do no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 the Alt-A key combination, a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used with monochrome, color, 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Users familiar with using DEBU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the default border,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der colors of ASC.COM.  Thes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ially 0Fh, 1Fh, and 1E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pectively, are located a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4D through 014F in the .COM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with a composite monochrom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alues 70h, 07h, and 07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gges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