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e you ever wished you could add a subdirectory to your pa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type the entire thing?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PATH is based on a utility program by Charles Petz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Volume 6, Number 8 (April 28, 1987). It uses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25H) to chang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PATH just like the PATH command. Any path you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replace the exis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EPATH with no parameters on the command line, it wil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display the existing path. At this point EPATH and PATH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ATH you can now use the DOS editing keys to change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F3 function key, the entire path will be echo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at the end of the path. A new subdirectory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Or you can use the right and lef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y point in the path, then use the &lt;Ins&gt; or &lt;del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a subdirectory anywhere with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ution: If you are using a long path, be sure you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ironment to hold the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