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ATH, CHGPATH, DELPATH, and INSPATH version 1.1 are Copyright (c)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W. Pritchard [76566,1532]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rtions of the code are Copyright (c) 1989 by Cyco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Mellink [76702,256]. 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laims no responsibility for any damages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ese programs.  These programs are distribution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xpressed or implied.  The author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incurred by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ATH, CHGPATH, DELPATH, and INSPATH are batch file utiliti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hanges to your path statement by adding, chang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ing directories into the path.  Some programs are un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ssociated files, such as overlay or configuration informat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in their directory or add their directo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 long path statement causes searches in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when these programs run.  With these program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 batch file that modifies the path statement, run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s the path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irectory to the end of the path enter ADDPATH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r path statement is PATH=C:\;C:\DOS and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IL, enter ADDPATH C:\UTIL.  The resulting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C:\;C:\DOS;C:\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returned by ADDPAT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no directory was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directory already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environment area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directory in the path to another directory, enter CH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athnames of the old and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r path statement is PATH=C:\;C:\DOS;C:\UTIL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C:\UTIL to C:\UTILITY, enter CHGPATH C:\UTIL C:\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path will be PATH=C:\;C:\DOS;C:\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returned by CHGPAT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less than 2 directories we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old directory not in path, or new directory already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environment area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directory from the path enter DELPATH followed by the pathname of</w:t>
      </w:r>
    </w:p>
    <w:p>
      <w:pPr>
        <w:pStyle w:val="PreformattedText"/>
        <w:bidi w:val="0"/>
        <w:jc w:val="left"/>
        <w:rPr/>
      </w:pP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your path statement is PATH=C:\;C:\DOS;C:\UTIL and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C:\DOS, enter DELPATH C:\DOS.  The resulting path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;C: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 by DELPA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n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no directory was specifi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directory not in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environment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directory into the path enter INSPATH followed by the pathnames of</w:t>
      </w:r>
    </w:p>
    <w:p>
      <w:pPr>
        <w:pStyle w:val="PreformattedText"/>
        <w:bidi w:val="0"/>
        <w:jc w:val="left"/>
        <w:rPr/>
      </w:pPr>
      <w:r>
        <w:rPr/>
        <w:t>the directory to insert before and the directory to insert.  If you want to</w:t>
      </w:r>
    </w:p>
    <w:p>
      <w:pPr>
        <w:pStyle w:val="PreformattedText"/>
        <w:bidi w:val="0"/>
        <w:jc w:val="left"/>
        <w:rPr/>
      </w:pPr>
      <w:r>
        <w:rPr/>
        <w:t>insert a directory at the end of the path, use AD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your path statement is PATH=C:\;C:\UTIL and you want to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OS before C:\UTIL, enter INSPATH C:\UTIL C:\DOS. 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will be PATH=C:\;C:\DOS;C: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 by INSPA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n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less than 2 directories were specifi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before directory not in path, or new directory already in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environment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07/89  Version 1.0.  Initial release of ADDPATH and DEL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13/89  Version 1.1.  Added CHGPATH and INSPATH.  Fixed bugs in ADD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PATH (thanks to Tom Clark for pointing out bug in ADDPA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rom EXE to COM fil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