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change the name of PHRASES.SCN to USERn (n=any number between 2-19), you must also change the command 'run phrases.Scn' in 'lbFULL' to 'run USERn', otherwise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at that point, only via 'run' can the extended phrase be recorded, so the screen is turned into a program which is run "from the outside". Look at the top of the screen. You will find there the command 'glFULL2', which is what happens when the command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been rewritten now using the undocumented feature 'save %[key]'. This command, too, cannot be run from a help screen, since '%' is interpreted by HELP as a variable. Its advantage is that it is much faster than the complicated way used before, and furthermore, it requires no loading and reloading of one's phr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