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Rion 1.00 Windowed Protoco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opyright 1990 by ProToSoFt (Cr) Bruns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by Frans Lup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hronous Communication Lib. by Philip R. B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C(Tm) Data Flow Control by Matrix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by Marlin L.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ceive the latest releases of ZYRION a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Vision and Osiris Support Eur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Operator - Frans Lups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1)45-259666    19:00 -08:00 hours Central Europ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2:284/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Byt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Operator - Larry Nesbi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913)441-3420   9600    24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1:280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iles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and use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quirements 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PORT 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Rion Parameters 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Rion Limits 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pace minimums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amples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and What it Mean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ZyRion with a Bulletin Board 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S, FOSSILS, AND ZyRion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ERS NEEDED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  . . . . . . . . . . . . . . . . . . . . 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ducts 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ER Application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PAG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soft Communication Research &amp; Protovision 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ed to said organizations, will NOT guarante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will perform in any particular way. The only things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uarantee is that it works on our systems, a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not and will not accept responsibility for any mish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computer, data, phone line, phone bills o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ssume full responsibility for the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program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is used or sold AS IS with no guarante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should be included with this releas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YRION.EXE  . . . . . . . . . Mai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PORT.COM  .  . . . . . . . Program to De-Initialize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YRION.DOC  . . . . . . . . .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issing files, please do Not use ZYRION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Support System list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PAG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yRion Revi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may be the worlds fastes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, none that I've tested can b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's  derived  from  the  ZEDZAP protocol 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 so  that it'll  work  well with  BBS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rmi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 has a built in communications manager and does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ype of fossil, in fact you should make sure you 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OFF if running it on a BBS that use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has the following capabilitie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DFC, Data stream sla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TRACE after less then 7 errors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Another program to Disable the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port  (Don't leave it HOT 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TM and RM Indicators TM=TRANSMIT MODE RM=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For [ EHS= Extra High Speed ] Buffer size slav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.  Wait status to flush, dep. from the real b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xternal parameters for Direct or BIO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Special handshake between two ZyRion drivers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Pump up USE DFC-A or DFC-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Signal tone, if transfer finish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7 or 8 bit transfer request. For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M and other 7 bits Systems, Mini Computer Systems e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Parameter input control check, if the paramet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was wrong, there will be Pop Up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so the case in the local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If you want to see the full help screen type ZyRion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, by Send or Receive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Port 0, there are people who try to get ZyR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by using Port 0, this is not legal for ZyR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I have build in a Zero Request routine,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at, well ZyRion will drop to DOS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number is a Zero (0)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ero (Com0) request will be den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REMEMBER ZyRion will NOT make a .LOG file, for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You have to deal with an Errorlevel, 0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 for B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RPT Frame  "Receive Protocol Type " in 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TPT Frame  "Transmit Protocol Type" in T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NOTE The TPT &amp; RPT Frames will tell ZyRion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The RW=Read/Write this will indicate when ZyR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ing or Reading something from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M this will be Writing, in the TM this will be             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If carrier lost, ZyRion will drop to DOS Errorlevel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New asynchronous Routine Build in for High Speed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Quick Startup from the Sender.  Now Receiver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 bit longer for RPT=Receive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(Not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You will need two ZYRION(s)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Best performance you can get is a ZyRion to ZyR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C-B Conn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PAGE 4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REQUIREMENTS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BM or Clone, with a minimum 256 kb memory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terminal program can be used, if it h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.  Here the memory Requirement depend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rminal 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can work with ( +/- 50 kb ), further you nee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ort [ RS232 ], an Internal modem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some modems (internal) DO NOT WORK WITH ZyR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External modem, then you have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PAGE 5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PC-DOS, Further you will need to set the CET=-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Europe Time, minus 1 hour,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SET CET is only for Europe not for the U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FIXPOR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= If you are using a FOSSIL, run fi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execute ZyRion. ZyRion has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communications driver and FOSSIL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rious effect on how ZyRion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FIXPORT [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s the COMport your FOSSIL is using. For examp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 you would us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COM4 you would us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PO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SysOps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PORT will not disable the FOSSIL, it just de-initial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ZyRion. Upon return to your BBS, the FOSSIL                   will reactivate. You should not have any problems with 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yRio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Rion &lt;- or +&gt; &lt;R or S&gt; &lt;PORT&gt; &lt;BAUDRATE&gt; &lt;PATH&gt; &lt;FILE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+&gt;=Direct Screen Writes   **OPTIONAL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&gt;=BIOS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&gt;=Receiv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=Transm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ORT&gt;=COMPORT you are using (1-4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AUDRATE&gt;=Speed of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 baud rates 300 -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&lt;PATH&gt;=Upload or Download directory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&lt;FILES&gt;=Filename of Fil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Path is not supported in the unregistered Vers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ill always be the directory ZyRion was star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ere is a 20 second delay before ZyRion drop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. Registration will remov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*) Wildcards are okay. That is the only way to send 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In later releases, there will be a multi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and a BB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one at least blank space between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 1 2400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+ OR - &gt; S 1 2400 C:\OPUS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ZyRion will send all (ZIP) Files, using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1 (COM1)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+ OR - &gt; R 1 2400 C:\OPUS\DOWNLOA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 Don't forget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ZyRion will receive File(s), using communication por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1) At 2400 Baud, the files  will b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OPUS\DOWNLOA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munication program puts a *.* behind the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: C:\OPUS\DOWNLOAD\*.*, then ZyRion will ign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(*.*), all Filename(s) or Wildcards will be fi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if ZyRion is in the Receiv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help is available by typing ZYRION without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sk you for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execution of ZyRion there are some indicato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these are 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= Receive Mo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= Transmit Mo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= Carrier Detec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trl is the Flow control check, it will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low or DFC-A or DFC-B, also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packet size in the Transm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yRion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 Baudrate ( Save ) is 2400 baud over a normal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but if you want to use 9600 baud or even 19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r hard &amp; Software configuration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from ZyRion is from 300 Bps - 115 KB ( test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PC ) connection, ( Null Modem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port 1 - 4, that is COM1 -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SPAC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Will check your drive, if the diskspace is LESS the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, ZyRion will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nly the case in the "RECEIVE" Mod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yRion is in the receive mode, both Communication 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open. If there where no Diskspace check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drops to DOS and all files &amp; port would be lef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the min Diskspace for a safe close from a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size from the receiving file is &gt;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pace ZyRion also will close all files and por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will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, before dropping to DOS, the errorlevel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FIL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or batch file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PORT 1                *FOR USERS OF FOSSIL DRIVER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RION + S %1 %2 %3      *YOU MAY HAVE TO REARR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S TO SUIT YOUR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you would use direct screen wri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with &lt;%1&gt;port &lt;%2&gt;baud rate and &lt;%3&gt;Path and fil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PORT 1                *DE-INITIALIZES COM1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RION + OR - R %1 %2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YRION + OR - R 1 %2 C:\BBS\FILES\UPLOADS\  *SYSOP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 DON'T FOR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above would use BIOS screen writes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rameters as SEN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If you know you will always be 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then you can do away with the %? in y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a sysop and you know what com 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you have an upload directory, to receive you w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RION + R 1 %2 C:\BBS\FILES\UPLOADS\  &lt;- DON'T FORGET THE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QModem and you will always call at 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ort 1, then use this in your batch fil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RION + OR - S 1 1200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YRION + OR - R 1 1200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work for most terminal program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Parameters, please consult you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play and what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 window, displays on the first line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on the second line the File Size, then the Blocks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f in Transmit mode, the current byte, current blo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unt, ZModem Frame called Last Frame, Current Sp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sending a file or files ( batch * )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by last message gettin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ZyRion is setting up all info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and transmi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one the transfer starts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yRion AND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not hard to install ZyRion, on Bulletin Boards. Just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udrate, port and filename(s), or if in receiv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Upload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BBS Manual 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ARTS &amp; FOSSILS &amp; Zy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setup, you may to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/out buffer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internal in/out buffer size is 2048 bytes,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need to change your UART to ge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 or file transf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an AT, 10 MHZ or faster the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t least a 1645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ystems come with the older, slower 8250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 HST or Telebit, then you need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6550 or 1665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a 386 or a Perstor hard drive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almost have to have the 16550 or 166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is before you get upset, and try to call m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the problems with high speed modems and protocol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 matter of setting the things u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 may be freely used by Osiris and Isis Own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own Isis  or Osiris, ZyRion must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if you own Osiris or Isis  send your serial numb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soft (C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check you will receive a full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lso the Regist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is 30 dollars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ViSion (Cr) Osiris SE Suppor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ns Lup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jverstraat 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43 XP, Brunssum,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HTMS 31452596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 2:284/12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icensed to use your copy of ZyRion on ONLY on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 You have 30 days to decide if you want to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ersion.  After which, you either must pay for 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it.  The ShareWare concept is for you. IF you lik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is program, then register it withi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 on multiple systems is a direct viol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and forfeits all rights you might have pertai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and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urbo Pascal and Tools are Trademarks of Borland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urbo Profes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barate and C_Abarated are Trademarks of Frans Lup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production of or use of Abarate or C_Abar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r whole is forbidden under The Netherlands La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Document or ZyRion or other OASY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desiring to implement C_Abarate or Abarate Driv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should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SoFt (Cr) - OAsys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jverstraat 82, 6443 XP, Bruns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therlands (Z.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ald Doe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s Support on all OASYS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Lo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s Support on all Software information for OAZm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release 1.0b to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cent Ve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ll his time, to test Zy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lin Lee Eng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ll his time to test ZyRion over the phone lin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Times, and for correct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 Janma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ll is support to test Zy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n Herm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ll his help to put the Test versions on his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oth OAZAP and Zy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A TESTER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be a BETA tester for ProtoSo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vision products, Please fill out the applic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Block h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SSIL is still active. Run FIXPORT before Zy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Rion does not place the received file i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You are running an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UNREGISTERED version,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PATH" parameter. The receive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ent to the directory ZYRION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You forgot to add the trailing backslash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a "\" on the command line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YRION + R 1 2400 C:\FILES\UPLOAD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ove example will place the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UPLOADS directory.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lash, the received fil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     Other Products from Prot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ION . . . . . . .  Fast and Small Ansi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TERM . . . . . . . .  Full Ansi Terminal , Zy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ild in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M  . . . . . . . . .  Modem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ZMDM . . . . . . . .  Windowed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ZAP. . . . . . . . .  ZEDZAP Protocol Also Wi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PORT  . . . . . . .  Fossil UnLock Progra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st Protocol Drive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     BETA Test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FOR SERIOUS AND INTERESTE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is form and either mail it to ProtoVi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t via NET-MAIL to 2:284/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(VOIC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ATA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HOUR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(IF APPLICABL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/NODE 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ARDWARE INFORMATION. INCLUDING BIOS TYPE UP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(IF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all the above information. If there 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ditions, please list them. We intend to make ZYR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mpatible with ALL systems, and we require to know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         Registration Form for Zy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 ZYRION AND ASSOCIA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required for the use of the OAZMDM and  ZYRION program series</w:t>
      </w:r>
    </w:p>
    <w:p>
      <w:pPr>
        <w:pStyle w:val="PreformattedText"/>
        <w:bidi w:val="0"/>
        <w:jc w:val="left"/>
        <w:rPr/>
      </w:pPr>
      <w:r>
        <w:rPr/>
        <w:t>in a home environment.  This  form should  be used  to register  a  program,</w:t>
      </w:r>
    </w:p>
    <w:p>
      <w:pPr>
        <w:pStyle w:val="PreformattedText"/>
        <w:bidi w:val="0"/>
        <w:jc w:val="left"/>
        <w:rPr/>
      </w:pPr>
      <w:r>
        <w:rPr/>
        <w:t>O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ZMDM-N Normal    Copy, Only ZModem ( No Protocol Frame ).</w:t>
      </w:r>
    </w:p>
    <w:p>
      <w:pPr>
        <w:pStyle w:val="PreformattedText"/>
        <w:bidi w:val="0"/>
        <w:jc w:val="left"/>
        <w:rPr/>
      </w:pPr>
      <w:r>
        <w:rPr/>
        <w:t>OAZMDM-M MultiTask Copy, Only ZModem ( No Protocol Frame ).</w:t>
      </w:r>
    </w:p>
    <w:p>
      <w:pPr>
        <w:pStyle w:val="PreformattedText"/>
        <w:bidi w:val="0"/>
        <w:jc w:val="left"/>
        <w:rPr/>
      </w:pPr>
      <w:r>
        <w:rPr/>
        <w:t>OAZMDM-S Special All build in ( Protocol Frame Z,X,Y,FModem ).</w:t>
      </w:r>
    </w:p>
    <w:p>
      <w:pPr>
        <w:pStyle w:val="PreformattedText"/>
        <w:bidi w:val="0"/>
        <w:jc w:val="left"/>
        <w:rPr/>
      </w:pPr>
      <w:r>
        <w:rPr/>
        <w:t>ZYRION   DFC ZyRion [ 2048/DFC ZyRion ] Fast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ZyRion receive free technical support and assistance</w:t>
      </w:r>
    </w:p>
    <w:p>
      <w:pPr>
        <w:pStyle w:val="PreformattedText"/>
        <w:bidi w:val="0"/>
        <w:jc w:val="left"/>
        <w:rPr/>
      </w:pPr>
      <w:r>
        <w:rPr/>
        <w:t>with ZyRion Setup Problems in the form of walk-throughs</w:t>
      </w:r>
    </w:p>
    <w:p>
      <w:pPr>
        <w:pStyle w:val="PreformattedText"/>
        <w:bidi w:val="0"/>
        <w:jc w:val="left"/>
        <w:rPr/>
      </w:pPr>
      <w:r>
        <w:rPr/>
        <w:t>of Problem(s) removal. The ProToSoFt (Cr) Associates CBIS Board is available</w:t>
      </w:r>
    </w:p>
    <w:p>
      <w:pPr>
        <w:pStyle w:val="PreformattedText"/>
        <w:bidi w:val="0"/>
        <w:jc w:val="left"/>
        <w:rPr/>
      </w:pPr>
      <w:r>
        <w:rPr/>
        <w:t>(1 line) for access to the latest versions of the ZyRion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downloads of NEW-ZYRION related information. A registered user may</w:t>
      </w:r>
    </w:p>
    <w:p>
      <w:pPr>
        <w:pStyle w:val="PreformattedText"/>
        <w:bidi w:val="0"/>
        <w:jc w:val="left"/>
        <w:rPr/>
      </w:pPr>
      <w:r>
        <w:rPr/>
        <w:t>obtain free upgrades of the registered programs for a period of one year</w:t>
      </w:r>
    </w:p>
    <w:p>
      <w:pPr>
        <w:pStyle w:val="PreformattedText"/>
        <w:bidi w:val="0"/>
        <w:jc w:val="left"/>
        <w:rPr/>
      </w:pPr>
      <w:r>
        <w:rPr/>
        <w:t>after registration, provided they are downloaded from THIS C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 are not mailed to registered users unless specifically requested.</w:t>
      </w:r>
    </w:p>
    <w:p>
      <w:pPr>
        <w:pStyle w:val="PreformattedText"/>
        <w:bidi w:val="0"/>
        <w:jc w:val="left"/>
        <w:rPr/>
      </w:pPr>
      <w:r>
        <w:rPr/>
        <w:t>For such mailings, please add $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, business and organizational users require a site license for</w:t>
      </w:r>
    </w:p>
    <w:p>
      <w:pPr>
        <w:pStyle w:val="PreformattedText"/>
        <w:bidi w:val="0"/>
        <w:jc w:val="left"/>
        <w:rPr/>
      </w:pPr>
      <w:r>
        <w:rPr/>
        <w:t>the use of the OASYS programs.  For site license information please</w:t>
      </w:r>
    </w:p>
    <w:p>
      <w:pPr>
        <w:pStyle w:val="PreformattedText"/>
        <w:bidi w:val="0"/>
        <w:jc w:val="left"/>
        <w:rPr/>
      </w:pPr>
      <w:r>
        <w:rPr/>
        <w:t>contact ProToSoFt (Cr) Associates at the address or pho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 For Individua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ZMDM-N  ($15 per copy)    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ZMDM-M  ($25 per copy)    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ZMDM-S  ($45 per copy)    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RION    ($30 per copy)    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  $9 for Each Diskette Required      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four programs and documentation fit on on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Enclosed: (amount) $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HARGE:     MasterCard ______ Visa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n Card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: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</w:t>
      </w:r>
    </w:p>
    <w:p>
      <w:pPr>
        <w:pStyle w:val="PreformattedText"/>
        <w:bidi w:val="0"/>
        <w:jc w:val="left"/>
        <w:rPr/>
      </w:pPr>
      <w:r>
        <w:rPr/>
        <w:t>ProToSoFt (Cr) Associates Brunssum</w:t>
      </w:r>
    </w:p>
    <w:p>
      <w:pPr>
        <w:pStyle w:val="PreformattedText"/>
        <w:bidi w:val="0"/>
        <w:jc w:val="left"/>
        <w:rPr/>
      </w:pPr>
      <w:r>
        <w:rPr/>
        <w:t>Vijverstraat 82</w:t>
      </w:r>
    </w:p>
    <w:p>
      <w:pPr>
        <w:pStyle w:val="PreformattedText"/>
        <w:bidi w:val="0"/>
        <w:jc w:val="left"/>
        <w:rPr/>
      </w:pPr>
      <w:r>
        <w:rPr/>
        <w:t>Brunssum  6443 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ViSion (Cr) 31 45 259666 Use this # for obtaining program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