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OT Ver. 3.5 EXTERNAL PROTOCOL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is R. Cceres,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711 S.W. 20th Ter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ami, FL 331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OT is an external protocol manager designed to be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popular terminal programs as Telix, Commo, and Pro-Comm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meant to be invoked by being named as the editor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program's configuration file, by means of a key mac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-independent script, or by inclusion as a SINGL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OT is pre-programmed to enable downloading and uploa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using Zmodem (Fosberg's version), Ymodem (also Fosberg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), Lynx, Puma, and Jmodem.  Versions 2.5 and 2.6 also s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ed Super8k and Super8K-G, but this protocol, though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stest, turned out to be difficult and erratic, and is s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ed by only a handful of BBSs.  Version 2.7 dropped Super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dded HyperP. Version 3.00 dropped HyperP and added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 Download (see below), Xmodem, 1k-Xmodem, Ymodem Bat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link and SEAlink.  The option for BiMenu has also been dropp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has that of the editor, both present in previou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OT is a single-file program, with no overlays or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utilities. It must be configured, but right from with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nswering five simple questions: what is your modem 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highest speed, EXPROT's own path, the download path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path.  EXPROT takes your word at face value and do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trapping when being configured, so be careful and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XPROT cannot find its configuration data file, it will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or its pathname rather than force you to reconfigur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s problems when you have shelled out of your terminal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dered about your hard disk, and then returned ('EXIT')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without bothering to CD\ back to its directory first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makes EXPROT easier to use under DESQview. You don't eve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ell DESQview about EXPROT. Just give your terminal some 56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of RAM than it uses by itself, and practice invoking EXP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before making a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OT's Zmodem command includes the option for "resume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ison crash recovery. If there's no incomplete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directory, the resume command will not interfer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files will be normally transferred in their entire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a toggle to enable or disable Zmodem-90 "MobyTurb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DSZ is an older one without MobyTurbo, leave it off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Zmodem transfers will abort with an error message.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's Zmodem has MobyTurbo or not is inconsequential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it will be to your advantage to toggle i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n regards to Zmodem and the other DSZ-based protocols, EXP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s to it that they put downloads in your specified D/L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IF YOUR DSZ IS NOT REGISTERED.  This is accomplish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expedient of making the D/L directory the current on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Z is chosen, and invoking DSZ remotely.  When the transf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, and before returning you to your terminal, EXP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back to its own drive and directory.  This i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aren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configured, using EXPROT is so simple and intuitive t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 any instructions as unnecessary.  You just sele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from the menu, press D or U (for Download or Upload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a filespec if uploading, or, if downloading, only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 Xmodem, 1k-Xmodem, or J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ive only a filename when prompted for a filespec, EXP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look for it in the upload path; but you can override th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ing a full pathname. In other words, you can upload fil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your upload directory if you tell EXPROT exactl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DOWNLOADING with Xmodem, 1K-Xmodem, or Jmodem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 full path when prompted for a filespec, the protoco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proceed, but end with an error message. Downloads MUST go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/l directory, and this CANNOT be overr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egalink transfers, EXPROT automatically lowers the rate,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set higher, down to the maximum supported by the protoc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9600. Or, if you prefer, you can manually overr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modem speed by pressing the letter `S' and entering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.  This MUST be done if your connection to the host is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 lower or higher that the one shown on EXPROT. Overrid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nner will only affect that particular transfer,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will be written to the configuration file. Th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ride is ineffective and unnecessary with all the other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EXPROT, since they autodetect the baud rat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ix Users:  There are two ways to install Exprot. Using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  an editor called by pressing Alt-A, or add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cript-based external protocol with EXPROT.SLC (suppl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crhive). Press Alt-O and select Protocol Options.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ter case, if you select Upload (PgUp or Alt-S), Telix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you for a filespec, and will pass your entry to EXPR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OT will then automatically go into upload mod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 the filespec; but you must still choo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. Zmodem Auto is not available in this mode, for ob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s. Configuring is not available either, but togg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byTurbo and changing baud rate are active op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ix users will not only gain easy access to Puma, Lyn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link, and Jmodem, but also to the faster Zmodem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obyTurbo" if their DSZ is so equipped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omm Plus Users: May be added as a regular, batch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driven external protocol, or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J key macro, which is the recommended way. Zmodem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more than one filespec through EXPR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 Users:  Any macro is suitable, but the one we find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  convenient and which makes Commo feel muc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internal-protocol equipped terminal program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one (for ver. 4.22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OT Interface {pgd} {exec d:\dir\exprot.com} 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cro will bring up Exprot almost instantly when PgD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, enabling you to erase all the downloading and upload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 macros from the sample Commo.MAC (except any tha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s not supported by EXPROT), and releas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 key combinations for macros that perform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 communications programs do not require any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give the host the transfer command, return to DO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e EXPROT. If PC-Tools Dektop has NOT been loaded TSR,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st the transfer command, shell out (or exit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of RAM), and invoke EXPR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on Zmodem Au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intend to use Zmodem Auto, do NOT complete th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to the HOST from the terminal program and then proc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odem Auto via EXPROT. Invoke Exprot first, select Zmodem Au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induce the host's prompt, and THEN give the h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/l command.  If you only started the transfer comman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, but the transfer has not yet begun, you may comp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after from within DSZ.  However, if the actual transf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, you must abort it by pressing Ctrl-X repeatedly;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o get the host's prompt, and THEN repeat the downloa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n Autodownload, you can also start a Ymodem downlo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F3, but you CANNOT upload from this mode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, press F1 or Alt-N to exit, and return to your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DSZ's documentation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IN EXPROT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OT 3.5 corrects a few bugs which made EXPROT act as i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had been chosen if the space bar or other inappropr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ere pressed by mistake or accident. Now, each menu or cho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respond only to its authorized keypresses. Also,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s "file not found" errors when more than one filespec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for Puma and Lynx batch uploads. If you enter a lo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les, the list may extend beyond the right border. Whi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not look neat, in no way does it affect the function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r the protoco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cosmetic improvements have also been made, and the accep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e of filespecs passed by the terminal program for uploading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included (see above, notes for Telix users). EXPROT now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s its own path, so you can see if you made a mistak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ing; and, when you choose a protocol, it display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or number corresponding to that protocol as "You chose: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ame line on which it asks if you wish to upload or downlo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byTurbo ON is now the default, instead of the other way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has been completely redesigned. Now, most protoco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 by pressing the initial letter (or number) of their 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exits, C configures, and B (not S) enables baud-rate chan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at first this may inconvenience users who are accusto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ld, number-driven menu, we felt the new one was more mnem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acilitated future adding of new options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we have added a patch for those who are using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ma protocol, named Mpt.EXE. It consists of two fi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MA2MPT.EXE and PUMA2MPT.D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for this patch to work, DOS's DEBUG must be acc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ble either by being present in the current directory, or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patching, the name "Puma" will continue to appea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menu, but its selection will invoke Mpt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with version, 3.0, EXPROT is SHAREWARE, and, to encou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, we have put the unregistered version on a five-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week.  We won't tell you here which those 5 days are.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sport, it'll be fun finding out for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be assured that, on the days it works, Exprot doe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fully and comfortably, without delays or requir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randomly changing keys.  And here's a tip: if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or upload on one of EXPROT's days off, and have n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of doing so, exit EXPROT by pressing "0". That will p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in your terminal.  Then abort any transfers already begu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st; shell out of the terminal program and change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ake it at least 3 days earlier or later, for good measure)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back ('EXIT') and start the transfer again.  But I wonde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$15.00 or $20.00 will be worth this hass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me say, moreover, that I am disabled and I know what hard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s like. If you, too, are a genuine hardship case, write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AT LEAST 350 WORDS LONG explaining your problem and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free, registered EXPROT to you. I'm betting that anyon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the time and trouble to write a letter that long, is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d shape and should be given a 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EXPROT, send $15.00 AND a self-addressed, sta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$0.65) mailer containing one floppy disk to the author below.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$ 20.00 and I'll supply the floppy, the mailer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ge. But in the latter case, don't forget to specify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e 5.25" or 3.5" floppies.  Registration will entitle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up to five (5) subsequent versions for only $ 5.00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er, postage and floppy in lieu of the $5.00. I'll inform yo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new versions and whether they are significant upgrades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-- favorable or otherwise --, bug reports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welcome and highly appreciated. Send the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is R. Cceres,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711 S.W. 20th Ter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ami, FL 331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