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tents of all files in the {COMMO}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Copyright 1989-1993 Fred P. Brucker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OMMO}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NIC BULLETIN BOARD systems (BBS's, includ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SERVICES) may distribute the {COMMO} Sharewar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l files in the original archives must be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l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user groups, computer clubs and COMMERCIAL DISTRIBU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may distribute {COMMO} on diskette and/or CD ROM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LL files contained in the original {COMMO} archives (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AD.ME and READ95.ME) must be distributed INT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MODIFIED.  They must be contained on their own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ir own archive o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charge for distribution must be no more than $5.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, plus shipping and handling (this limit does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llections on CD ROM or Bernoulli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Your literature must contain a clear and prominent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HAREWARE CONCEPT and state that a SHAREWARE FE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aid to the author if the program is used beyond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means of distribution without express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