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YAN  User's Reference manual has been  bound  into  a  hand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ome book.  This  book  and its companion "Quick Reference card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your order of the BOYA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is also included with the unregistered 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, in the  form  of  an  ASCII  text  file. 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ext of the user's manual, although it  lacks  th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and variety of fonts that make the printed book so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compressed within the BOYAN5B.ZIP  archive,  under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 the  manual,  the  first thing to do is adjust your prin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ext line to be printed is at the very top of the  page. 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 need  to  worry  about  this  if you have a laser printer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is 150 pag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BAT batch installation program will automatically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.DOC and place it in your BOYAN directory, if you have 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about 400 K) on the disk.  In that case, you may prin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BOYAN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 have 360 K disk drives, you will not be able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AN.DOC file from its compressed  format.  Nevertheless, you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directly from its  compressed  format  within  BOYAN5B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P BOYAN5B BOYA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