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-MENU - A Programmable Multi-application Mas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Southampton Research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-Menu is a application facility that allows you to integrat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unctions of your computer under the control of one intuitiv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R-Menu is certainly not the first product of this kind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ome innovative features not found in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-Menu is distributed under the "Shareware" concept.  What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at you are free to copy and distribute the evalua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 within certain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All parts of the product must be included in their orig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t is distru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SR-Menu must be distributed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If you like the product and use it on a regular basis,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ally bound to obtain a licensed copy.  This pro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viously quite unenforceable but it is the what "Shareware"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.  I have spent a huge amount of time developing SR-Menu -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only ask $10 for a licensed copy.  So much for the guilt 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more positive note, registered users of SR-Men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advantages over the "Shareware slu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First and foremost, your registered copy of SR-Men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ve the annoying blinking banner at the top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, I will inscribe your copy with whatever slog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ying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All registered users will receive updates to SR-Menu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All registered users of Southampton Research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ered "pre-release" versions of new product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Product Support - if you have problems, qu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ggestions about SR-MENU, We will be happy to address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rvice is free of charge to registered users.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bout how to obtain support will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ersonalized copy of SR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. ABOUT THE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of SR-MENU basically consists of copying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o your hard disk.  I suggest that you do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Make a separate sub-directory for SR-Menu.  If your pri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rive is 'C' then the DOS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 C:\SR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Copy the files into that directory.  If you have the SR-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on a floppy disk, then the DOS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:*.* C:\SR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If you would like SR-Menu to execute automatically whe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is powered on or rebooted, then add two line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file in the root directory of your primary h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.  For just about everyone this file will be in the C: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For those of you with text editors or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s that will output text files simply add these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end of c:\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SR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R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lost at this point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UTOEXEC.BAT + CON AUTOEXEC.BAT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should respo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  &lt;----(this line will not appear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                 you do not have an existing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is point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SRMENU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RMENU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ly, hold the CTRL key down and press the Z key.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on more time.  The system should respon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ile(s)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To test your installation, reboot your computer by hol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TRL key, the ALT key, and the DEL key down at the same tim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computer is finished re-booting, you should b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R-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ABOUT THE SR-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THE HELP BOX - this is the box just below the banner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side of the screen.  It always displays a list of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corresponding functions they perform.  For exampl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'Exit to DOS' is executed by pressing the ALT ke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X key at the same time - there is a line in the help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reads:     'Exit to DOS       Alt-X'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most part, the information in this box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.  The one exception is when you are in the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(discuss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THE STATUS LINE - This is the line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It provides additional information about what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ing or about to do.  Each option on your customized menu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ustom status line associated with it.  When you high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option, its status line is displayed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(more on this later).  When you are customizing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, the status line will provide hints for what to do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THE BANNER - This is the first two lines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If you are using the shareware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then the banner will provide information about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obtain a registered copy of SRMENU.  If you ar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, then those two lines contain your name pl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ever else you requested.  In the upper righ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nner is the current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THE MAIN MENU - When you execute SR-MENU for the first ti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MENU will contain several options including a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, Spreadsheet, Word Processing, and Database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(with the possible exception of 'DOS Functions')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nded as examples of how you might incorporate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s into SR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 SELECTING MENU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-MENU is almost entirely menu driven.  Each time a men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there will be one option that is highlight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lors.  That highlight is called the 'menu bar'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e the highlighted menu option, simply press the Enter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bar may be moved up and down through the menu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up and down arrow keys.  If you have an older PC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will be the 2 and 8 keys on the numeric keypad (with Num 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ort hand method to move the menu bar is to press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For menus with more than 9 items, the 1 key will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ar to the next option beginning with a 1.  Pressing the 1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will proceed to the next, an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 CUSTOMIZING SR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ADDING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ing at the HELP BOX you will see that the comma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ain a menu is 'Alt-M'.  For those of you new to PCs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hold the ALT key and press the M key.  When you do thi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is moved down to the bottom of the scree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cations.  At that time, a small menu will appear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s 'Add', 'Change', and 'Delete'. 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Add' option (the default)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ox will appear with 3 items to fill in.  The first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item Type.  Menu options normally execute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your computer but they may also bring up more menus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menu options enter an 'O' (for Option).  To create a su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nu option, enter an 'M' (for Menu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item to fill in is labelled 'Description'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name of the menu option as it will appear on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hird item is the 'Status Line Message'.  Whatev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here, will appear on the last line of the screen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line) whenever the menu bar is highlighting this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have created an 'M' menu item, then you are finish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returned to the ADD/CHANGE/DELETE menu.  From 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add more items or modify or delete existing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.  If you press ESC, you will exit maintenance mod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odified menu will be placed back in its proper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creen.  To add items to your new sub-menu, high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option, press Enter to bring up the new (and empt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, and then press Alt-M to maintain the new menu jus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id the one ab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created an 'O' type option, then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in the option editor.  The option editor is a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e word processor that allows you to enter command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ould normally enter at the DOS command line to start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such as word processing, or spreadsheet.  Not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HELP BOX now has a different list of key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described there are specific to the op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s assume that you use Word Perfect(tm) as your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.  Lets also assume that in the past you have sta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Perfect by do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&gt; CD \DOCS &lt;Enter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&gt; PATH \WP &lt;Enter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 WP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d Word perfect to your SR-Menu you would enter "O"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Type', "Word Processing" for 'Description', "Modify docu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Word Perfect system" for 'Status Line'.  Then, o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ide the option editor, you would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DOC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\WP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, to save the new option, press Alt-S.  Notic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entered in the option editor are identical to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entered at the DOS command line.  NOTE: Th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example menu option is set up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is point, you would find yourself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/CHANGE/DELETE option menu.  To exit maintenance mo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entering a new menu item (and before you are re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ADD/CHANGE/DELETE menu) you may press the ESC ke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ard you new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MODIFYING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nging menu options is very similar to adding new on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hoose the 'CHANGE' option off of the mainten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, you will be asked for the item number of the menu 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modify.  After entering a valid item number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presented with the same screen as in add mode ex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tems will already be filled in with the information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 you are modifying.  If you attempt to change an 'M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ption to an 'O' type option, you will be asked (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tus line) if you wish to delete all of the sub-menu item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nswer 'N', then the option type will be left uncha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 may proceed with changing either the 'Description'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Status Line Message' -- or press ESC to quit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any changes to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DELETING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options is the simplest maintenance of all. 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'DELETE' option from the maintenance menu and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alid option number.  If the item is a 'O' type, i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 immediately.  If it is an 'M' type, then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if you wish to delete the entire menu.  An answer of 'N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will leave the menu item (and sub-menu) in tact, 'Y'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the item and all sub-menus benea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I. ADVANCED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THE 'ASK' VER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our Word Perfect(tm) example once again, let's suppo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ormally executed W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WP filenam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filename is the name of an existing document file.  I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nice if SR-Menu could prompt you for a document nam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WP and place it on the command line as you normally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DOS.  SR-Menu has a feature (known as ASK) to do jus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the option editor of your Word Perfect option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e line tha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 [ASK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when you choose the Word Processing from your menu, SR-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pen another box and prompt you with 'Filenam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SR-MENU Calling Bat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SR-MENU option executes a batch file (a command file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AT extension), after the menu option has terminated, you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turned to the menu as expected.  There two are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s to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If you are running DOS version 3.30 or higher, simply c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 using the new "CALL" command.  For instance,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ed to execute the TEST.BAT command file you would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line in the option editor that rea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TEST  (instead of just "TES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If you are running a DOS version that does not suppo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command, then print a copy of the batch file you wis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, and copy into the SR-MENU option editor just a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s on the printed sheet.  For example, if TEST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TEST /X /Y /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your option editor should contain 2 lines that mat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found in TEST.BAT including all '/'s, '-'s and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nctuation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