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MTASK.COM - This little program accepts a single keystro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and sets the error level on return to DO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I know everyone has one of these!  Here's mi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ntax:   FMTASK &lt;prompt&gt; &lt;$valid-responses&g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ample:  FMTASK Is this a nifty program? $Y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If ErrorLevel 89 If Not ErrorLevel 90 Echo Y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If ErrorLevel 78 If Not ErrorLevel 79 Echo NO?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th &lt;prompt&gt; and &lt;$valid-responses&gt; are optiona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a neither is supplied, FMTASK simply waits for a k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be pressed and returns an ErrorLevel equal to the ASCI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e of the key pressed.  Valid response keys are deno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th a "$".  Any other key will produce a beep on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a string of valid responses is not supplied, FMTASK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ept any key pressed and then return the ASCII cod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valid response characters are converted to upper 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 well as any keys pressed.  (i.e. you can not rece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ASCII codes for lower case letters.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