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ZPIC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8, 1990 Golberg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  <w:t xml:space="preserve">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Page ..............................................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.......................................   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......................................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....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..............................................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-  Introduction  ............................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-  Overview  ....................................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.1  -  Documentation Conventions  .................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.2  -  Operating Environment  .....................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.2.1  -  Software Requirements  ...................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.2.2  -  Hardware Requirements  ..................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-  Installation  ................................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1  -  Hard Disk Drive  ...........................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2  -  Floppy Disk Drive  .....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3  -  Backup  ...................................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-  Setup  ........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1  -  The Menu Configuration File  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  -  Program Configuration (EZCONFIG.EXE)  ......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.1  -  Operation  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.2  -  Main Edit Screen  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.2.1  -  Program Colors  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.2.2  -  Transaction Logging Option  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.2.3  -  Screen Blank Time Option  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.2.4  -  DOS Exit Protection Option  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.2.5  -  Screen Blank Message Option  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.3  -  Preview Screen Option  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.4  -  ESCape Without Save Option  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.5  -  Save Option  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3  -  Menu File Conversion (EZCONVRT.EXE)  .......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4  -  Program Configuration File Conversion  .....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NVRTCNF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-  EZPICNZ Operation  .......................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-  Program Startup  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 -  Standalone Operation  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.1  -  Command Line Parameters  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.2  -  Precautions  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 -  Circular Operation (EZ.BAT)  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.1  -  Concept of Operation  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.2  -  Command Line Parameters  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.3  -  Precautions  ............................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-  Program Operation  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 -  Main Menu Screen  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1  -  Top Line Menu Options  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1.1  -  On-Line Help Option (F1 Key)  ..........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1.2  -  Disk Space Check (D) Option  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1.3  -  Transaction Logging (T) Option  .......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Table of Contents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1.4  -  First [Menu] (F) Option  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1.5  -  Next [Menu] (N) Option  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1.6  -  Previous [Menu] (P) Option  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1.7  -  Last [Menu] (L) Option  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1.8  -  ESC=Quit (Esc) Option  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1.8.1  -  Escape Key Use  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1.8.2  -  PROTECTED Mode Operation  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2  -  "System Stats" Window  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2.1  -  Base Memory Entry  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2.2  -  Extended Memory Available Entry  .......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2.3  -  Expanded Memory Available Entry  .......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2.4  -  DOS Version Entry  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2.5  -  Mouse Available Entry  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3  -  "Current Stats" Window  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3.1  -  Date Entry  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3.2  -  Time Entry  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3.3  -  # of Menus Entry  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3.4  -  Logging Entry  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3.5  -  Screen Blank Countdown Time Entry  .....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4  -  Menu Item Window  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4.1  -  Menu Title Entry  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4.2  -  Menu Item List  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4.2.1  -  Moving the Highlight Bar  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4.2.2  -  Selecting a Menu Item  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4.3  -  Screen Blank Option  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4.3.1  -  Blanking the Screen  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.4.3.2  -  Redisplaying the Main Menu Screen  ..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-  Menu Configuration File Description  .....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-  General  ...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-  Menu Title Character ("T")  ..................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-  Menu Item Label Character ("L")  .............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-  Menu Item Command Characters  ................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1  -  Menu Item Password Character ("P")  ........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2  -  Alternate Menu Item Character ("A")  .......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3  -  Immediate Execution, w/ Pause Character ("I")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4  -  Immediate Execution, No Pause Character ("N")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5  -  Batch Execution, Resident Character ("R") ..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6  -  Batch Execution, External Character ("E") ..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-  End-of-File Character ("9.9.9")  .............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-  Summary of Control Characters  ..............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  -  ..........................................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  -  Trademarks and Copyrights  ............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B  -  Sample Menu Configuration File  .......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C  -  A Word About Shareware  ...............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  -  .............................................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  -  Main Menu Screen Example  ...............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2  -  Screen Blank Window Example  ............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3  -  Password Window Example  ................ 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4  -  Disk Space Check Window Example  ........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5  -  Error Message Window Examples ...........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Table of Contents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6  -  EZCONFIG Main Edit Screen Example  ......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7  -  EZCONFIG Preview Screen Example  ........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Table of Contents                              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ZPICNZ MENUING SYSTEM IS NOT "Public Domain"!!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ans is that it is NOT "FREE" for the using.   However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 of America Department of Defense (Do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al agencies are free to use this program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or requirement to register and pay the license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of these agencies, if they desire to use EZPICNZ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, must register and pay the license fee if they des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the product after the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ZPICNZ MENUING SYSTEM is (C) Copyright 1988, 1990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berg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who have not registered are granted a limite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for a period not to exceed 30 days from first u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s on a trial basis only!  Use beyond the 30 day lim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and requires registration of the copy(s). 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non-registered copies of the EZPICNZ MENUING SYSTEM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by this agreement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only a couple of things we ask, and that i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stribute the EZPICNZ MENUING SYSTEM to someone el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nclude a copy of this documentation, either as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as part of an "archive" file.  You must NOT ask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fee.  The EZPICNZ MENUING SYSTEM must be distribu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riginal, un-modified form.  The EZPICNZ MENUING SYSTE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bundled with any other product or service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written consent of Golberg Computing, 2728 Ellsworth A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aha, NE 68123-17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 systems and operators are hereby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distribute the EZPICNZ MENUING SYSTEM subj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ors of "Public Domain Software"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e EZPICNZ MENUING SYSTEM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ies are encouraged to inquire about site licen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EZPICNZ MENUING SYSTEM at their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berg Computing warrants that the EZPICNZ MENU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 conforms to the material description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does not infringe on any copyright, paten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secrets.  THE EZPICNZ MENUING SYSTEM IS DISTRIBUTED "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", WITH ALL FAULTS AND DEFECTS.  GOLBERG COMPUTING MAK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PRESS OR IMPLIED WARRANTIES OF QUALITY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NY PARTICULAR PURPOS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RE DISCLAIMED!!  BY YOUR USE OF THE EZPICNZ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HEREBY AGREE THAT NEITHER GOLBERG COMPUTING N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OR ANY OTHER RELATED PARTIES WILL BE LIABLE TO YOU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 FOR ANY USE OF (OR INABILITY TO USE) THIS SOFT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INCIDENTAL OR CONSEQUENTIAL DAMAGE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License Agreement/Warranty          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or money order out and send to: Golberg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728 Ellswor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maha, NE  68123-1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Y                   DESCRIPTION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  EZPICNZ Basic Registration (current versio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gistration only, &amp; notification of upda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st - $10.00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  EZPICNZ Standard Registration..Cost - $15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 disk or manual, but will be sent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of EZPICNZ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  EZPICNZ Deluxe Registration...Cost - $20.00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Disk, Registration, Manual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version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 Add $2.00 for 3.5" Disk *******       Subtotal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ebraska residents add 5% sales tax)         Tax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$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will be made by: ( ) Check  ( ) Money Order ( ) C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 ) PO#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: _______   Zip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   Work (____) _____________   Home (____)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t me know where or from who you obtained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.  If a BBS, give the name &amp; number: 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U.S. orders:  Send checks drawn on U.S. fund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.  Add $5 for NON U.S. shi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LY NO C.O.D. ORDERS WILL BE ACCE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Order Form                                       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-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-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ZPICNZ Menuing System (herein referred to a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) was developed to give users a powerful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ir applications, as well as provid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help to make their choices easier.  It wa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to give organizations within the Department of Def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ndard user interface for those systems using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/MS-DOS operating systems.  The program is written entire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C and Quick Assembler to make it small and fast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50% smaller than the previous QuickBASIC version and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.  It has a number of enhanced as well as new featur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one of the best menuing environments for th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.  We are always looking for ways to mak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and we welcome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  -  Documentatio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is manual you will find different ways to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we want you to know.  For instance, when we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, this is also called the RETURN key and is symbo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  &lt;cr&gt;.  Whenever you see &lt;cr&gt; it means to press the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key.  Whenever you see text enclosed in quotes ("XXX"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o type in the text WITHIN the quotes, BUT NOT THE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 Whenever you see an example with something en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&lt;&gt; it means this is a variable in which you must supp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Normally this will be shown as  &lt;filename&gt; 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upply the filename.  Filenames can contain a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 and a full path name as well.  Whenever you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pointed to similar to this:  &lt;----- , this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urposes and is not to be included in an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you would enter or write.  We hope the this manu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nd provides you with all the information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, set up, and operate EZPICNZ without any problem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omething you feel we have left out or not expl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detail, please drop us a line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  -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.1  -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PICNZ requires the PC/MS-DOS operating system version 2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gher.  If not using version 2.10 or higher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with an error message.  The program requires only about 75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 with a full 8 menu pages of 8 menu items per menu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total of 64 total possible menu item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.2  -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PICNZ will operate on any IBM PC, XT, AT, PS/2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 It requires only about 75K of memory fo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ough operation of other applications most likely will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1 - Introduction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memory).  A hard disk is recommended for optimum ope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t is not required.  For floppy disk operation,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-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PICNZ is very easy to install.  If you receiv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ff of an electronic bulletin board or from a frie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been in the form of a single, self-extract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EZPIC320.EXE.  When this file is executed, it extrac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necessary for operation of the program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, support programs (EZCONVRT.EXE, CNVRTCNF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ZCONFIG.EXE), and sampl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  -  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a hard disk drive, you need to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iles to the directory you will be executing EZPIC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The files absolutely necessary for ope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PICNZ.EXE              (main executable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PICNZ.MCF              (default menu configuration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.BAT                   (required for circular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files not absolutely necessary, but would en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ope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PICNZ.CNF            (program configuration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CONFIG.EXE           (EZPICNZ configuration progra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.MCF         (alternate menu configuration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can be copied to the hard disk in one of two w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e program from a friend or downloaded 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lectronic source, you need to copy the file EZPIC320.EX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you will be operating EZPICNZ from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or some other directory.  Copy the f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nsert the diskette with the file EZPIC320.EX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 and make sure the drive handle is down or the driv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hange to the directory in which you want EZPICN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from by typing  "CD &lt;directory name&gt;"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EMBER--DON'T TYPE THE QUOTE MARKS OR THE &lt;&gt;.  Also, the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ype:  "COPY A:EZPIC320.EXE"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lready have the file EZPIC320.EXE on your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in the directory you want, just copy it ther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PY &lt;Drive:&gt;\&lt;directory of the file&gt;\EZPIC320.EXE [spac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&lt;directory for EZPICNZ&gt;"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1 - Introduction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looks pretty complicated.  Let's look a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PY C:\PDUTILS\EZPIC320.EXE C:\EZPICNZ"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opy the file EZPIC320.EXE from the PDUT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C: drive to the EZPICN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Once the copy has been completed, change to the EZPIC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"CD\EZPICNZ" &lt;cr&gt; command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ZPIC320"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extract the EZPICN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with version 2.50 of EZPICNZ, it will necess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xecute the CNVRTCNF.EXE program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version 2.5 EZPICNZ.CNF file resides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is file to the new encrypted format necess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2.  For users with version 1.50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EZCONVRT.EXE program in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 EZPICNZ.CNF file resides first, and then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VRTCNF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special changes to be made to your CONFIG.SY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s.  To have EZPICNZ execute during the boo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, you should add the entry "EZ" as the last lin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  This is covered more completely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.  If you are going to operate EZPICNZ on your hard dis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rectory other than the root directory, you should ad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your PATH statement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your DOS user's manual for more information on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That's all there is for installation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2  - 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the program is not really written or designed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loppy disk-based system, it can be us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 Many of the requirements for operation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for hard disk models.  You will still need at lea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.EXE file and a menu configuration file (the defaul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EZPICNZ.MCF).  The optional files EZ.B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.CNF would present a more professional and well rou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All of these files should be on your system di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on other disks required for use of menu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reduce the amount of disk swapping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applications you are executing do not requi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amount of memory your system has, you may consider 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nu selections as EXTERNAL, RESIDENT (more on this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in section 3.4.5).  This will keep EZPIC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in memory while your application executes and will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much more quickly when your application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han that, there isn't much more to be said for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except your menu selection commands will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d much more precisely because you will undoubtedly hav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wapping for each selection and you will have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1 - Introduction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commands to tell if the correct diskett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the corre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3  - 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strongly encouraged you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 and the supporting files, especially you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and the program configuration file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ne using the DOS COPY and/or DISKCOPY commands.  Stor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-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the system for operation is a two-step proces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which we have already covered--installation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involves creating the necessary configuration files-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gram.  Other things can also be done, depending o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using a menu program other than EZPICNZ, o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older version of EZPIC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  -  The Menu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configuration file is the heart of EZPICNZ.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, you cannot operate the program.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s your instructions to the program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to take when a menu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configuration file has a definitive structur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followed exactly or EZPICNZ will not operate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ucture and its meaning is defined extensive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.  These files should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.EXE, but is not restricted to being so locate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 full path name on the command line for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you wish to hav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2  -  Program Configuration (EZCONFI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tated earlier, EZPICNZ looks for the file EZPICNZ.CNF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, and if it finds it, loads and uses the value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But how do those values "get" in it, and what d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alues" mean?  That's where the support program EZCONFI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.  It is a program to allow you to customize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looks on the screen and the way it acts concern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ing and transaction logging (more on transaction logg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2.1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2.1  -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is star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CONFIG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look for the file EZPICNZ.CNF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it finds it, it will attempt to load it in.  I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1 - Introduction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find it, it will establish default values fo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available.  When the values have been load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, the Main Edit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2.2  -  Main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Edit Screen is where the main work of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nd options takes place.  Every option is preced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letter.  All you have to do is press any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to edit that option.  If you have selected an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color, the current numeric value is shown next to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on the screen.  If you do not wish change the opti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original value, just press the ENTER or RETURN key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the options, there are minimum and maximum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enter a value outside the allowable rang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ear a beep, and your entry will be ignored and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retained.  All the commands necessary for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Edit Screen are contained on the bottom line of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igure 6 for an example of the Main Edit Screen.  We'll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over all the 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2.2.1  -  Progra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8 selections have to do with the variou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can set for the program.  The current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ith a "*" immediately after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For the foreground color, the allowable range i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5 for regular colors, and 16-31 for the blinking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ame colors.  The background colors have a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range of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not sure just how the colors will look when EZPIC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, you may "preview" what the screen will look lik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.  See section 1.3.2.3 for a mor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Preview Screen Option.  See Figure 7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he Pre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2.2.2  -  Transaction Logg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either a 0 for no transaction logging or a 1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is option.  See section 2.2.1.1.3 for a more in-dep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transaction logg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2.2.3  -  Screen Blank Ti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set the amount of time EZPICN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with no keyboard activity before invoking its ow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function.  This time can be a value anything between 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seconds (10 minutes).  If you select 0, screen blank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abled.  This value can be seen in the "Current Sta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the EZPICNZ Main Menu Screen immediately aft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r a keyboard action has been taken and will coun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 before the 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2.2.4  -  DOS Exit Protec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1 - Introduction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select a value in the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0 or some value between 128-255.  If you select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128-255, you will not be able to exit EZPICNZ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sc" key (the top right hand part of the Main Menu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word "PROTECTED" displayed).  The only way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perating system, if there is not a menu item to do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password protected, is to hold down the "Alt"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de number on the NUMERIC key pad.  NOTE:  The NUM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must be off and the value MUST be entered from the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.  You CANNOT use the number keys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If you select the value 0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EZPICNZ by simply pressing the "Esc" at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2.2.5  - Screen Blank Messag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gives you the opportunity to customiz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window with up to a 3 line text message of your 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default message, time and date display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, you are first prompted for how many lin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isplay.  The allowable values are between 0 and 3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0, you are telling EZPICNZ you want the defaul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display.  If there had been any message lines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(they would have been displayed when the EZCONFI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tarted and the Main Edit Screen displayed)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 any other value, you will be allowed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ose existing lines, if there were any, or enter new o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were displayed.  If you chose to lesse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from what was previously defined, those outside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rased and you will be allowed to edit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, starting with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only use the BACKSPACE key for editing screen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lines.  If you made a mistak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you must erase everything back to that mistak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key, and re-enter the rest of the line.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ith each line, press the ENTER or RETURN ke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 the arrow keys to move the cursor within the line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other messa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2.3  -  Preview Scree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executed by pressing the F1 key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creen.  However, you cannot execute this option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ddle of modifying one of the other option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is option, you will be shown a screen very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Main Menu Screen of EZPICNZ.  This screen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ow certain option will look when executed under EZPICN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modify or change an option before test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using EZPICNZ and then finding out the colors don't loo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thought they would.  To return to the Main Edit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any key on the keyboard (except, of course, o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1 - Introduction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"lock" keys--CAPS, NUM or SCROLL).  You may execute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times as you like until you are satisfi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.  See Figure 7 for an example of the Pre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2.4  -  ESCape Without Sav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quit EZCONFIG without saving any chang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de, simply press the "Esc" key.  Your old valu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.  If no EZPICNZ.CNF values were read in, no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ou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2.5  -  Sav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ave the values currently displayed on the Mai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simply press the "F10" key.  You changes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old values in EZPICNZ.CNF will be overwritten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were read in, the current values will be written to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.CNF.  After the values have been written and sav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terminate and you will be returned to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3  -  Menu File Conversion (EZCONVRT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file conversion program supplied with EZPICNZ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ng AUTOMENU(R) or PC-MENU(C) definition files int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 with EZPICNZ.  The program is called EZCONVRT.EX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his program in two ways.  First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want to convert on the command line after EZCONVR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CONVRT AUTOMENU.MDF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!     CAUTION!     CAUTION!    CAUTION!   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of the AUTOMENU(R) 4.0 or higher product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their AUTOMENU.MDF file, this program will not wor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de-encrypt your AUTOMENU.MDF file (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ile that has been encrypted) before you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CONVRT program on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CONVRT will strip out the features not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and will change the extension of the file being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.MDF to .MCF.  The other method is to just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it will prompt you for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.  You must run the program from the beginning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want to convert.  The program will automatically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 lines that would load other (or alter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iles (starting with a "@")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n those lines to ".MCF".  If there is a lin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-loading of the main definition file (@AUTOMENU.MDF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hange this lin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X.X.A EZPICNZ.MC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1 - Introduction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main configuration file, you need to rename 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it was to EZPICNZ.MCF.  This is the default file EZPIC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for when it starts up (unless you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n the command line of either EZ.BAT or EZPICNZ)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the AUTOMENU product, you can either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.BAT file to say "EZPICNZ %1 %2" instead of AUTOMENU(R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last line read EZTEMP instead of AUTOTEMP, o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EZ.BAT file supplied with the program.  You c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hange the name of the supplied EZ.BAT to AUTO.BA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eleting the original AUTO.BAT. There should be no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in and change the name of the other alternat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if you have any), because EZCONVRT does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not going to change the name of EZ.BAT to AUTO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any of your previous AUTOMENU(R) definition fil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using the EXTERNAL BATCH (+) commands (se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6) and have a final entry of +AUTO, these lines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"X.X.E EZ" (or "X.X.E &lt;filename&gt;"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command line).  NOTE:  This is not requir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the name of EZ.BAT to AUTO.BAT after de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UT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AUTOMENU STYLE                NEW EZPICNZ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ECHO OFF                         X.X.E 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LS                              X.X.E 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D\WS                            X.X.E CD\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WS                               X.X.E 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D\                              X.X.E CD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AUTO                             X.X.E 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plan to run EZPICNZ out of a RAM drive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re specific in your configuration file as to what dri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is on and how to load EZPICNZ back up after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X.E 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X.E 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X.E C:           &lt;- Change to application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X.E CD\WS        &lt;- Change to application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X.E WS           &lt;- Execute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X.E CD\          &lt;- Reset application drive to root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X.E G:           &lt;- Go back to drive with EZPICN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X.E EZ           &lt;- Restart EZPICNZ from EZ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so applies to if you are going to load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("@" command characters in your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iles).  You need to be sure those files ar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the RAM drive with your regular EZPICNZ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, or the command line entry specifically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rive and path before the file's nam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running out of RAM drive "G:" and wanted to load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1 - Introduction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UTILITY, but the menu configuration file was on drive C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, the entry in the main menu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X.L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X.A C:\UTILITY.M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RAM drive may have a different drive letter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the same.  Make sure the EZPICNZ.MCF fil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RAM drive.  If you want to use your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nd screen blank time, you also need to make 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.CNF file is loaded in the RAM drive also.  So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run EZPICNZ out of a RAM drive, you need to mod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to load those 4 files into your RAM driv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alternate menu configuration files you have cal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main configuration file) before starting up EZPICN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done with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EZ.BAT &lt;RAM DRIVE LETTER&gt;:\     &lt;cr&gt;  &lt;- ENTER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EZPICNZ.EXE &lt;RAM DRIVE LETTER&gt;:\   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EZPICNZ.CNF &lt;RAM DRIVE LETTER&gt;:\   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*.MCF &lt;RAM DRIVE LETTER&gt;:\ 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will load all your configuration files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rive, unless you have them in other directories or d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have given them different extensions.  In that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need a specific COPY command for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UTOEXEC.BAT file, to have EZPICNZ star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pon boot-up, place the "EZ" (or "AUTO"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 the EZ.BAT file) command as the last lin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  If you are running out of a RAM driv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just before the EZ (or AUTO) should be a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RAM drive. 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:  (Yours may not be G.  Put your ram drive letter he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ast item to be corrected, and this only applies to for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PC-MENU(C).  PC-MENU(C) required you make an ent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EXEC.BAT file to SET PCMENU=CD\MENU.  You should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from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nally, though it has been said before, you ne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all your EZPICNZ program and configuration files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 (preferably in the ROOT (\) directory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4  -  Program Configuration File Conversion (CNVRTCNF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tated earlier, the EZCONFIG program creates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ASCII file storing the various program parameter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pecified.  But what about the configuration file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1 - Introduction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version 2 of EZPICNZ?  Aren't these usable?  W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and no.  No they can't be used directly, but they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nverted.  This is where the CNVRTCNF.EXE program come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ads in the old program values and performs the encry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writes the EZPICNZ.CNF file in the new format. 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the original EZPICNZ.CNF file in the proces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 to EZCNF.OLD before the new file is written.  To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copy it to the drive and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EZPICNZ.CNF file and type CNVRTCNF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cannot find the file, it will let you k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the CNVRTCNF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1 - Introduction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-  EZPICNZ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-  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PICNZ is very easy to use and execute, and all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provided to you.  There are two ways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.  One is what is called STANDALONE, and the oth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 -  Standalo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simply, STANDALONE operation means EZPICNZ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conjuction with the EZ.BAT program as is done in CIR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It is execute by itself.  It is started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"EZPICNZ" &lt;cr&gt; from the DOS command line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for both the program configuration file, EZPICNZ.CN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default menu configuration file, EZPICNZ.MC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e execution can be augmented with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Let's see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.1  -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tandalone operation, you have the ability to design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enu configuration file to be loaded a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  This is done by listing this file FIRST righ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program name.  For example, if I want to load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de strictly for word processing u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PICNZ WORDPROC.MCF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nother parameter that can be se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and this is the disk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 for the transaction logging file. 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, repeat, MUST ALWAYS be preceded by a slash "/"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you MUST ALWAYS give a drive designator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n.  The addition of a directory is optional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ed to place the transaction log file in the "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 "D:" drive, the entr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PICNZ /D:\LOG\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use BOTH parameters on the command li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list the alternate menu configuration file entry fir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transaction log drive and directory entry second,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separated by a blank sp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PICNZ /C:\LOG\ WORDPROC.MCF       &lt;-- INCORREC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PICNZ WORDPROC.MCF /C:\LOG\      &lt;-- CORREC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MUST include the ending backslash "\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log entry if you specify a specific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ZPICNZ will append the log file name EZYYMMDD.LOG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entry and the program will fail with an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2 - EZPICNZ Operation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.2  - 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tandalone mode, you are somewhat restricted i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commands to be used.  If your menu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end with the command "X.X.E EZ", or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command character for "EXTERNAL BATCH" (se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6), your selection will not execute when the sel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 This is because your item commands have been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TEMP.BAT file and the program has terminated with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tell it to execute EZ.BAT (see section 2.1.2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LAR operation).  What is required for standalon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 you to define your menu item with any of the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haracters (I, N, R).  These commands tell EZPICN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resident in memory while executing the menu commands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itself when the menu selection is over.  It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ne of the menu selections have as its la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he command of "EZ".  This will cause the EZ.BAT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ecuted, which will load ANOTHER copy of EZPICNZ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as stated above, be careful with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  -  Circular Operation (EZ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lar operation refers to the ability to operate EZPIC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applications without any other intervention or 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keyboard.  What this means is once you start EZPICN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ever have to see the DOS command line promp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an application from a menu, it executes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application, EZPICNZ is reloaded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ee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.1  -  Concept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tilize the concept of circular operation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use the support file EZ.BAT (or an edited AUTO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revious use of the AUTOMENU product).  It will also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have as the LAST menu command for a menu selec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X.X.E EZ".  This will be further explained later.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use of EZ.BAT.  The EZ.BAT file provided with EZPIC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&lt;EZPICNZ DIRECTORY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PICNZ %1 %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line means to change directory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EZPICNZ program and menu configuration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  Note the last line is to execute the file EZTEMP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EZTEMP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2 - EZPICNZ Operation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EZTEMP.BAT is the file created by EZPICNZ when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selection which is not to load another menu.  S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Z.BAT to start EZPICNZ and have the command "X.X.E EZ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menu item command to be put in the EZTEMP.BAT fi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reated a CIRCLE of OPERATION.  Let me try to illust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&gt;---&gt;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EZ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 ECHO OFF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|  CL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 CD\&lt;EZPICNZ DIRECTORY&gt;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 EZPICNZ %1 %2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 CL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|  EZTEMP ---&gt;----&gt;----&gt;--|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=========================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+---&lt;-----&lt;-----&lt;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EZTEMP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|  ECHO OFF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CL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CD\ENABLE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|  ENABLE (,,,,C:\DATA)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CL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CD\EZPICNZ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&lt;|- EZ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can see, with this type of an arrangement,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f circle effect created between the files so that a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its execution, it calls the other, and the cyc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.  Note the last command in EZTEMP is the "EZ"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this command earlier.  This command is REQU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lar operation.  How to add this command to you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(s) will be covered in Chapter 3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d in the example show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.2  -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command line parameters is EXACTLY the s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.BAT as it was for EZPICNZ in standalone mode. 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menu configuration file as well as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the transaction logging file. 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ne option by itself, or both.  However, if you us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you MUST, repeat, MUST specify the alternat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IRST, followed by a blank space and th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2 - EZPICNZ Operation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("\") character and then the drive and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logging file.  The possible combin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 C:\MENU\WORDPROC.MCF     &lt;--- Only a new .MC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 /C:\LOG\                 &lt;--- Only a log drive &amp;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 C:\EZ\DBMENU.MCF /C:\EZLOG\  &lt;--- Both parame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per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 /C:\EZLOG\ C:\MENU\WORDPROC.MCF   &lt;---  INCORRECT!!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is is NOT allow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.3  - 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 main precaution to be mentioned in regards to cir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other than that just presented concerning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is the ABSOLUTE requirement to have as the la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ommand "EZ" ( or "X.X.E EZ" in the menu configuration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use the EZ.BAT file provided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use the AUTO.BAT file provided with the AUTO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be sure to edit it with a word or text process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ave in a pure ASCII format and change the line "AUTOMENU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ZPICNZ" and change the last line from "AUTOTEMP" to "EZTEM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is completed, you need to execute the EZCONVR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scribed is section 1.3.3.  There should be no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required in your menu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tated earlier, be careful with the use of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- 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matter how you start the program, either as standal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use of the EZ.BAT file, once the program start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to find and load the EZPICNZ.CNF file with the valu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nd other program parameters.  If it can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.CNF, it will set defaults for all the program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hing the program will do is to read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rameters.  If an alternate menu configuration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it will try to find and load that file. 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found, or the file is not of the correct structur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), the program will issue an error message, wait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s a key (or a mouse button if a mouse is availabl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rminate.  See Figure 5 for Error Message Scree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alternate menu configuration file was specif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try and load the default EZPICNZ.MCF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If it cannot be found, or does no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structure, the program will issue an error message,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press a key (or a mouse button if a mou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) and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2 - EZPICNZ Operation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enu configuration file is found and loads OK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 with the Main Menu Screen.  Let's take a clo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- 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Screen is where all the action takes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menu configuration file has been successfully load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hown the Main Menu Screen.  It contained not only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you have defined for a particular menu page, bu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information.  Why don't we start at the top with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1  -  Top Line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ine Menu has eight options.  These op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by either pressing the highlighted first letter(s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, or if you have a mouse, moving the highlight bar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you want and pressing the RIGHT mouse button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important to remember to press the RIGHT mouse butt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f you accidently press the LEFT mouse butt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menu item where the menu item highlight b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ocated.  Now that you know how to select a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, let's explain what these options are and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1.1  On-Line Help (F1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PICNZ provides you with an on-line help window if you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get how to perform certain functions with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elp is in the form of a pop-up window and is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.  At the bottom of the window you will see th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o browse through the help window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you can move the mouse cursor to any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keys and press the LEFT mouse button to execute 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PgDn, put the mouse cursor over the "PgDn"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window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provision to view the copyright notic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 Either press the F1 key or click the mouse curso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F1" to view the copyright notice.  Press the F1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to return to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finished with the help window, just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SC" key or click the mouse cursor on the letters "ESC"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right corner of the help window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1.2  -  Disk Space Check (D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 space check option allows you to check how much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s on a particular drive, whether the drive is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r a RAM drive or a hard disk drive.  It also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cerning specific aspects pertaining to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2 - EZPICNZ Operation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lect this option by pressing the "D" key, or by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bar over the "Disk" area on the Top Line Menu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mouse and then pressing the RIGHT button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, a window is popped up over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you are prompted to enter the drive let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you would like to check.  This is a single charact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DO NOT have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enter the drive letter, EZPICNZ will first chec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a valid character.  EZPICNZ will ignore function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keys, cursor keys, and punctuation keys, as well a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ASCII codes between 128-255.  Thus you are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only an alphabetic key.  If it is an alphabetic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will make a check to see if it is a valid drive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, it will issue an error message and ask you to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or the LEFT mouse button if you have a mouse, to retr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exit the function, press the "ESC" key or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ver the phrase "ESC=Quit"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If the drive letter was valid, EZPICNZ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how much space is available on the drive.  If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 floppy drive and either the drive door/handle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or the diskette was not formatted, EZPICNZ will issu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, and ask you to either press the "ESC" key or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sor on the phrase "ESC=Quit" and press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if you have a mouse to terminate the function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other key or LEFT mouse button and the mouse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 the phrase "ESC=Quit" and you have a mouse,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ive letter was valid, and there was something wr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, you will also get an error message,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ere all the possible things which could go wr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 entry.  If the entry was valid, and there we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encountered, EZPICNZ will display a list of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drive you selected.  Thes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of sectors-per-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of bytes-per-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of total clusters on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of available clusters on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of total bytes available on the drive, or the capac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of free bytes on the drive, or the available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formation is mainly for the more technical us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s useful to know how different drives a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ZPICNZ has displayed this information, you ge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 with the error messages.  You can press the "ESC"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lace the mouse cursor over the phrase "ESC=Quit"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, if you have a mouse, to quit, or pres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2 - EZPICNZ Operation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 or the LEFT mouse button if you have a mou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is not on the phrase "ESC=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one other way to exit the function.  If you ar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and it is waiting for a drive letter,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ESC" key or place the mouse cursor over the ph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SC=Quit" and press the LEFT mouse button if you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exit the function, the Main Menu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exactly as it was before you invoked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1.3  -  Transaction Logging (T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ong last we come to the discussion of transaction lo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ruly powerful tool.  It allows to keep a lo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elections you choose (except to load another menu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), with the name of the menu option, the date i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on and the time it was executed.  The next ent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ZPICNZ came back on-line, so that you now have an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rom which you can compute the total usage time.  Do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 within EZPICNZ is beyond the scope of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EZPICNZ provides you with a file containing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 for a particu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 logging is a way for you to keep track o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g" when and for how long you executed menu selections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ransactions") while running EZPICNZ.  The EZYYMMDD.LOG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for you if you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Select to have transaction logging turned on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ns of the program configuration file (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ZCONFIG to create EZPICNZ.CNF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"Toggle" transaction logging on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by pressing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cation of the transaction logging state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creen is in the "Current Stats" window at the bottom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screen (see section 2.2.1.3).  When you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 key (or click the highlighted 'Transaction Logging'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op Line Menu), the new status is reflec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rent Stats" window on the Main Menu Screen.  Th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n entry on the EZYYMMDD.LOG file, either stating EZPIC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"on-line", or EZPICNZ has just gone "off-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in the file EZPICNZ.CNF you have indicated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 logging turned off, and you toggle logging o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Screen Top Line Menu during EZPICNZ ope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ing will be turned off if you execute any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as an EXTERNAL BATCH (having the "E" symbol in fr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ommands to be executed in the menu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ection 3.4.6).  This is because the menu item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written to the file EZTEMP.BAT, the EZPICNZ progra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, and the file EZTEMP.BAT is then executed (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 EZPICNZ with EZ.BAT for circular operation)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2 - EZPICNZ Operation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TEMP.BAT file has as its last command, "EZ" (or "AUTO"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o renamed EZ.BAT to AUTO.BAT), then the EZPICN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restarted from the beginning, so to speak, a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 in both the menu configuration file and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, EZPICNZ.CNF, (with the valu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 logging) just like the first time it was execu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, transaction logging will again be turned off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st thing to do is if you do not want any trans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ing, set it for off using EZCONFIG, and then 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oggle" it on from within EZPICNZ.  Otherwise, set it to "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ZCONFIG and only toggle it off when you want to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transaction logging from the Main Menu Screen,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way to make the change permanent from within the EZPICN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The only way to make the change permanent is to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 using the EZCONFIG program and saving i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onfiguration file EZPICNZ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hat does the transaction log do for me?  It gives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of when you executed a certain menu selection (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 alternative menu).  Now this in and of itself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when you executed an application, would not be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.  What happens is when the application finishes, EZPIC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in a line right after it stating when EZPICNZ came ba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So in essence, you know when you started an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.  If you need computed times for computer use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a more sophisticated package. However, this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 on many other menuing systems. Computer time lo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by the Internal Revenue Service (IRS) for certain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laims.  Consult your local IRS office for full detail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ime logs for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for the transaction lo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ON-LINE                       AT 10:02:52 ON 08-20-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DOS                    EXECUTED AT 10:15:32 ON 08-20-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ON-LINE                       AT 10:17:51 ON 08-20-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erating System        EXECUTED AT 10:17:54 ON 08-20-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ON-LINE                       AT 10:19:54 ON 08-20-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erating System        EXECUTED AT 10:20:00 ON 08-20-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ON-LINE                       AT 09:19:20 ON 08-21-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                    EXECUTED AT 09:19:27 ON 08-21-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ON-LINE                       AT 17:53:04 ON 08-21-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erating System        EXECUTED AT 17:53:50 ON 08-21-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as mentioned earlier about running EZPICNZ out of a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As you have probably guessed, if you run EZPICNZ 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rive, your log file gets written to the RAM driv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copied to a hard drive or floppy disk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is turned off or you have a system lock up for some rea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log data will be lost.  So how do you get around thi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.  On the command line calling up EZPICNZ, either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 command or EZPICNZ file name (BUT NOT BOTH!), you can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tell EZPICNZ where to write the EZYYMMDD.LOG file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d before in sections 2.1.1.1 &amp; 2.1.2.2, this swit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listing of an alternative menu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2 - EZPICNZ Operation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Just make sure you specify a drive and director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AM driv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hope you like transaction logging, it is a feat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EZPICNZ unique in the menuing programs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 When EZPICNZ writes the date and the tim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log file, it uses the system clock time an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date.  If you have an older model IBM PC or IBM PC/X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that does NOT have a built-in or added-in re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/calendar, it is IMPERATIVE you set the correct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t system startup.  Otherwise, the dates and the ti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be worthless.  This shouldn't be a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having built-in real time clock/calendars (IBM PC/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S/2 computers and compatibles).  Make sure your system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time and date at boot up so the log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correct date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1.4  -  First [Menu] (F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option is executed by pressing the "F" key or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Line Menu highlight bar over the phrase "First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RIGHT mouse button if you have a mouse.  This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to display the FIRST menu page of item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oaded menu configuration file. If the first menu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ready displayed, this option has no effect.  This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pressing the "Home" key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1.5  -  Next [Menu] (N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option is executed by pressing the "N" key or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Line Menu highlight bar over the phrase "Next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RIGHT mouse button if you have a mouse.  This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to display the NEXT menu page of items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oaded menu configuration file.  If there is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page defined, this option has no effect.  Otherwis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the second menu page is currently displayed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display the third menu page, if one is defin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nly two menu pages defined, and the last menu p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displayed, then this option will display the fir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efined.  This option is the same as pressing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(-&gt;) key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1.6  -  Previous [Menu] (P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option is executed by pressing the "P" key or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Line Menu highlight bar over the phrase "Previou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RIGHT mouse button if you have a mouse.  This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to display the PREVIOUS menu page of items a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loaded menu configuration file.  If there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enu page defined, this option has no effect.  Otherwis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the second menu page is currently displayed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display the first menu page.  If there is onl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pages defined, and the first menu page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then this option will display the last, or seco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2 - EZPICNZ Operation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n this instance, defined.  This opti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FT ARROW (&lt;-) key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1.7  -  Last [Menu] (L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option is executed by pressing the "L" key or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Line Menu highlight bar over the phrase "Last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RIGHT mouse button if you have a mouse.  This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to display the LAST menu page of item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oaded menu configuration file. If the last menu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ready displayed or there is only one menu page defined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has no effect.  This option is the same as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d" key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1.8  -  ESC=Quit (ESC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option on the Top Line Menu deals with term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and returning to the operating system.  EZPICNZ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the ability to perform this in two different way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option which is configurable through the EZCONFI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see section 1.3.2.2.4).  The two methods are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1.8.1  -  ESCape Ke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ZCONFIG program, you are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if you want to allow the user (normally yourself)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by simply pressing the ESCape key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not.  If you have elected this option, the ph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SC=Quit" will be displayed at the far right side of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enu.  This allows the user to terminate the EZPICNZ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imply pressing the ESCape key; there does not have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to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1.8.2  -  PROTECTED 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on the other hand, you elected to require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OS EXIT code by holding down the "Alt" key and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de number on the NUMERIC keypad, the word "PROTECTED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t the far right side of the Top Line Menu.  The exi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 number between 128 and 255.  The user cannot hol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lt" key and use the number keys on the top keyboard row-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the numeric key pad WITH THE NUMLOCK TURNED OFF!!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enters the correct code, the program will terminat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code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the user happened to enter a code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 for a number of a displayed menu item (049 to 056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at menu item will be executed.  This is the same a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d simply pressed the number of that particular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is a consequence of the implementation of thi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tection, we believe it is a small one and not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program.  If enough users feel this is a major fl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convenience, we will consider another approach. May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2 - EZPICNZ Operation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2  -  "System Stats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ottom left of the Main Menu Screen is what we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ystem Stats" window.  It provides the user with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tems about the current state of the compute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items which will usually not change during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Let's see what these ite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2.1  -  Base Mem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try is the amount of "base" memory the computer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during the POST (Power On Self Test).  It is foun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S call to Interrupt 18.  This amount is displayed as 1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(1K = 102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2.2  -  Extended Memory Avail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try is the amount of memory above the 1 MB addres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 MB = 1 million bytes).  This entry will ALWAYS be "None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which do not have at least an 80286 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 These are typically IBM PCs, XTs and compatible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which have extended memory installed, but have a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"mapped" as either expanded memory via software or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M disk or for a disk cache, the entry will also be "Non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entry states, this is for the AVAILABLE exte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only using part of your extended memory for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listed above, the remaining memory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1K increments.  For example, if you know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K of extended memory installed (as is the case with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". . . which come standard with 1 MB of memory. . .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set up a disk cache of 256K, the "System Stats" ent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extended memory will display "128 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2.3  -  Expanded Memory Avail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try is the amount of expanded-type memory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mory can only be used in conjunction with a software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some of the newer system motherboards, a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iver" conforming to the Lotus-Intel-Microsoft (L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3.2 or 4.0 for this type of memory.  Th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must use a signature at offset 10 of Interrupt 67h of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"EMM".  The amount shown in this entry is determi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with extended memory--not how much is installed, but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is available for use.  This is displayed in 1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2.4  -  DOS Vers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try shows both the major and minor DOS version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3.30 would mean major DOS version 3 (sui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ing), and minor version .30 (possible use of FASTOP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new DOS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2.5  -  Mouse Avail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try shows whether a mouse is available for us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ot only checks to see if a mouse driver is properly load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2 - EZPICNZ Operation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the mouse is connected as well.  If a mouse dr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but the mouse is not connected, this entry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".  Also, if this entry displays a "Yes", you should 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p Line Menu inverse video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3  -  "Current Stats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ottom right corner of the Main Menu Screen is w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"Current Stats" window.  This window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items which could, and usually do, chang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the program.  These item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3.1  -  Da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try shows the current date as loaded by DOS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oes not have a clock-calendar built in or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ly set the time and date upon bootup (or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ad the built-in clock/calendar direct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ention of some sort), then this date will be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January 1, 1980.  Otherwise, it will show the current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eek, the month, day and year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ed from a call to Function 2Ah of Interrupt 2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3.2  -  Tim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try shows the current time of day as maintained by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qualifications about loading the date apply to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  This time is retrieved via an internal QuickC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, STRTIME.  The time displayed is in standard 24-hou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 display will be stopped when either the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the On-Line Help windows are displayed. 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played when those functions ar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3.3  -  # of Menu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otal number of menu screens availa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oaded menu configuration file.  Each of thes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could have up to 8 menu item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3.4  -  Loggin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try tells you whether Transaction Logging is tur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.  Transaction Logging is covered in sections 1.3.2.2.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3.5  -  Screen Blank Countdown Tim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try shown how many seconds remain before the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lank feature is activated.  Any keyboard activit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in a menu selection (except loading another menu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counter to the number set by the EZCONFIG.EX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red in the EZPICNZ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4  -  Menu Ite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2 - EZPICNZ Operation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Item Window is where the menu item selection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nu configuration file are displayed.  Also,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for a specific menu page is also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.  Time to get down to the nitty gritty of thi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4.1  -  Menu Tit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try is displayed at the top of the window if o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fined in the menu configuration file.  It can be up to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 and will be centered between the sid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4.2  -  Menu Ite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we come to the real meat of the program--the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This is what the program is really all about; put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ption on the screen and being able to pick any o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.  When the program is started, it loads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as specified on the command line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menu configuration file names wer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oads the default file, EZPICNZ.MCF.  In either case,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of a menu selection to load another menu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initially display the FIRST menu page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nu configuration file.  If there are other menu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as displayed by the "# of Menus" entry in the "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" window, you can display them by using the LEFT o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, or by using the Top Line Menu selections f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(First, Next, Previous, L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4.2.1  -  Moving the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new menu page of items is displayed, there will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video highlight bar over the very first item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in a number of ways.  You can move i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 by a single item by u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fully.  You can also use the SPACE BAR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down and the BACKSPACE key t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up.  If the highlight bar is at the top of the menu lis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either the up arrow key or the backspace ke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will move to the LAST menu item display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is on the last menu item when you press th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or the SPACE BAR, the highlight bar will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IRST menu item displayed.  If you have a mouse an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to be "available" in the "System Stats" window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up and down the item list by simply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using the mouse, it does not take much move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from the bottom to the top and vice vers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does not require rapid movement of the mou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s moved TOO FAST, it will not be able to keep up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o as far up or down as you would have liked.  Try 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slower and it should travel all the way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4.2.2  -  Selecting a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2 - EZPICNZ Operation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ll is said and done, this is what you really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, to be able to easily select items and ha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Menu items can be selected in one of three (3) w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can move the highlight bar to the selectio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imply press the ENTER (or RETURN) key.  You may als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key corresponding to the menu item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you want.  If the menu item you want to execut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fth (5th) one listed, you can simply press the "5" key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is not currently on the selection you choos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oved there quickly before your selection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method is if you have a mouse and it is show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vailable" in the "System Stats" window, you can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selection of your choice and press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and release it.  It is very important to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 is not executed until you releas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If you are not sure of the selection, or you mov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off the selection you wanted BEFORE you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button, you can hold it down and still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item you want and THEN releas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This is also true of selecting a Top Line Menu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use.  And that's all there is to selecting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4.3  -  Screen Blan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PICNZ has a built-in screen blank option which prot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rom being "burned-in" with CRT phosphors when an im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 for an extended period of ti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configurable through the EZCONFIG.EXE program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tion 1.3.2.2.3.  It can also be activated "on demand"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, by-passing the configura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4.3.1  -  Blank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can be "blanked" in either of two ways.  Firs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imply let the amount of time specified in the Screen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down Time entry in the "Current Stats" window pass b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initiate the screen blanking function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earlier, this time is the time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CONFIG.EXE program.  This time also gets reset every tim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yboard activity of some type and the countdown star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. If not interrupted, the screen blank func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d when the countdown ge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method to blank the screen is what we call the "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" method.  Whenever the Main Menu Screen is display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as to do to initiate the screen blank function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B" or "b" key, and the screen will b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ed.  Not much else to say about "on demand"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ing--press the "B" key and pres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4.3.2  -  Redisplaying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you have the screen blanked, how do you bring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creen if you are ready to make a selection?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lected NOT to provide a user-defined screen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2 - EZPICNZ Operation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during the configuration program EZCONFIG.EX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default message displayed in the screen blank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press any keyboard key (except, of course, the SHI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, CTRL, CAPS LOCK, NUM LOCK or SCROLL LOCK keys)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creen.  If you have a mouse, it will also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the LEFT mouse button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specified a user-defined screen blank messag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 may not have the same instructions (mine never does-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s things like ... "DON'T TOUCH THAT KEYBOARD!!!", etc)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what your message says, the program will react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fault message was displayed.  Pressing any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key or the LEFT mouse button, if a mouse is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isplay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one has mentioned it would be nice to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omeone enter a password to return to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receive a lot more requests for this feature,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ly consider adding it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2 - EZPICNZ Operation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-  Menu Configuration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-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configuration file is the one part of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ich is truly essential (aside from the fact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is also necessary!).  It is probably also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onsuming and tedious to create.  For this, we are tru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.  At the time, there was no other way.  We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f deciding how best to go about writing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editor which will take much of the burde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page and menu item numbering away from the user.  We hop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s program finished before Christmas, but we mak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es given the current state of the commercial market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of announcing products and then not delivering them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ointed time.  We will keep you up to date on the edit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configuration file is a very structured,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tells EZPICNZ exactly what to display and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menu selection once a selection has been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very important to understand this file has to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ccording to the instructions which follow.  If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de in the creation of this file, then EZPICNZ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according to what you want it to do.  Ther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afeguards built into EZPICNZ, but it cannot correc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nditions arising from an incorrectly formatte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Now that we've thoroughly discourag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oing on with this, let's try anyway.  It's not as ba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de it ou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file must be a standard ASCII file.  Consul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user's guide/manual to see if your progra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is type of file.  Most plain "vanilla" text edito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n ASCII file as output.  You could also use the ED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comes with most MS/PC-DOS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ndard default file EZPICNZ tries to read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.MCF.  However, if you list another filen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either after the program name EZPICNZ (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THISONE.MCF) or after the batch file name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(as in EZ THATONE.MCF), EZPICNZ will rea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load that file instead of the default file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load another menu configuration file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 item must have a prefix of "X.X.A" in front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 example of this will be shown later).  Normally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EZPICNZ.MCF.  If you have a menu configur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ile from another menu program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CONVRT program to convert it to EZPICNZ format.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.3.3 for details concerning converting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r definition file formats.  All you hav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ZCONVRT is finished is rename it to EZPICNZ.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 mentioned earlier, the menu configuration file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f control characters and commands to tell EZPICNZ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display item selections and how to execute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3 - Menu Configuration File Description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.  It is very important certain control character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exactly the right sequence, or EZPICNZ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 or may not work at all.  There are only 9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in the configuration "language" and their sequen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EXTREMELY important. The symbols are "T", "L", "P", "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, "I", "N", "A", and "9.9.9".  They are listed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order of importance. So let's find out wh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mean.  If you have used other menuing program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, this may be old hat, because their meanings may be simi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for you newcomers, here w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special structure and sequence required by EZPICN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in this manual you may have seen referenc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nfiguration file entries with a series of Xs and peri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a menu configuration file control character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very special meaning in the menu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'X' specifies the menu number.  These must sta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 and increase by 1.  There can be NO gaps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nu numbers, or EZPICNZ will fail.  The maximum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8.  The value of 9 is reserved to tell EZPICNZ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re entries in the file.  The next 'X' is to specify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(or selection) number.  If the number is 0,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period and a "T" to signify this is the "tit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 this menu page.  This MUST be the first entry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page, even if you do not include any text for the tit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X.0.T must precede the start of every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menu title entry, the menu item numbers mus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1 and increase by 1 to a maximum of 8.  As with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there can be NO gap in the menu item numbers. 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o specify a selection for a menu item (no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), but there can be no missing menu item numb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ntry of the first menu would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1.L &lt;Name of op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between the "L" and the start of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REQUIRED for ALL entries in the menu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will be evident in the example menu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igid numbering structure may seem cumbersome a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actually gives the user a clear picture of exactly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page and what item they are working on.  See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nfiguration file later in Appendix B of this manual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review of the numbering of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.X.X &lt;xxxxxxxxxx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^ ^^   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 ||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 ||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 |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  | | |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&lt;--+ | ||     +----&gt; MENU TITLE/LABEL TEXT, ITEM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     | |+----------&gt; REQUIRED SPAC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8)      | +-----------&gt; MENU FILE CONTROL CHARACTER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3 - Menu Configuration File Description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=EOF)     |                                          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&gt; MENU ITEM # (or 0 for a MENU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-  Menu Title Character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haracter MUST, repeat, MUST be the firs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menu configuration file, whether or no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after it.  Whether you wish to place a tit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a menu is entirely up to you.  Howeve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along with a new menu page number, must delineat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) menu pages.  If they are not present, EZPICN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the menu page for you after the eighth (8th)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regard the rest for that menu page.  A typical examp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menu page definition symbol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.T THIS IS THE FIRST PAGE TITLE  (1.0.T MUST b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racters the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L First item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8.L Last item selection (but no more than 8 per menu pag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.T THIS IS THE SECOND MENU PAGE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L First item selection on the 2nd menu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.T LAST MENU PAGE TITLE (but not more than the 8th tit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L First item selection on the last menu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9.9 END OF CONFIGURATION FILE CHARACTERS (MUST b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characters in file.  More o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!    CAUTION!   CAUTION!   CAUTION!  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CAN BE NO, REPEAT, NO, BLANK LINES IN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  IF THERE ARE, EZPICNZ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  REPEAT, NO BLANK LINES ARE ALLOWED IN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recap of the menu title control character, we kn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the FIRST character in the file and start in column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no more than eight (8) menu pages, and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fter the character is optional.  If you add tex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it cannot be more than 76 characters long.  If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 76 characters long, all of the text over 7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gnored.  Repeat, if the text following the MENU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character is over 76 characters long, ALL of 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76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3 - Menu Configuration File Description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-  Menu Item Label Character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haracter MUST be the first control character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itle Character, as well as the first control charac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te the start of another menu item.  There can be NO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of these control characters between Menu Title Characte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ore than 8, they will be ignored.  The text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tem Label Character can be no longer than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Anything over 45 characters will b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inted on the screen.  A few examples of the use o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Labe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0.T MENU LABEL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L WordStar W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L SuperCalc4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.L TimeLine 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L Telecommunication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.T MENU LABEL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.L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L Enable Integra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9.9 END OF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-  Menu Item Comm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ntrol characters are the ONLY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t can follow a MENU ITEM LABEL:  "P", "A", "I","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, and "E".  Each of these control characters hav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nd restrictions that must be adhered to.  Let's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se character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  -  Menu Item Password Character ("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3 - Menu Configuration File Description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password protect certain menu item sel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ive them a password in the menu configuration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MUST be the first item after the Menu Item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line.  If it is not the first item after the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, it will be treated as any other menu item comma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cause your selection to operate incorrectl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 "coded" password, i.e., the text you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s exactly what is to be typ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 There is no special coding allowed.  However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SE SENSITIVE password.  If you enter the passwor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 lower case letters, but when you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rom the menu, you type the password in uppercas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turned to the menu.  This has great advantages to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the configuration file in that he can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(up to 15 characters long) in any sequence of upp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letters.  This means even if someone knew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f the password was, they would still have to kn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were upper case and which ones were in lower case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0.T MENU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.L MENU ITEM LABEL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.P cAntEeN                  &lt;-- password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.A \ENABLE.MCF      &lt;-- alternati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L MENU ITEM LABEL TWO                  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9.9 END OF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can see, the person wanting to load the ENABLE.MCF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would have to enter "cAntEeN"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at menu.   However you want to enter your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2  -  Alternate Menu Item Character (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trol character MUST BE the command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tem Label Character if you DO NOT have a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or this option.  If you have a password specifi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, it MUST be the next item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line (Passwords were just covered in section 3.4.1)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be the ONLY command after the Menu Item Labe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An example of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0.T MENU LABE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1.L MENU ITEM LABE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1.P ACCESS               &lt;-- password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1.A \COMM.MC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2.L MENU ITEM LABEL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3.L MENU ITEM LABEL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3.A \ENABLE\ENABLE.MCF  &lt;-- only entr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4.L MENU ITEM LABEL FOUR         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3 - Menu Configuration File Description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9.9 END OF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saw in the example, you can give a path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alternate menu configuration file.  EZPICNZ mus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other menu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alternate menu configuration file specifie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or is not of the correct structure, EZPICNZ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and then display the previously loaded menu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d earlier, alternate menu configuration file command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next control character after the "L" control charac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ssword definition and must be the only command for tha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other control characters preceding the "A"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 will treat the alternate menu configuration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ommand of the same type as the one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" Menu Item Label Character (or after the passwor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if present), whatever that may be (except the "I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characters, which will be discussed later in sections 3.4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3.4.4).  If you have any lines AFTER the alternat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command, they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eneral rule, but not necessary, is that your alternat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should have an item selection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onfiguration file menus.  You would do this by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f "X.X.A \EZPICNZ.MCF" (or whatever menu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are using as a default) as one of the item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3  -  Immediate Execution, w/ Pause Character ("I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very similar to the last contro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A") in that it (as well as all the other control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the FIRST control character after the Menu Item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(unless you have a password specified).  Also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be ONE of these commands after the Menu Item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If there are any more, they will be ignor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 is generally used for applications like CHKD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COPY, etc.  These programs give you information and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you to stay in them for an extended period of ti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or this command line entry is the same as for the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.  You can precede the command with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nd path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!    CAUTION!    CAUTION!     CAUTION!  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PICNZ runs these commands while it remains residen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's memory.  Therefore, it is imperative that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un any commands invoking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SR) programs.  If you do, EZPICNZ may not be 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3 - Menu Configuration File Description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and the likelihood of your system "crashing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nging up" is great.  Remember, DO NOT run Termin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y Resident (TSR) programs with the "I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4  -  Immediate Execution, No Pause Character (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trol character is used exactly the same as the "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EZPICNZ inserts the "EXIT" statement, and does not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command "PAUSE" before it as in the use of the "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.  The command will be executed and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back to the same menu screen with no pa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output.  If there is an output the user wishes to se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he should NOT use this control character, but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"I" control character.  The caution concerning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programs applies to this control charact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5  -  Batch Execution, Resident Character ("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prefix indicates these commands are to be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EZTEMP.BAT file and the EZTEMP.BAT file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via the SYSTEM command (an internal C function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ASIC 'Shell' command) while EZPICNZ remains resid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's memory.  This method should no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line of "EZ" as with the "E" control character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 be discussed in section 3.4.6).  EZPICNZ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to the end of the commands in the EZTEMP.BAT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IT" statement so control returns to EZPICNZ.  Aside from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, the "R" control character operate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control character discussed in section 3.4.6. 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 below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xecuting a program within this command li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lot of memory to run, you should consider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to the "E" symbol and adding the "EZ"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st.  This will give the program all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!    CAUTION!    CAUTION!     CAUTION!  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PICNZ runs these commands ("R") while it remains reside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uter's memory.  Therefore, it is imperative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any commands invoking Terminate and Stay Resident (TS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  If you do, EZPICNZ may not be able to recov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kelihood of your system "crashing" or "hanging up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.  Remember, DO NOT run Terminate and Stay Resident (TS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ith the "R"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6  -  Batch Execution, External Character ("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the "E" indicates you want to execute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commands in the EZTEMP.BAT file.  What is mea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ernal" is EZPICNZ will create the EZTEMP.BAT fil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erminate to allow the batch program all th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3 - Menu Configuration File Description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o be able to do this without "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ention", EZPICNZ should be executed from the EZ.BAT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 constructed) batch file.  The last line in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to execute EZTEMP.BAT.  Then, when EZPICNZ termin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TEMP.BAT is executed with the commands for your selecti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ZPICNZ start up again after all the commands in EZTEMP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xecuted, the last command for the selection i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should be "X.X.E EZ" (or the name of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use to invoke EZPICNZ).  This way you get uninterru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 EZTEMP.BAT file and EZPICNZ.  An exampl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Z.BAT look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        &lt;-- or the directory EZPICNZ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ZPICNZ %1 %2   &lt;--  The %1 &amp; %2 allows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                  of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ZTEMP        for file name and log fil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nu configuration file entr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0.T MENU LABEL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.L MENU ITEM LABEL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.P PICK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.E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.E 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.E CD\WS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.E 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.E CD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.E EZ      &lt;--   This will restart EZPICN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L MENU ITEM LABEL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E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E 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E CD\SC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E SC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E CD\      &lt;-- This will NOT restart EZPICN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.L MENU ITEM LABEL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.L MENU ITEM LABEL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9.9 END OF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rst selection, the user would have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password (PICKLES) to gain access and use of the 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 program.  After he has exited the WordStar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calls the EZ.BAT file which loads up EZPICNZ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example, the user executes the SuperCalc5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upon exiting that program, the user is return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3 - Menu Configuration File Description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and then to the DOS level promp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.  The user would have to type "EZ" &lt;cr&gt; to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IC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-  End-of-File Character ("9.9.9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ntrol characters must be in column one (1) of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menu configuration file.  EZPICNZ will recogniz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and stop processing the menu configuration file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If for some reason you have control characters af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encountered, they will be ignored.  If this symb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, the program will abort with an error messag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-  Summary of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ust be pointed out all of these control character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(5th) character on the input line after the menu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a period, the menu item number and another period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column five (5)!  Also there can be NO blank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.  If there are any blank lines, EZPIC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ash.  For safety's sake, just don't have ANY blank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uration files, PLEAS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there is a limit of 40 menu item command lines p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defined.  This limit INCLUDES the Menu Item Label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tem Password line, if there is one.   Normal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a problem.  If you need more than 40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s, let us know, and we'll see what we can d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special version specif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, for the "I", "R", and the "N" control characters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voke any Terminate and Stay Resident (TSR) programs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ikely EZPICNZ will crash and b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what a complete menu configuration file woul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, turn to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Chapter 3 - Menu Configuration File Description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-  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-  Sample Menu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-  A Word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APPENDICES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(R) is a registered trademark of Magee Enterpri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cross, 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IBM-PC, IBM PC/XT, IBM PC/AT, PC-DOS &amp; IBM PS/2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s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, Windows, GWBASIC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is a registered trademark of MicroPro Internatio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Calc4 is a trademark of Computer Associates Internatio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is a trademark of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and Enable/OA are registered trademarks of Enabl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OS is a registered trademark of Gazel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II Plus is a registered trademark of Ashton-Ta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Paint and FRIEZE are registered trademarks of Z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Menu is a trademark of Software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APPENDIX A  - Trademarks and Copyrights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OF A EZPICNZ MENU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mments (not in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.T Golberg Computer System            &lt;-- Title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L WordStar Word Processing           &lt;--Menu item label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R ECHO OFF                           &lt;--Batch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R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R BIGCUR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R CD\WS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R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R 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R CD\                                  &lt;--No need for E 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L Telecommunications - PROCOMM 2.4.2   &lt;--Menu item lab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P GREBLOG                              &lt;--Password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E ECHO OFF                             &lt;--External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E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E BIGCUR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E CD\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E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E 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E EZ                                 &lt;--Restart EZPIC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L Windows Operating Environment      &lt;--Menu item label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R 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R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R CD\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R 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R 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L SuperCalc4 Spreadsheet             &lt;--Menu item label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R 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R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R BIGCUR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R CD\SC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R SC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R 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L Enable Integrated Program          &lt;--Menu item label #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R 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R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R BIGCUR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R CD\EN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R ENABLE (,,,,C:\ENAB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R 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L Enable Tutor                       &lt;--Menu item label #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R 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R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R CD\EN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R TUTOR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R 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L Quick DOS                          &lt;--Menu item label #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E 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E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E BIGCUR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E 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E QD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E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APPENDIX B - Sample Menu Configuration File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E 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E EZ                                 &lt;--Restart EZPIC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L Editor                             &lt;--Menu item label #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R EDIT                                  (Thi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R CD\                                last item for menu #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.L Return to Disk Operating System      &lt;--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.E TYPE \DOS.SCR                         ignored,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.E \BIGCURSR                             the rest until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enu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lank lines added he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urpose of explanation.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 allowed in actual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.T Golberg Computer System            &lt;--Title #2 (Page #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L Games                              &lt;--Menu item #1, p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R 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R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R CD\G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R LO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R GWBASIC MENU1.001 /S:5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R C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L dBASE III Plus Database Manager    &lt;--Menu item #2, p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R 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R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R BIGCUR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R CD\DB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R SUBST E: C:\DB3DATA                 &lt;--DOS SUBS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R D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R SUBST E: 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R C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L Quick DOS                          &lt;--Menu item #3, p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R 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R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R C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R BIGCUR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R QD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R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R C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L GOLF                               &lt;--Menu item #4, p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E 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E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E CD\P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E GO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E C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E E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L TYPING TUTOR                       &lt;--Menu item #5, p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R 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R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R CD\TYP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R TYP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R C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.L PAINTING PROGRAM                   &lt;--Menu item #6, p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.E ECHO OFF                           &lt;--External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.E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.E CD\PA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.E FRIEZE P1                         &lt;-- A TS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.E PCPAINT C IBMCOLOR 0 B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APPENDIX B - Sample Menu Configuration File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.E C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.E EZ                                &lt;--Restart EZPICN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.L ANGIE'S MATH PROGRAM              &lt;--Menu item #7, p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.R 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.R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.R CD\BA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.R CB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.R C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0.T Enable Development Menu           &lt;-- Title #3 (Page #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L Enable Development System         &lt;-- Menu item #1, p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R 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R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R CD\EN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R ENABLE (,,,,C:\ENAB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R C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L Windows Operating Environment     &lt;-- Menu item #2, p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R 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R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R CD\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R W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R C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L Return to Disk Operating System   &lt;-- Menu item #3, p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E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E TYPE \DOS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E BIGCUR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9.9 END OF EZPICNZ.MCF         &lt;-- End of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APPENDIX B - Sample Menu Configuration File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Word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statement about shareware was provi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falls under the category of Shareware.  You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are expected to register and pay for the privilege of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continue to use EZPICNZ.  You do have a trial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 and all Shareware authors rely on the hones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of you, the user, to register, as well as tell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who are using Shareware products, to register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ther way that we can support our development effort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ompensated in some form.  Shareware provides the indu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of the best software on available at prices tha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e ask you to support the Shareware concept and th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gister this and other Shareware software your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APPENDIX C - A Word About Shareware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  -  Main Menu Scree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  -  Screen Blank Window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3  -  Password Window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4  -  Disk Space Check Window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5  -  Error Message Window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6  -  EZCONFIG Main Edit Scree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  -  EZCONFIG Preview Scree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FIGURES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Menu Screen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=Help  Disk  Transaction Logging  First  Previous  Next Last  Esc=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  EZPICNZ Menuing System 3.2 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APPLICATIONS MENU # 1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-&gt; 1 - Enable/OA Menu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2 - Timeline Project Management Program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3 - WINDOWS System Environment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4 - Telecommunication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5 - Directory File Management Program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6 - Disk Directory Program (CD, MD, RD, etc.)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7 - Disk Operating System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  System Stats  ====== ==============  Current Stats  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ase/Conv. Memory: 640 K     | Today's Date: Wednesday - March 28, 199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xtended Memory Avail: None  | Current Time: 22:30:29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xpanded Memory Avail: None  | Number of Menu Pages: 4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Version: 3.21            | Transaction Logging Is: Off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ouse Available: Yes         | Time Before Screen Blank: 57 Seconds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 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FIGURE 1  -  MAIN MENU SCREEN EXAMPLE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 Window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DON'T TOUCH THAT KEYBOARD!!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We'll Be Right Back!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********************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FIGURE 2  -  SCREEN BLANK WINDOW EXAMPLE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Window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=Help   Disk  Transaction Logging  First  Previous  Next Last  Esc=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  EZPICNZ Menuing System 3.2 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Enable/OA Work Menu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-&gt; 1 - CMIS Related Enable/OA Work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2 ===================================================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3|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4|                 Enter PASSWORD!!!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5|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6|                  *********......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7|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8|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|   Use Baskspace to correct, ENTER when finished.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|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===================================================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  System Stats  ====== ==============  Current Stats  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ase/Conv. Memory: 640 K     | Today's Date: Wednesday - March 28, 1990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xtended Memory Avail: None  | Current Time: 22:31:07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xpanded Memory Avail: None  | Number of Menu Pages: 2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Version: 3.21            | Transaction Logging Is: Off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ouse Available: Yes         | Time Before Screen Blank: 59 Seconds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 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FIGURE 3  -  PASSWORD WINDOW EXAMPLE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pace Check Window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=Help  Disk  Transaction Logging  First  Previous  Next Last  Esc=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  EZPICNZ Menuing System 3.2 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======  EZPICNZ Disk Space Check  ========== Esc = Quit ===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|                What Drive to Check?  D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|                                    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|         Drive Statistics are:      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|                                    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|   Sectors-Per-Cluster - 4          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|   Bytes-Per-Sector - 512           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|   Total Clusters - 14960           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|   Available Clusters - 5409        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|   Total Disk Space - 30638080      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|   Available Disk Space - 11077632  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|                                    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|                                    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|           Press any other key to do over again      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|              . . . or LEFT mouse button             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===========================================================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  System Stats  ====== ==============  Current Stats  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ase/Conv. Memory: 640 K     | Today's Date: Wednesday - March 28, 199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xtended Memory Avail: None  | Current Time: HALTED!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xpanded Memory Avail: None  | Number of Menu Pages: 2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Version: 3.21            | Transaction Logging Is: Off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ouse Available: Yes         | Time Before Screen Blank: 44 Seconds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 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FIGURE 4  -  DISK SPACE CHECK WINDOW EXAMPLE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Window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1  -  Menu Configuration Fil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ither initially, or an alternate to be 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=Help  Disk  Transaction Logging  First  Previous  Next Last  Esc=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  EZPICNZ Menuing System 3.2 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APPLICATIONS MENU # 1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-&gt; 1 - Enable/OA Menu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2 - Timeline Project Management Program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3 - WINDOWS System Environment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4 - Telecommunication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5 - D ==============================================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6 - D|           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7 - D|        Can't open ENABLE.MCF file!         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Press any key to continue  . . . .     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        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==============================================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  System Stats  ====== ==============  Current Stats  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ase/Conv. Memory: 640 K     | Today's Date: Wednesday - March 28, 199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xtended Memory Avail: None  | Current Time: 22:33:15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xpanded Memory Avail: None  | Number of Menu Pages: 4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Version: 3.21            | Transaction Logging Is: Off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ouse Available: Yes         | Time Before Screen Blank: 56 Seconds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 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 - Menu Configuration File Forma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=Help  Disk  Transaction Logging  First  Previous  Next Last  Esc=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  EZPICNZ Menuing System 3.2 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APPLICATIONS MENU # 1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-&gt; 1 - Enable/OA Menu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2 - Timeline Project Management Program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==========================================================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                      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Definition file missing proper initial format characters 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                      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  Please edit the configuration file before using again. 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                      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          Press Any Key to Continue. . . .               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==========================================================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  System Stats  ====== ==============  Current Stats  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ase/Conv. Memory: 640 K     | Today's Date: Wednesday - March 28, 199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xtended Memory Avail: None  | Current Time: 22:34:06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xpanded Memory Avail: None  | Number of Menu Pages: 4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Version: 3.21            | Transaction Logging Is: Off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ouse Available: Yes         | Time Before Screen Blank: 59 Seconds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 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FIGURE 5  -  ERROR MESSAGE WINDOW EXAMPLES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CONFIG Main Edit Scree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 EZPICNZ Program Configuration Screen 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Color Choices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A) Menu Border Color/Background   - *  0 - Black    8 - Grey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B) Menu Title Color/Background    - *  1 - Blue     9 - Br Blue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C) Menu Item Color/Background     - *  2 - Green   10 - Br Green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D) Status Label Color/Background  - *  3 - Cyan    11 - Br Cyan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) Status Info Color/Background   - *  4 - Red     12 - Br Red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F) Menu Screen Color/Background   - *  5 - Magenta 13 - Br Magenta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G) Help Message Color/Background  - *  6 - Brown   14 - Yellow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H) Arrow Color/Background         - *  7 - White   15 - Br White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Add 16 for Blinking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I) Time-to-Clear the Screen (seconds) -  6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J) Transaction Logging Flag -   0  (0/1 - Logging Off/On)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K) Screen Blank Msg Flag    -   3  (0 - Std msg, 1-3 User Msg Lines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L) DOS Exit Protect Flag    -  0   (0 - Exit via ESC, 128-256 = Code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User Supplied Screen Blank Message (Max of 3 lines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Line #1 - [DON'T TOUCH THAT KEYBOARD!!             ]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Line #2 - [We'll Be Right Back!                    ]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Line #3 - [********************                    ]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= Item to Set    F1 = Preview    F10 = Save   Esc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FIGURE 6  -  EZCONFIG MAIN EDIT SCREEN EXAMPLE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 1988, 1990 Golberg Computing     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7  -  EZCONFIG Preview Scree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ZPICNZ Color Configuration Preview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  Menu Border Color  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Menu Title Color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-&gt;   1 - Menu Item Color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======================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  Help Message Color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======================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  System Stats  ============ ========  Current Stats  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Stat Label Color: Stat Info Color   |Stat Label Color: Stat Info Colo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 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Any Key to Return to Edit Screen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PICNZ Users Manual - FIGURE 6  -  EZCONFIG MAIN EDIT SCREEN EXAMPLE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