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.DOC            Instructions for program LIE       (c) 1991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know why you want to use program LIE that finds the Lie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ather the Lie algebra, of differential equations, ordinary or par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or simultaneous, and you can use the output of this progra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imilarity solutions, conserved quantities, reductions of order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have seen the books "Applications of Lie Grou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Equations" by P. J. Olver ( and the worked examples in Chapter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 ) or "Symmetries and Differential Equations" by G. W. Blum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Kumei or the article "Symmetries of Differential Equations: from Sop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 to Computer Algebra" by F. Schwarz, SIAM Review, vol 30, Sept 198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450-481. Many of the examples in the DAT files are from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 of IBM type with 256k or more of free memory. Fast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E will write two scratch files, SAVEA#.LIE and SAVEA#.BAK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sk. Make sure there is space available, 100k by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. If it is a floppy disk then it must NOT be write-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DAT files are examples, mostly from the above references.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lets start with HEAT1.DAT which is the one-dimensional heat con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      d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=   ---     ( sorry but can't type partial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      dx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UMATH is an UPPERCASE SYSTEM. Put on that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CONTROL-P will toggle on/off duplicate output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hardcop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in MULI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get the startup message then the MUMATH prompt o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ply to ? prompt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RDS(HEAT1,DAT);           ( yes a comma, reads in HEAT1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LIE();                  ( generates the Defining Equ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#;                       ( optional, to see the Def Eq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SOLV();                 ( solves the Def Eq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CHECK();                ( checks that it really is a solu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VEC();                  ( generates the vectors of the Lie algebr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NZC();                  ( optional, generates the non-zero commuta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output, U(1) and U1 are u, X1 is x, X2 is t and terms like D#(X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be read as partial d/dX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? prompt, exit to DOS by SYSTEM(); or a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from test run of HEAT1.DAT  ( with added comments in "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E                                  " Startup messa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by Soft Warehous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RDS(HEAT1,D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: HE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: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% 2 independant variables  X1 = x and X2 = 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P#: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% 1 dependant variable  U(1) = u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:DV#:{}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% declare DE# and DV# to be arrays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1]:   DIF(U(1),X2) - DIF(U(1),X1,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       %  only one DE this time %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1]:   U(1,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% and one DeriVative to substitut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L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E  v. 3.2 (c) 1991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        "There are 21 terms in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          becoming 16 terms after substituting for U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8)           and this splits into 4 Def Eqns containing 8 term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Def Eqns =  (4,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#;</w:t>
      </w:r>
    </w:p>
    <w:p>
      <w:pPr>
        <w:pStyle w:val="PreformattedText"/>
        <w:bidi w:val="0"/>
        <w:spacing w:before="0" w:after="0"/>
        <w:jc w:val="left"/>
        <w:rPr/>
      </w:pPr>
      <w:r>
        <w:rPr/>
        <w:t>@: {-DIF (F# (1, U1, X1, X2), X1, 2) + DIF (F# (1, U1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*DIF (F# (2, X1, X2), X1) - DIF (F# (3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 (F# (1, U1, X1, X2), U1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*DIF (F# (1, U1, X1, X2), U1, X1) + DIF (F# (2, X1, X2), X1, 2) - DIF (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U#1 == F# (1, U1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1 == F# (2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2 == F# (3, X2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The 4 Def Eqns followed by the Lie transformation functions UUU and XX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U#1 for U1, XXX#1 for X1 etc. In the functions F#(...) the initial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bitrary sequence number and this is followed by the variables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depends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SOLV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 9 3 3)   "This means there are now 3 Def Eqns containing 9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2 1)     after applying Operation 3  to (what was) the 3rd Def Eq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6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1 5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4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6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4 5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4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3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2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2 2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0 4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1 6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6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7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8 6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5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6 6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2 4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{-DIF (F# (5, X1, X2), X1, 2) + DIF (F# (5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UU#1 == U1*X1*F# (14) + 2*U1*X2*F# (13) + U1*X1^2*F# (13) + U1*F# (17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(5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1 == -4*X1*X2*F# (13) - X1*F# (15) - 2*X2*F# (14) + F# (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2 == -2*X2*F# (15) - 4*X2^2*F# (13) - F# (18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One unsolved eqn ( a copy of the heat eqn ) followed by the solution for UU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XX. An F#(number) is just an arbitrary constant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Check OK, proceed to D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Alternative message is:  Do DOCHECK again now.        eg WAVE3.DA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VE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lv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F (F# (5, X1, X2), X1, 2) + DIF (F# (5, X1, X2), X2)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1) == F# (5, X1, X2)*D# (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2) == -D#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3) == D# 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4) == -X1*D# (X1) - 2*X2*D#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5) == U1*D# (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6) == 2*U1*X2*D# (U1) + U1*X1^2*D# (U1) - 4*X1*X2*D# (X1) - 4*X2^2*D# (X2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7) == U1*X1*D# (U1) - 2*X2*D# 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nd of test ru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ector is a fact about the differential equation so here are 7 f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heat equation. As there are many ways to use these fact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ops at this point ( except that the commutators can be calc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need them ). Examples of how the vectors can be turned int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le facts are given in the above 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from Chap 2 of Olver, these vectors imply that if u = f(x,t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of the heat equation then so are the 7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f(x-c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f(x,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c*f(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f(c*x,c^2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  exp( -c*x + c^2*t) * f(u-2*c*t,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(1 + 4*c*t)^(-1/2) * exp( (-c*x^2)/(1 + 4*c*t)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( x/(1 + 4*c*t), t/(1 + 4*c*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 f(x,t) + c*g(x,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 is any real constant and g(x,t) is any other solution of the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use is made of these facts in Chap 3 of Olver, namely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t equation from a partial differential equation to an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rential equation. Solving these ODEs gives various exact sol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equation. Some of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(x,t) = k*exp( -c*x + c^2*t) ) + 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travelling wa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t^c * exp(-x^2/(8*t)) * { k*U( 2*c+1/2,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l*V( 2*c+1/2,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general scale-invarient solution to the heat equation where U and V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ic cylind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k * erf( x * 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rf is the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case of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t^( (-n-1)/2 ) * exp( -x^2/(4*t) ) * Hn(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n is the n-th Hermi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c * t^(-1/2) * exp( -x^2/(4*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though the 7 vectors agree with the above refer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say that the 1-D heat equation generates 9 Defin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LIE() generated only 4 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DOLIE() takes a shortcut that is important in saving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memory space. It solves some of the Def Eqns as i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E MOST IMPORTANT THING  FOR YOU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to prepare correc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S(..) will check that the input is legal mathematics. But it canno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what you really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complaints of LIE misfunction have turned out to b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changed the input DEs to other legal, but wrong,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xt most frequent have been violations of the restrictions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Es are acceptable to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read the following instructions on data preper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 the restrictions that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all the example DAT files to see how to prepare you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ould type the input directly online but it is safer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file and RDS(... ,...); it in.   Terminate expressions online with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for a file it is better to use $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lon : is the MUMATH assignment sign. So NIND#:5 would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 NIND# equals 5 " or " set the value of NIND# to 5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ercent sign % brackets comments. eg % This will be ignored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 brackets [] index the entrie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ssential items in your input data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TRUE$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: "the number of independent variables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P#: "the number of dependent variables"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:DV#:{}$       ( This declares DE# and DV# to be arra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1]:   "first DE 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1]:   "derivative to substitute from first DE 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2]:   "second DE "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2]:   "derivative to substitute from second DE "$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()$             ( This returns to reading input from the keyboa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writing the input DEs and 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, "must" means that otherwise the program will probably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orrect result, "desirable" means that the program is less likely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ack of memory and that speed will be gre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equations are written as MUMA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ied that each expression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pendent variables must be X1,X2,X3,... up to the number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D#. The dependent variables must be U(1),U(2),U(3),... up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NDEP#.  It is your choice how these are assigned to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And of course the number of simultaneous differential equa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qual NDEP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s can be written in either of two ways. One way is as a MU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say DIF( U(2),X1,X2,3,X3,2) which is a sixth derivative of U(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rt X1, three times wrt X2 and twice wrt X3. The other way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is U(2,1,2,2,2,3,3) in an obvious notation. Use either or bo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, all will be converted to the second form for internal use by DO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in the DEs with RDS(), type DE#; to see this inter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 that will be used by DOLIE. It can also be useful to mix the two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e.g. KP.DAT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 must be polynomial in the derivatives. Derivatives must not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s or in square roots or other fractional powers or 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sirable that there be no denominators at all, not even nume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/2. Multiply your DEs through to remove denominato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derivatives and the independent and dependent variables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constants and functions, the expression can contain  + - * / ^ () #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 #I and the functions SIN COS LOG ( or LN ) ERF EI but must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roots or other fractional powers or other trig functions like T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 or inverse trig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names containing the character # for your symbo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is the usual MUMATH #E^  , "e to the power ... ".  (eg EXPU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of the trig functions SIN and COS can be independ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variables or integer multiples of these or linear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But must not be half-ang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 DEs are processed in the order [1],[2],...  It is desir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lowest order equations have the low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run over many lines until the terminator $    (eg MZ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UMATH is an UPPERCASE SYSTEM. Put on that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choosing the DeriVatives in DV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E#[.] you must choose a DeriVative DV#[.] that occurs in that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 will be solved for this DV and substituted in the prolongation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ng that derivative from the prolong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for the program to solve for this DV, it must occur linear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imultaneous DEs, the substitutions will be done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,[2],...    The choice of the DVs must be such that an early DV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roduced by a later substitution so giving a circula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AVSTOKE.DAT and IMPOSBLE.D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choice left after these musts then it is desir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highest order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derivatives with coefficients +1 or -1 or, failing thi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 coefficient. Worst is a coefficient that is the sum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ough to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MORELI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