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LASERMAX FOR QUICKEN FOR WINDOW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Prints Quicken checks on blank check st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Works with Quicken 2.0 for Window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Version 1.20 - Released April 199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Cascade Road, HCR 01 Box 2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ke Placid, NY 1294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8) 523-892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 your Quicken checks for a  fr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 of commercially printed  checks.  (Blank  safety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 your  software:   Supports  five  popular 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 including the  Quicken  Classic  Laser Standar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mplifies  using Multiple Bank  Accounts:  The 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bank accounts "on-the-fly."   In other  words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aser check  stock and without touching 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print  checks  for  all of  your  bank accoun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and  then  have LaserMax  for  Quicken 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itch  accounts during  the actual 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lso  a safety   feature:   If  you  use this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bank  accounts  will  always  match  your  Laser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you have  multiple bank accounts,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 need to keep separate preprinted  check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Nor  will you ever  need to change  the printe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 when you  change bank  accounts.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 and/or logo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 need to lock up the blank  stock.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SERMAX FOR QUICKEN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 Quicken for Windows  is a program that  prints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d checks on  any ordinary HP LaserJet+ 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 with  Quicken 2.0 for Windows to turn  blank check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omplete checks suitable for  signing.  It can print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 Laser Standard and Quicken Classic Laser Voucher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also print your Quicken checks on the more impressiv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voucher checks just like professional accoun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an  use the  Elfring  MICR soft  font  (included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MICR system, the CHEQsys MICR system, or th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artridge to MICR encode the checks.  It also can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and address as well as your bank's inform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for Windows requires Quicken 2.0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HP LaserJet+ (or  later) compatible laser printer.  (Xer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will NOT  work.)   Also, if  you use  the Elfring 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will  need a magnetic toner cartridge,  and you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ust  have enough memory  to hold the  soft fonts. 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HP LaserJet will  not work with  soft fonts.)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software  all  laser printers  can  produce 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using the Courier  typefaces, but if your laser has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veral  other  supported typefaces  it  can  produc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, more impressive,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other than 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in  the archive file 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ation adds only the LM directory  to your system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install you only need to delete the L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Create a LaserMax directory.  (Commonly this is C:\L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\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Add  one additional  line  to  your  WIN.INI  (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directory) file for a special "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your favorite editor on the file WIN.IN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  "[ports]" section  of the  WIN.INI file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:=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LM\QCHECK.DAT: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save  the  new WIN.INI  file  and  exit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Add a special printer for MICR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IN folder, click on CONTROL PA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Ad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on the Generic/Text  Only printer.   (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ask you to insert Windows disk 6.  Do so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nk  on Install for the Generic/Text Only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onn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orts to bring up a list of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:\LM\QCHECK.D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 to return again to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PRINTERS &amp;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Create a session for the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the Quicken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 in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Ne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OK for Program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in the box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:        Laser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:       lq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irectory:  c:\L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cut Key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, you can use the LaserMax Ic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+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Chang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 for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FILE NAME enter C:\LM\LQW.I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Set up the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the LaserMax ic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choices offered by  LQW until you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(Don't worry about making mistak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Tell Quicken how to use the new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Quicken for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e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heck printer set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 the   Printer   to  Generic/Text   Only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LM\QCHECK.D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e Paper Feed to Page-orie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Font to Cour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type to Regul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ize to 10 CP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7:   Tell  Quicken to  print Laser  Voucher  style check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 must ALWAYS be  the Voucher style.  LaserMax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en will make  sure that the  correct form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comes time to  actually print the chec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Check Style, select Laser Vou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ECKS WITH LASERMAX FOR QUICKEN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gives you two ways to print your laser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ntinuously.  You do this by telling LaserMax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rinting.    It will  then print  checks whene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HECK.DAT file  is available.   This has the advantage 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:  Once you tell LQW to start it "waits and watch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int any checks  in Quicken.  As  soon as you print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t comes to life, prints the checks to the las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back to waiting; you don't have to do anything more th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.   It also  has the disadvantage  that it  uses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mory) that you might want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method run  Windows in standard or enhanced 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starting Quicken  start up  your  LaserMax session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Continuous Printing.    (Use CTRL+ESC  to  retur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 to make this  the normal  way you run  Laser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you can  add to the parameter field in the LaserMax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 "/C".  This  will cause LaserMax to  start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before showing the main screen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ce on the LaserMax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"lqw.exe" to "lqw.exe /c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iscretely.  You do this  by telling LaserMax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Print Checks.   This way LaserMax  uses the lea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.  This too has a disadvantage:  Because of the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handles  printer   ports  (C:\LM\QCHECK.DAT),  you 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 let LaserMax print  your checks to the  las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more checks  using Quicken.    Otherwise, Window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previous unfinished checks before adding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method, after you print a batch of checks in Quick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you LaserMax session and select Print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your checks for you.   (See below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 You can also use their  logo macros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s  on your checks.  The macros are actually program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that tell it how  to draw either your signatur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ogo.  When  you receive an  Orbit macro it  will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and  simple   instructions  on  how  to   install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s in your laser printer.  Once any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print that signature with bank account 17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is to change the Bank Account for LaserMax 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that the signature  is positioned exactly righ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logo macros is just as simple.  In fact the setu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macros  is identical  except that you  will enter  the "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number"  instead  of the  "Signature  macro"  in 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logo macro in all of 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bottom  of the check.   Except  for the MICR  co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NK ACCOUNT SETUP 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  the  software  switch  LaserMax   bank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-the-fly."    This  makes  it  possible  to print  chec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 bank  accounts  in  Quicken  and  then  have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witch accounts during printing. 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en start all of your Account Names with #nnn where n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Max  bank number.  For  example, for the  account "JS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you could  change the name to "#2  JSR &amp; Associat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ever  LaserMax encounters  a check  for this accoun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it from bank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LaserMax blank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1-1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2-3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PR-AP-6 (UBCC Laser Voucher)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#91-1       $29.75        2,000      $59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er page - #92-3    $26.40        1,500      $39.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BCC - #PR-AP-6       $29.80        2,000      $5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also has  available window envelopes  (ENV-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icken style checks).   As a LaserMax custom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itled to  a 15% discount  on these envelope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all other items in their 72 pag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offers four per page blank check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500 sheets   $25.00        2,000      $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1000 sheets  $20.00        4,000      $8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Unlimited - Boca Raton, FL - 800 247 36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ax:  407 391 73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3/page - LIBCK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7" 3/page - LAS3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5" 4/page - LAS4   $19.90        8,000     $159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nbow 4/pg - LAS4RB $21.13        8,000     $16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LTCK        $70.90        2,000     $14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small enough  to fit on a check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 also provides  laser generated  sign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s, but it is unclear  at this time wheth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Laser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is  currently the  only vendor  selling a  MI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r cartridge for the H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MICR ton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, IID, III, IIID         $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P, IIIP                  $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ISi              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4                          $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/Lexmark 4019, 4029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idata OL400  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 the date  of this printing the Duplex  MICR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t ready for shi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Qsys MICR font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rices for the fo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with download utility per printer   $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on updatable cartridge             $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fonts  are magnetically  tuned  to 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  and  toner  formulations.   All  packages 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 user guide covering  requirements and  a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ual inspection template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system is available through HP dealers.  It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, IID, III, &amp; IIID printers and consists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 Although ordinary  toner does not  meet the ba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, many  UBCC customers have used  normal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BCC font  without problems. 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contents of the file 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fring MICR soft font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fring Consulting, Inc. - St. Charles, IL - 708 377 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ax:  708 377 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fring soft font  included with this software can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conjunction with this software.  Any othe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prohibited.  The cost to  obtain a complet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MICR soft font is currently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 the MICR  characters  along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 can tell if the positioning is correct by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(not TOP) and the 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 positioned you  can  use the  General  Contr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a  typeface but  don't see  that typefa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can support  that typeface.   (Only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 soft font is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 the DISKFILE and using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 need to print at least one 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 before attempting to print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similar reason you may not  use a printer on  the AUX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tinue using LaserMax for Quicken for Window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granted a limited  license to copy LaserMax 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Windows only  for the  trial use  of  others subjec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for  Quicken   for  Windows  must  be   copi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 form, 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EXE        LaserMax for Quicken for Window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PIF        LaserMax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ICO        LaserMax Windows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SDI        Brief formal program desc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IGS.BAT   Utility to install demo sign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DOE.001    Orbit demo signature macr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EDOE.002    Orbit demo signature macr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 or other compensation may 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 by anyone without express  written consent fro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for  Quicken for Windows may not 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 with any  other product  or  service withou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license 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 board operators (Sysops)  may post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Quicken for Windows  for downloading by  their us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nly when the above conditions are met. A f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harged for access to  the BBS as long as  no specific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access to LaserMax for Quicken  for Windows.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en for  Windows is distributed in PKZIP  format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uses a specific  archive program for  distributing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-archive  LaserMax for Quicken for  Windows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ONLY  the files  described above  may be 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for Window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and  other Shareware  distribution  compan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 diskettes containing Shareware  programs for  prof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consent  from  LaserMax  Software. Permiss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 Quicken  for  Windows  is  distributed 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marketing system. The Shareware concept allows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o use a program on a trial basis to determine if  it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 If  you find the program useful and  wish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required  to pay a license or registration 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ceived  LaserMax for  Quicken  for  Windows 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service  and  paid  a  small  fee,  this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payment for LaserMax for Quicken for Windows.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aid for  the distribution service. The $3.00  or $5.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pays for the diskette, duplication and handling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constitute  payment  for  the  programs  contain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 for Windows license and  registration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6 and entitles you to USE only one copy of it. That i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on your  home, office and laptop computers 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 the software.  Just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 it with a check.   With registration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LaserMax  for Quicken for Windows  and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support.  We'll also notify you of any program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.  Significantly reduced prices on other produc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8)  523-8920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 period, you are helping to  destroy the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8    Support   for  the   Quicken  check   Msg  (ab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help  box for the  MICR information set 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nk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for  a bug that suppressed Quicken information on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page and Quicken vouch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  Support for laser generated signatures and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a line for a second signature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accounts that require two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utomatic paper source (tray) swit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with multiple b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the  Duplex version of the  Quicken vou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1    Support  for the  Albertus,  Antique Olive,  Arial,  C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,  CG  Omega,  Garamond, Times  New,  and  Un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new  option,  "Nonstandard Laser?",  in 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that  allows  some laser  printers  with 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 emulations  of  the   HP  printers 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checks.  eg Panasonic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 for  automatically  starting  the softwar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ous 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inely tuned 3 per page and Quicken voucher 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better  match the Duplex blank  check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5    Modified  Quicken  Voucher  printing  to  includ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lephone (Memo)" information on the two vou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"Skip the voucher?" in  the General Controls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answer will not  print anything  on the  vouch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Quicken for Windows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"Do you want to mark 0 checks VOID?" in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controls.  A Y answer prints the checks as VOI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accidental blan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the CHEQsys MIC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four per page blank check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ing on  large addresses  on Duplex  3 per pag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checks 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speed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f the  number of checks ready to  pri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blan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0    Improved compatibility with Panasoni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-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