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FOR WINDOWS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 the latest  version of  LaserMax For Quick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six months support, and  we'll notify you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nd  new products.   You'll also be eligible 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QUICKEN FOR WINDOWS      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