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modify CED to default to inser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) mode for each line, and to not reset th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or down the stack, which is more like typ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Note that the mode toggling function of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, but that the block cursor now signifies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inser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tch bypasses the automatic mode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ccurs whenever the up or down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leaving the mode unchang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tch reverses the mode byte (4CC) logi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means insert mode and non-zero mean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fore the patches are applied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! (Either DEBUG or SYMDEB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opy ced.com ce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ymdeb c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ymbolic 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Microsoft Corp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642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C606CC0401     MOV       Byte Ptr [04CC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7 E87A01         CALL      07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A 5E             POP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jmp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642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EB06           JMP       0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4 CC             INT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5 0401           ADD   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7 E87A01         CALL      07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A 5E             POP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7f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A F606CC04FF     TEST      Byte Ptr [04CC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750E           JNZ       0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jz 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7f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A F606CC04FF     TEST      Byte Ptr [04CC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740E           JZ        0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1BF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ent ahead and used SYMDEB to patch CED to insert mode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. Everything went as described and the insert-mode works fi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used to overtype mode, but a lot of people prefer inse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file is included here as CEDINS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e Willi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