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ollowing script-specific information is extracted from MS-Kermi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 (V2.30 or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ipt is a file or a macro containing Kermit commands to be execut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 script from ordinary TAKE files or macros is  the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REINPUT,  OUTPUT,  PAUSE,  ECHO, 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which  otherwise  would  be performed by the user during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, but incorrect, assumption that text to be sent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  <w:tab/>
        <w:t xml:space="preserve">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  <w:tab/>
        <w:tab/>
        <w:t xml:space="preserve">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</w:t>
        <w:tab/>
        <w:tab/>
        <w:t xml:space="preserve">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</w:t>
        <w:tab/>
        <w:t xml:space="preserve">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  <w:tab/>
        <w:tab/>
        <w:tab/>
        <w:t xml:space="preserve">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</w:t>
        <w:tab/>
        <w:tab/>
        <w:t xml:space="preserve">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 this  doesn't  work is that during CONNECT, MS-Kermit alway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it  would  still  run  into  synchronization problems.  But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 there is a way to coordinate the commands that we  se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's  responses.    Kermit's  script commands provid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reely intermixed in a TAKE file or macro  with  any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commands include INPUT, REINPUT, OUTPUT, PAUSE, WAIT, ECHO,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  These commands may be interrupted by typing Ctrl-C at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PAUSE, and WAIT commands accept a following number a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number is interpreted as seconds from the present or,  if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form, as a specific time of day.  In either case, the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12 hours of the present to avoid it being considered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 try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  <w:tab/>
        <w:t>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and OUTPUT commands have a special syntax 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forms  read  one  line  of text from the file or device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 A common use is to wait for a password prompt  and  the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 from  the  console  keyboard.</w:t>
        <w:tab/>
        <w:t>A  string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KE file, at a semicolon.  Indirectly obtained strings, the @filespec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line of the file up to but not including the  explici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 Note  if  a  trailing carriage return is needed it must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TAKE file requests the user to type in the  passwor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 so  that  it  does not have to be stored on disk as part of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simply  waits one or more seconds before Kermit executes the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auses are frequently necessary to avoid overdriving the hos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a modem proceed through a dialing sequence without interruptions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The default waiting time is set by SET INPUT DEFAULT-TIMEOUT and i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one second.  The optional integer number select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this command, or a specific time of day.  An explicit value 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pause of just a few milliseconds which can be useful in som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performs  a  timed  PAUSE, as above, but also examines the optio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s Carrier Detect (\CD),  Clear  To  Send  (\CTS),  and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)  Ready (\DSR).  If all of the specified signals is ON, or become 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the timeout interval, the wait operation ceases with an indication o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  <w:tab/>
        <w:t xml:space="preserve"> If  the time interval expires without all of the specified signal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45 minutes past noon for both CD and DSR to  be  assert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13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ing loop.  This TAKE file excerpt says  hello  three  times,  the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</w:t>
        <w:tab/>
        <w:tab/>
        <w:t xml:space="preserve">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  <w:tab/>
        <w:tab/>
        <w:t xml:space="preserve">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</w:t>
        <w:tab/>
        <w:t xml:space="preserve">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</w:t>
        <w:tab/>
        <w:t xml:space="preserve">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her password using the @con construction, and then connects as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%\1\13, stop</w:t>
        <w:tab/>
        <w:t xml:space="preserve">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  <w:tab/>
        <w:tab/>
        <w:tab/>
        <w:tab/>
        <w:t xml:space="preserve">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  <w:tab/>
        <w:tab/>
        <w:tab/>
        <w:t xml:space="preserve">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  <w:tab/>
        <w:tab/>
        <w:tab/>
        <w:tab/>
        <w:t xml:space="preserve">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</w:t>
        <w:tab/>
        <w:tab/>
        <w:tab/>
        <w:t xml:space="preserve">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 login prompt!</w:t>
        <w:tab/>
        <w:t xml:space="preserve">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</w:t>
        <w:tab/>
        <w:tab/>
        <w:tab/>
        <w:t xml:space="preserve">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  <w:tab/>
        <w:tab/>
        <w:tab/>
        <w:t xml:space="preserve">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</w:t>
        <w:tab/>
        <w:tab/>
        <w:tab/>
        <w:t xml:space="preserve">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 password 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</w:t>
        <w:tab/>
        <w:t xml:space="preserve">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  <w:tab/>
        <w:tab/>
        <w:tab/>
        <w:tab/>
        <w:t xml:space="preserve">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  <w:tab/>
        <w:tab/>
        <w:tab/>
        <w:tab/>
        <w:t xml:space="preserve">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</w:t>
        <w:tab/>
        <w:tab/>
        <w:tab/>
        <w:tab/>
        <w:t xml:space="preserve">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 system 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  <w:tab/>
        <w:tab/>
        <w:tab/>
        <w:tab/>
        <w:t xml:space="preserve">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ure 1-2: 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 semicolons used to indicate comments in TAKE files.  If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re typed by hand at the Kermit prompt the semicolon  materia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idered  part  of  a string!  Typing a Control-C will interrupt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modem.   Some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of  the Hayes dialing language is helpful for decipher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your Hayes modem manual).  If the script is stored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ck  here is that any invocation of the "dial" or "do dial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will set the variable \%1, which is used in the TAKE file,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%\1 goto start</w:t>
        <w:tab/>
        <w:tab/>
        <w:t xml:space="preserve"> ; Make sur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supply a phone number!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  <w:tab/>
        <w:tab/>
        <w:tab/>
        <w:tab/>
        <w:t xml:space="preserve">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</w:t>
        <w:tab/>
        <w:tab/>
        <w:tab/>
        <w:t xml:space="preserve">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\dsr</w:t>
        <w:tab/>
        <w:tab/>
        <w:tab/>
        <w:t xml:space="preserve">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urn on your modem.\13   ; It's not,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  <w:tab/>
        <w:tab/>
        <w:tab/>
        <w:tab/>
        <w:t xml:space="preserve"> ; and ex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</w:t>
        <w:tab/>
        <w:t xml:space="preserve"> ; Mode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 F1 Q0 V1 X4 S0=0\13</w:t>
        <w:tab/>
        <w:t xml:space="preserve"> ;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OK</w:t>
        <w:tab/>
        <w:tab/>
        <w:tab/>
        <w:tab/>
        <w:t xml:space="preserve"> ; Get it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ial</w:t>
        <w:tab/>
        <w:tab/>
        <w:t xml:space="preserve"> ; If OK, go ahead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an't initialize the modem!\13  ; Not OK,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AL</w:t>
        <w:tab/>
        <w:tab/>
        <w:tab/>
        <w:tab/>
        <w:t xml:space="preserve"> ; Ready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</w:t>
        <w:tab/>
        <w:tab/>
        <w:tab/>
        <w:tab/>
        <w:t xml:space="preserve">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</w:t>
        <w:tab/>
        <w:tab/>
        <w:t xml:space="preserve">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1...\13</w:t>
        <w:tab/>
        <w:tab/>
        <w:tab/>
        <w:t xml:space="preserve">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 \%1\13</w:t>
        <w:tab/>
        <w:tab/>
        <w:tab/>
        <w:t xml:space="preserve">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  <w:tab/>
        <w:tab/>
        <w:tab/>
        <w:tab/>
        <w:t xml:space="preserve">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CONNECT</w:t>
        <w:tab/>
        <w:tab/>
        <w:tab/>
        <w:t xml:space="preserve">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</w:t>
        <w:tab/>
        <w:tab/>
        <w:t xml:space="preserve">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</w:t>
        <w:tab/>
        <w:tab/>
        <w:tab/>
        <w:t xml:space="preserve">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goto later</w:t>
        <w:tab/>
        <w:tab/>
        <w:t xml:space="preserve"> ; No,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</w:t>
        <w:tab/>
        <w:tab/>
        <w:tab/>
        <w:t xml:space="preserve">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</w:t>
        <w:tab/>
        <w:tab/>
        <w:tab/>
        <w:tab/>
        <w:t xml:space="preserve">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</w:t>
        <w:tab/>
        <w:tab/>
        <w:t xml:space="preserve">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</w:t>
        <w:tab/>
        <w:tab/>
        <w:t xml:space="preserve">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</w:t>
        <w:tab/>
        <w:tab/>
        <w:t xml:space="preserve">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TER</w:t>
        <w:tab/>
        <w:tab/>
        <w:tab/>
        <w:tab/>
        <w:t xml:space="preserve"> ; Get here upon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m\10\13Try again later.\13</w:t>
        <w:tab/>
        <w:t xml:space="preserve"> ; Issu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  <w:tab/>
        <w:tab/>
        <w:tab/>
        <w:tab/>
        <w:t xml:space="preserve"> ; Exit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</w:t>
        <w:tab/>
        <w:tab/>
        <w:tab/>
        <w:tab/>
        <w:t xml:space="preserve">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</w:t>
        <w:tab/>
        <w:tab/>
        <w:tab/>
        <w:tab/>
        <w:t xml:space="preserve">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</w:t>
        <w:tab/>
        <w:tab/>
        <w:tab/>
        <w:t xml:space="preserve">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</w:t>
        <w:tab/>
        <w:tab/>
        <w:tab/>
        <w:t xml:space="preserve">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</w:t>
        <w:tab/>
        <w:tab/>
        <w:t xml:space="preserve">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</w:t>
        <w:tab/>
        <w:tab/>
        <w:tab/>
        <w:t xml:space="preserve">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</w:t>
        <w:tab/>
        <w:tab/>
        <w:tab/>
        <w:t xml:space="preserve">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</w:t>
        <w:tab/>
        <w:tab/>
        <w:t xml:space="preserve">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  <w:tab/>
        <w:tab/>
        <w:tab/>
        <w:tab/>
        <w:t xml:space="preserve">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</w:t>
        <w:tab/>
        <w:tab/>
        <w:tab/>
        <w:t xml:space="preserve">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</w:t>
        <w:tab/>
        <w:t xml:space="preserve">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  <w:tab/>
        <w:tab/>
        <w:tab/>
        <w:tab/>
        <w:t xml:space="preserve">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