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Jaws version 2 with the Symphonix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honix synthesizers from Artic Technologies com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ls.  The 200, 210, and 215 are for desk-top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.  The 220 and 225 are for the Toshiba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lap tops.  There are also models for the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ircuit board.  Each one is an internal card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ox.  A cousin to these is the VoTalker from Votrax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200 and these instructions will appl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f your synthesizer is already installed and work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n you can proceed to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Ja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ix 200, 220, and Vo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models like the 200 are supplied with "SONIX.C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S.COM" software.  These must be "loaded" or "run"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  When Sonix loads it says "Hello", when TTS load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to speech is running".  If you do not her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loaded successfully, refer to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Symphonix manual for possible changes i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ix 210/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0 is supplied with "SONIXTTS.COM", the 215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is, if not you will have to buy it from 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The "VEST" program cannot be used with Jaw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has not permitted other screen readers to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you get the appropriate file or program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OS prompt and expect a verbal message. 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refer to the Symphonix manual for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rt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 version 2.14 does not need PortTalk as did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2.  Just load the Sonix and TTS files mentioned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JAWS 2.14 call u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above steps have been completed success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run Jaws.  The correct version of Jaw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is "J_SONIX.EXE", be sure you have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on your disk.  Read the "READ.ME" fil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are needed if you have a question.  Run Jaw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Ja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S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aws loads successfully it will read the name of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/licensee, then say "Jaws ready".  If you have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an appropriate message.  If you have a "real" Jaw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emo message you are missing the ".JNF" fil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.ME" file o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concerning the Jaws Name Fil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Jaws we suggest you start with the Jaw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apes.  If you are using a Toshiba lap 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pad and Jaws does not seem to perfor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on Toshibas or the file named "Toshiba.do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loaded the proper key board/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have changed your interupt jumper o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 must run Sonix with the /i=# option where th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, e.g."SONIX/I=7" if the irq line has been  changed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oTalker you may want to adjust the ton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in the voice-Global-Tone menu to do thi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Tone (and any other parameters you desire)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and then save the configuration on the disk using the "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menu and a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WS", which gets loaded automatically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