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YPE - Tex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Hexagon Product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       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 is a free sample of B-Ware.  It works like DOS's TYP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CII text files, but BTYPE uses large character outpu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splayed top to bottom, and does not have to be in memory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, BTYPE has no limit on the size of files it can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SCII text files can be displayed.  This means no EXE files or 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 You give the name of the file you wan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, you can display this docum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BTYPE B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deo hardware such as CGA or Hercules monochrome, which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TYPE supports a variety of character sizes.  To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press the F2 key while BTYPE is running.  On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ycle among a half dozen video modes. 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which does not support graphics, you will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 b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YPE displays each record in its entirety before moving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is means that lines longer than the width of the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to the next line.  The start of each line is marked off by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show it differently from continuation lines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OOK which allocates one line to each record.  The top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the row and column of the text displayed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TYPE is running, four keys have special meaning. 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cancel BTYPE before the file listing is complet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at any time to display a help screen.  Press the F2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to another size of display character.  The F3 key start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YPE pauses at the end of each screen of data until you press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eaning.  However, if you press the F3 key, BTYPE will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screen for a given time.  The default is 1.5 seco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is with the -A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record begins on the top line of a screen.  If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ully displayed in 50 characters, subsequent groups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displayed on subsequent pag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can be used to override some of the defaults used by the</w:t>
      </w:r>
    </w:p>
    <w:p>
      <w:pPr>
        <w:pStyle w:val="PreformattedText"/>
        <w:bidi w:val="0"/>
        <w:jc w:val="left"/>
        <w:rPr/>
      </w:pPr>
      <w:r>
        <w:rPr/>
        <w:t>program.  Specify arguments on the DOS command line along with the</w:t>
      </w:r>
    </w:p>
    <w:p>
      <w:pPr>
        <w:pStyle w:val="PreformattedText"/>
        <w:bidi w:val="0"/>
        <w:jc w:val="left"/>
        <w:rPr/>
      </w:pPr>
      <w:r>
        <w:rPr/>
        <w:t>file name.  For example,  BTYPE -A1500 BTYPE.DOC.  If you find that</w:t>
      </w:r>
    </w:p>
    <w:p>
      <w:pPr>
        <w:pStyle w:val="PreformattedText"/>
        <w:bidi w:val="0"/>
        <w:jc w:val="left"/>
        <w:rPr/>
      </w:pPr>
      <w:r>
        <w:rPr/>
        <w:t>you always want to use the same argument each time you use BTYPE, you</w:t>
      </w:r>
    </w:p>
    <w:p>
      <w:pPr>
        <w:pStyle w:val="PreformattedText"/>
        <w:bidi w:val="0"/>
        <w:jc w:val="left"/>
        <w:rPr/>
      </w:pPr>
      <w:r>
        <w:rPr/>
        <w:t>can put the BTYPE command in a BAT file with the argument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     Meaning</w:t>
      </w:r>
    </w:p>
    <w:p>
      <w:pPr>
        <w:pStyle w:val="PreformattedText"/>
        <w:bidi w:val="0"/>
        <w:jc w:val="left"/>
        <w:rPr/>
      </w:pPr>
      <w:r>
        <w:rPr/>
        <w:t>=========       =======</w:t>
      </w:r>
    </w:p>
    <w:p>
      <w:pPr>
        <w:pStyle w:val="PreformattedText"/>
        <w:bidi w:val="0"/>
        <w:jc w:val="left"/>
        <w:rPr/>
      </w:pPr>
      <w:r>
        <w:rPr/>
        <w:t>-An             set time between automatic page downs when F7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  N is number of 1/1000ths seco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1500 means page down every 1.5 seco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Tn             set the number of characters used for a tab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is 8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Vn             set initial video mode.  -V0 is the large text bloc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1 is the mode you would get by pressing F2 one tim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text bloc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Ware Produc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ll B-Ware products use large charact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OK is a quick text file display.  Use arrow keys to scro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YPE is a substitute for DOS's TYPE command.  It displays a file, top</w:t>
      </w:r>
    </w:p>
    <w:p>
      <w:pPr>
        <w:pStyle w:val="PreformattedText"/>
        <w:bidi w:val="0"/>
        <w:jc w:val="left"/>
        <w:rPr/>
      </w:pPr>
      <w:r>
        <w:rPr/>
        <w:t>to bottom, wrapping long lines if necessary to fit the width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IR is a substitute for DOS's DIR command.  It allows for sorting of the</w:t>
      </w:r>
    </w:p>
    <w:p>
      <w:pPr>
        <w:pStyle w:val="PreformattedText"/>
        <w:bidi w:val="0"/>
        <w:jc w:val="left"/>
        <w:rPr/>
      </w:pPr>
      <w:r>
        <w:rPr/>
        <w:t>directory entries, and control over which fiel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T is a complete text editor which lets you scroll around and change</w:t>
      </w:r>
    </w:p>
    <w:p>
      <w:pPr>
        <w:pStyle w:val="PreformattedText"/>
        <w:bidi w:val="0"/>
        <w:jc w:val="left"/>
        <w:rPr/>
      </w:pPr>
      <w:r>
        <w:rPr/>
        <w:t xml:space="preserve">data at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OP is a memory resident magnifying glass.  It pops up over any text mode</w:t>
      </w:r>
    </w:p>
    <w:p>
      <w:pPr>
        <w:pStyle w:val="PreformattedText"/>
        <w:bidi w:val="0"/>
        <w:jc w:val="left"/>
        <w:rPr/>
      </w:pPr>
      <w:r>
        <w:rPr/>
        <w:t>screen and enlarges a 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ONT is a font editor that allows you to reshape the characters used in</w:t>
      </w:r>
    </w:p>
    <w:p>
      <w:pPr>
        <w:pStyle w:val="PreformattedText"/>
        <w:bidi w:val="0"/>
        <w:jc w:val="left"/>
        <w:rPr/>
      </w:pPr>
      <w:r>
        <w:rPr/>
        <w:t>any of the above B-Ware products to make them more legi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2-bit font used in B-Ware is provided courtesy of Kim Kokkonen of</w:t>
      </w:r>
    </w:p>
    <w:p>
      <w:pPr>
        <w:pStyle w:val="PreformattedText"/>
        <w:bidi w:val="0"/>
        <w:jc w:val="left"/>
        <w:rPr/>
      </w:pPr>
      <w:r>
        <w:rPr/>
        <w:t>TurboPower Software.  He developed it for use in BigEd, a large character</w:t>
      </w:r>
    </w:p>
    <w:p>
      <w:pPr>
        <w:pStyle w:val="PreformattedText"/>
        <w:bidi w:val="0"/>
        <w:jc w:val="left"/>
        <w:rPr/>
      </w:pPr>
      <w:r>
        <w:rPr/>
        <w:t xml:space="preserve">word process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agon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k Ridge, IL  60068-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08) 692-3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List (Prices fixed through 12/90.  After that, check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/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Price      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             =====       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-Ware              $10                         (Free sampl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                          2.0          $10 charge on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OK                           2.0          want a copy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R                            2.0          from the autho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FONT                           1.0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OP                $27            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DIT               $30           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above    $50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Ware Registration Form</w:t>
      </w:r>
    </w:p>
    <w:p>
      <w:pPr>
        <w:pStyle w:val="PreformattedText"/>
        <w:bidi w:val="0"/>
        <w:jc w:val="left"/>
        <w:rPr/>
      </w:pPr>
      <w:r>
        <w:rPr/>
        <w:t>When you register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: Laptop 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  VGA     EGA     CGA     Herc    Mono    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.Sys: DOS    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:     10  20  26  40  52  58  Other ____ 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improving B-Ware?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B-Ware?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ech synthesis hardware, what kind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