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2POV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2POV is a simple DKBTrace and POV-Ray V0.5 BETA to POV-Ray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 converter. If you've never used POV-Ray or DKBTr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any old style scene files you don'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2POV &lt; filename.dat &gt; filenam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OVRAY\SCENE&gt;DAT2POV &lt; panther.dat &gt; panther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POV-Ray V0.5 scene file panther.dat in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, panther.pov in POV-Ray V1.0 format. Light sourc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by hand, but the rest is done automatically. Convertin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made by DAT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orm of { ... } are changed to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cene file will have the all uppercase keyword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. For instance, MARBLE will be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KEY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words that were one are divid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SIZE   = bump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SIZE  = pho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MAP   = imag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MAP    = bump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a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_POINT = camera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  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reen  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Blue      = 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phere    =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    =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_X     = QCone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_Y     = QCon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_Z     = QCone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Disk     = Disk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isk     = Disk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Disk     = Disk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dat   = colo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.dat   = shap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q.dat  = shap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.dat = textu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=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= 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_TEXTURE = t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ight sources are not converted by this program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ed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ight source form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OLOR White AMBIENT 1 DIFFUSE 0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&lt;1 2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is translates to POV-Ray Beta and DKBTrac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ght white sphere is created at 0,0,0 and translat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,3. Then the program is told to put an invisible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white sphere and make the sphere transpar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. If the sphere were not transparent, the light 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source couldn't get out of the 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MIS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thought that the sphere was a light sourc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and size of the sphere had some effect on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n't the case. The sphere was just a visible sh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. The actual light source was an invisi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scenes, the sphere shell wasn't even visible an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xtra objec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ght sources could be added to a composite objec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S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changes the format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the light source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her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1 2 3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{ color White ambient 1 diffuse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_source { &lt;1 2 3&gt;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 is now a shape type of its own and can be used an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shape type can. Keep in mind that it is not visible an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it. The no_shadow keyword can be used on an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ransparent to all light so that it doesn't cast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lor that affects the light is the one inside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ght_source. The brightness of a light is its color.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est light, grey would be a dim ligh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specify most ligh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_source { &lt;1 2 3&gt; color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o nonsense and cuts to the heart of the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 light_sour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_source { &lt;location&gt; color (color)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