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CES(C). Copyright John Wagner 1991-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all additions to the program for vers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mage Lab", Tim Wegner - published by Waite Group Press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78739-11-5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ve to say something about this book! In my opinion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y Tim Wegner is simply the largest plethora of graphic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-how ever sewn up into the binding of a single book.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high density diskette with three shareware and two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reating and editing incredible images. Tim cover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Show), ray tracing (POV), image processing (Piclab),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(Improces) and file conversion (Image Alche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ab takes you step-by-step through all of the progra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and examples to guide you. The last chapter guides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me very complex, incredible images. You just won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mage Lab offers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pend weeks working through this book, it's that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miss a single thing it has to offer. Thanks to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ner (and Waite Group Press), we now have a "textbook" for 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Germany who wish to register may now do so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IMPROCES distribution site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0721-2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0721-21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moving around quite a bit lately. Hopefully thi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 The San Diego address for registrations is still goo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o. My phone number however has not been so lucky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I'm living in Las Vegas and my number is (702)647-9687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gain, this number will change. If/when you call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fter 12pm and before 10pm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with a question about the program, I _pref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by telephone or through the Dust Devil BBS (702)796-7134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me a letter and it isn't a registration, don't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n the near future. I'm very sorry to have to say thi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ersonal. I support unregistered users as well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pride myself on this support. It's just that I'm getting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I don't have the time to answer them withi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ime frame, so the telephone or BBS is your best b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reply. I'm one guy deep here and the telephone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put this way, I would rather you called on the phone and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then didn't call and had to stop using the program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ould be easily fixed with a phone call. Again, I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n supporting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for Mail in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your cards expiration date on you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sign the form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16 Save had a bug that would cause a problem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n they tried to use the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loading interlaced GIF files that needed to be sca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eaked VGA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tweaked 320x240x256 (mode x), 320x400x256 and 32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IMPROCES. These modes should work with any VGA car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Tweaked modes are neat beacause they can squeez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ut of a standard 256K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K256.BGI driver provides these modes. Do not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256.BGI with the one that is currently available in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K256.BGI driver was modified to work with IMPROCES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ouble with the tweaked modes, do not attemp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O in 320x200 TOOL-PAIN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video mode 320x200, if you hit the BACKSPACE ke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-PAINT icon menu, you will undo the last change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made with a tool from the PAINT menu, during the curren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ssion. What I mean by that is, once you leave the PAINT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me back and undo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n video mode 320x200. If you require an UN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, use the "UNDO BEFORE PAINT" option in the FILE-SET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rite Anitmator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is being used extensively by game develop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!) for developing sprites. For them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-SPRITES... options for testing animated sprite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. Under Sprite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welve 64x64 pixel boxes over whatever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ce the sprite in its various positions in thes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you draw the grid before you start adding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 cycles between the twelve 64x64 boxes. While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animated, you can click on any of the box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o display it. You can also reverse th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rol the speed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Pages... under the FILE menu. Put here to gi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while using the Sprites. This Pages sub-menu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... sub-menu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new feature most effectively, I suggest drawing your gr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. Use Pages 2 - 5 to store your sprite images on.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to page 1 with the clipboard and use the CPY in the TOOL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position them. Consider the Sprites options open t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, this is a really neat feature and I'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ot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TATE tool is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otate a rectangualr area up to 64K in size (320x200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y center point at any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TOOLS-TWIRLS-ROTATE tool, you first define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rotate. You then have the option of using overlay mode (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overlay mode or not overlay mode, the rect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flash, indicating that you are in position mod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o where you want it be located and hit the LMB, or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flashing lines, starting from the four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The lines will converge on the poi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ill rotate around. At this time, you can re-posi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nywhere on the screen. Hit the LMB when the center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it, or hit the RMB to have IMPROCES plac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actly in the cent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otate the rectangle around the center point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here you want it and press the LMB, or the RMB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fter you hit the LMB, the image will be redrawn, rot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it's new position. This can take a little ti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out a math-chip on board, so I suggest only rot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f you haven't got a math-chip. A '486DX cures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dient Floodfill options allow for great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, you were somewhat limited in the way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s worked. Actually, you were very limited. Things have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ick the width of the area you want the palette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You also have a new type of gradient flood, called th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flood lets you pick two colors to create a di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When the flood is then used, the colors will cycle from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, in a dithered pattern. The limitation of this too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color (the color where the fill starts) can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either of the two colors that are used in the fill.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you from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you pick the gradient color cycle area follows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 flood should begin from (seed point). The curs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stretchable line. Stretch the line so that it's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area you want the colors to cycle between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B while resizing the line so that the start point of the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sitioned. When the line is the desired length, hit the L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fill. NOTE: Even though you can reposition the star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y hitting the RMB once, the seed point remains the sa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RMB another time (two times total) while str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anks to Steve Lumos for keeping after me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DTH and SATURATION setting to AIR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IR mode is selected for the TOOL-PAINT menu,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AIR brushes. OVERSPRAY controls how wide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ll be and SATURATION controls how much color will be spl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mage. I've found the best settings for these options is 4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found that I really like this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high-low setting to RAINBOW br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AINBOW (RNB) mode is selected, you will be allow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are cycled through when the brush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ier to pick color from PAIN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current color box in the PAINT menu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area will appear. You can choose a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rea or the image. Hit the RMB when you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 Submenu now an option under Page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ipboards main responsibility has shifted from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mages stored in image files (GIF/PCX, etc...) to imag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s, I've added the Clip... menu to the Pages sub-menu.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 BIT gets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in the Fat Bit editor has been a little tricky. Now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a time are displayed above the full 256 color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easy to pick from boxes. Using the RIGHT and LEFT ARROW ke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ycle through which group of 16 colors you have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th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-BIT editor now adds a Dither Pattern option. The di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in the FAT-BIT editor applies to the REG paintbrush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T-B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pattern can be up to a 4x4 grid. When the grid is a 1x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the dithering is "OFF". You can adjust the size of the gr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number next to the grid in the FAT-BIT edito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, first click on the "1" (grid size) in the FAT-B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ize of the grid to at least a 2x2. You then cre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y placing the colors you want to use in the grid. Now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place a pixel in the FAT-BIT editor, the dither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olor pixel gets placed. The same goes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aintbrushes and single pixel tool. The brushes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pattern when in the REG brus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k a color from any pull-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ull the pul-down menu system is active, you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om anywhere on the image or from the palett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current color is also shown at the top of menu ba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.(I knew I put the palette up there for a reas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 font name is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used the bit-mapped fonts, the name of the last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saved in a file in the same directory as IMPROCES,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FONT.CFG. When the program is started again, this file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automatically registered as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rga loader, even f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true, Targa color reduction is now faster then befo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arga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ew more options when loading a Targa image now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how you want IMPROCES to get a palette for the image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, Use a .MAP file, Use a QuickPal (pre-defined, gener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r Use the current palette. Then you need to tell IMPROC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lette, Map the image, do a Slow dither or do a Fast d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the fastest, the Slow dither yields the bes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dither yields fair results sometimes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l, the Fast and Slow dither are about the same speed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experiment with the options to get a feel for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do. What I think you'll find is that there is no on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for all images. Ensure that the DITHER.DAT fil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MPROCES when it is run, otherwise the Targa deco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cknowledge and thank Mr. Lee Crocker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source code to Piclab. Piclab is an excell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mage processing program that is widely available on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erve and other online services. I highly reco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ing code that IMPROCES uses is based largely on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wrote for Piclab. Lee aknowledges Frankie Sierra for his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Seeing as I'm using it now, I will do the same here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 Area for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effects menu now confine themselv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instead of using the whole screen. The work are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new 3d Effect. Thanks to Bob Sherburne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Dimensional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urrent screen and maps it onto a plane.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n plane (flat, like paper), Points as heights (height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its color index value and Lines Up (points are drawn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ground to the height of their color index valu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oint as heights or Lines Up, you will then ne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percentage (fraction) for the heights of the pixels/line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example of the 3D transform, run a full screen Plasma clo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320x200 using all of the colors in the default palet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iness setting of 2.0. Select Three Dim and use Lines 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percentage of 1/8. Very cool when color cycled. Then agai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ol when color cyc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Swap" color to the palet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editor introduces what I call "the secondary color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 is selected with the RMB and is show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"primary" color. When you click on the area that the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 are displayed, those two colors swap thei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anks to Chuck Streb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the secondary color will be expanded to the sha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xt tool and other are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HISTO/CTRST... submenu to ENH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the ENHANCE menu considerably by consolidating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AST STRETCH options into a sub-menu under EN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INE FREQ to HISTO/CTRS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up and down to display a graph of line that that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Toggle between the graph and a moving line (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are looking at) by hitting the LMB. Hit the RMB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his tool is interesting because it shows the spatial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 graphically and you can analyze the effects of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ly. It's also interesting becuase it lets you "li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eresting experiment that demonstrates the use of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320x200 (or less) greyscale image into video mode 640x400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mage just to the right of the original. Now, shar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first defining the copy as the work area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harpen. Go to the HISTO/CTRST section and select LINE FREQ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p and down to display the graph of each line. Notic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the original and the sharpened copy have the same sha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ened image has a much higher rate of change over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(and proves) how the sharpening filter actally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accentuates high-frequency parts of the image (ed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with a high rate change in a short amount of space)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ow-frequency parts of the image (areas with little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line that is currently displayed, first make su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" mode and then press the LEFT SHIFT key. And no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plann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OCK is now a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ection of the COLOR pull-down is now a sub-menu.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.. submenu are: Adjuster (same as original BLOCK), Remov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Green, Remove Blue and FastMap. The Remove xxx options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gnated color from the palette. The FastMap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ince all of these options apply themselves to the entir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rouped under the BLOCK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FastMa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LOR-BLOCK section is FastMap. What this does i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ick colors from your image and set them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or you changed can be undone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done picking the colors, click the RMB.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pplying the changes to the image or reverting back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ooked before you started. If you choose to apply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be re-mapped. This feature makes it a lot easier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ection of images and use the remap/overlay mod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lect color 0 as your current color, then use the Fas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anks to Chuck Streb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tting the 'L' key in the palet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'L' key while in the palette editore will now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at is used to display the r,g,b palette register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0 and 63, while striking the 'L' ke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s a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dex Av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"new" Index Avrge option in the EFFECTS menu i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rom pre 3.0 versions of IMPROCES. It's a very nea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s the look up value in the palette for doing a 3x3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work area. Try it using the default IMPROCES pal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 255 text over a color 0 background. Run it a few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Default 256 color palet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-PALETTE menu now has a STAND 256 option. This palet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fault palette from the VGA 256 color modes.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is palette are identical to the 16 color EGA mode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useful addition for developing 16 color sp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for 16 col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mma Ad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just the Gamma of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OOLS-PAIN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has been modified to make future expansion of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ed-Search with the filepi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file with the filepicker, you can now enter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IMPROCES will take you to the firs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specify and move the hi-lite bar over the fil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use that file, or you can move aroun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drive as the first two letters of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press enter. IMPROCES will change to that drive. Exampl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drive A: while selecting a file, enter A: as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-CT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checking of the Shift, Ctrl and Alt keys.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-P256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hardware default 256 color palette instead of the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256 color palett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-ML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ross hair for the mouse pointer instead of the 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ok out the saving of color cycl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versions IMPROCES used to save the color cycle setting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CCL extension. This has been discontinued as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edit and save a 640x350x16 EGA i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must use a Virtual Mode when loading the image. Be sure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r with a value over 15, and save then image as a PCX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s there a way to cut out a non-rectangular size piece from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aste it somewhere else, or save it with the clip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es. First, select the color 0 as your drawing color. Then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in REG mode or the ERASER tool to outline the irre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ut. Then select COPY from the Clipboard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round the area you want to copy/save. To copy it bac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the CLIP menu and then select OVERLAY after decidin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age to go. OVERLAY treats color 0 pixels a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monitor and card support 640x480, but it's not working in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your setup supports 640x480 in 256 colors.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ers will say their cards/monitors support 640x48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), but they are talking about a 16 color mode, not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me, 16 color and 256 color modes are two different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 Enjoy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