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GRAPHIC CATALOG)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e'll send you a copy of the latest version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fCat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lease three of GrafCat represent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. Numerous things have changed... if you'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fCat from previous releases you're urg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l the way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fCa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fCat should contact our Austr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Budgetware, P.O. Box 496 Newtown NSW 2042.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thre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thering and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f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is a tool to help you keep track of a larg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. It will allow you to print up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to a page on any PostScript or LaserJ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laser printer. Note that this includes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serie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s numerous options to allow you to creat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catalog pages possible. It will print image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 or landscape orientation. It can include sim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s of each file it catalogs. It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files with up to 24 bits of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m as dithers or as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catalog any mixture of the file types it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 of these files and the details of using th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handle image files of any size. It will u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you have some, and disk space if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fC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like as follows. If you want to chang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e the 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detailed descriptions below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images in landscape orient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rives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error diffused dithering to handle colour sour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run on any PC compatible system with at least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memory. We strongly recommend that you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kilobytes. A megabyte of extended or expanded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GrafCat a lot faster if you like to run it while sh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application. Run on its own, it can get by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run under DOS 2.0 or better.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least DOS 3.3. You will need a suitable 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driver in your system for GrafCat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T.EXE - The GrafCat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.RES - The GrafCat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INSTL.EXE - The GrafCat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OVER.EXE - A general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IMG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find was over 400 kilobytes long. There are several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THRE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lease of GrafCat was fairly simple. It r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nd printed all the files it could find.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few options. More people wanted to sugg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than were actually interested in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three incarnation of GrafCat embodie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hich were lavished upon it... at least, it em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we could figure out how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fCat, it will display a file selector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familiar with our Graphic Workshop packag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is... everything work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print in image frames which have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. If you're primari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GIF files, you'll find that the latte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ed frames work out such that there'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page to allow the page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will print colour and grey scale files as Bayer or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berg error diffused dithers, or as PostScript halfton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laser. The latter looks slick but it's prett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leave the whole works running overnight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ndles files using the same file format resour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raphic Workshop, and as such it will read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includes 24-bit formats, such as PCX and T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ection later in this documen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dealing with minor bugs in GrafCat,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versions with new revision letters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vision letter in the closing beg notice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orks exclusively with bitmapped image files.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vector or line art files. Vector files include DX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, CDR, Harvard Graphics, Lotus PIC and CGM files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GrafCat does not support vector files, nor is i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fCat will reliably read and pri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FS:First Publisher. GrafCat read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cPaint files have the dimensions 576 by 720 pixel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imensions of the GrafCat image frame in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GrafCat supports files with up to 256 level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fC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fCat supports both the 87a and 89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IF standard. It will read the first image of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supports monochrome, colour and grey scale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fCat would be lying rather bad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to be able to read all TIFF files. Specifically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Huffman or LZW compressed TIFF files as yet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devised code to do this in a reasonable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another area in which GrafCa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, you'll find its F4 detail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identifying problems which might crop up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with Graf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only deal with the bitmapped parts of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WPG file containing both bitmapped an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vector element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fCat are usu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deal with WPG files having one, four or eigh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, that is, monochrome file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fCat only reads "pure" IFF files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ountless variations on the format which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. Specifically, it does not read hold and modif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aint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s been tested with the most common ones. In the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fCat to create a temporary scratch file while it's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packing a sixteen-colour PIC file. You will note tha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read or write one, the bar graph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fC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catalog an EPS file with GrafCat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image, not the actual PostScript data. Thi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source data if you have translated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PS, and it will look like a very coarse Bayer d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fCat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fCat m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about how CUT files will be used in order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ble. To begin with, CUT files don't know how man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in them. They rely on a second file, called a P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looks for a PAL file to decide whether a CUT file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r eight bits of colour. If it doesn't find a P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your CUT file, it assumes that the CU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nly has two bits of colour. Otherwise, i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's handling of them, or if you encounter problem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s, please get in touch with us. The CUT forma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use whatever memory you have going.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if you run it on a machine with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and nothing much typing up part of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many TSRs and no DOS shell... it will get along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recourse to extra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fCat can u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, extended, expanded and virtual. Extended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XMS memory, and is only available on AT and 386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, also called EMS or LIM memory, is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IM board and driver in your machine.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using a big disk file and making believe it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is very slow compared to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fCat what to do about extra memo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figured to use "extended or virtual" or "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memory. If one of these options is chosen, Graf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llocate a buffer from extended or expanded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't do so with DOS memory. If it's unable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extra memory, it will switch to virtual memory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luck improves. If there's no room for a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it will give up and return an error saying that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n't be necessary... in the unlikely eve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xtra memory at all, it won't need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fCat configured to use virtual memory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 to write its temporary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by adding a line to your environment wit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create will be written to the root of drive H: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AM disk, you should use the TEMP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GrafCat to use it for virtual memory operations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using the floppy disk catalog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fCat and your memory situation will cause GrafCa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, you should make sure you have a TEMP variab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Otherwise, GrafCat will attempt to write its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iscussed elsewhere in this document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GrafCat frequently swaps blocks of code and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fCat must have memory to manage its resourc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small scratch buffers. This is called memory "overh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for GrafCat to allocate a lot of DOS mem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 and subsequently be unable to allocat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ource which will 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fCat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fCat must be able to locat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driver. Simply hav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chips on your motherboard will not make th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unless you have the appropriate driver in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T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GrafCat might need. Thes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kept as separate files, but keeping them all in GCT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GrafCa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hings in GCT.RES are all the code to hand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and numerous small code and data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cause to meddle with the resources in GCT.R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however, keep RMOVER on hand, as it may be called f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apply a bug fix or patch supplied by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 to your copy of Gra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RMOVER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Graphic Workshop, should you be excee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bout these things. The complete source code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ources... and that of RMOVER itself...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PC Graphical User Interfaces, as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ook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THERING AND HALF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can only print black and white... not gre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a colour or grey scale image to catalog,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neak around this. It does so by reducing such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rey scale pictures and then printing them as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adily accomplished halftoning is called "dither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alternating black and white dots to create the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. There are two sorts of dithering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 Bayer dithering is very fast, but produces very 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Error diffused dithering... in fact, Floyd Stei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 this case... produces somewhat better resul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dithered, a picture can be downloaded to you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halftones are available on PostScript printers onl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he halftones you'll find in newspaper photo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take eight times as long to download as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o. Printing a full catalog page of halftoned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take a long,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all cases, dithering or haltoning an imag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ffect the source fil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exhibit an annoying aberration at 300 dot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ot gain". This causes the black dots to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an the white ones, with the result that a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ll usually look a bit darker than you'd expec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is, GrafCat lightens them up a bit before it di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is, in turn, causes images which are very light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 have some of their details washed out. It's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ing act... bear in mind that GrafCat is design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talog pages, not reproduction quality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fCat thoroughly, it's possi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counter a situation we hadn't anticipated, and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not read. If this happens, we would b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nowing about it so we can deal with it in th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. Here's how to report a probl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the screen of GCT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fCat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ad this document thoroughly and that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should work. Many problem reports which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always shows you all the names of the imag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how to deal with in the current directory, along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le subdirectory names, if any are present.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directory, you will also see a subdirectory ent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fCat will organize them into pages.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fCat recognizes for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fCat to display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which control the main file screen of GrafCat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lls you how much free DOS memory is available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rafCat configured to use and the type of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llow you to quit GrafCa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, all the tag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to print files with GrafCat, only the tagged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taloged. Note that all the tagg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even if they reside on pages other than the o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fCat will allow you to log in a new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will appear prompting you for the drive lett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fCat will attempt to shell ou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f you do this, GrafCat will still be in memory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t the DOS prompt to return to it right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drives or subdirectories while you hav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ctive, GrafCat will restore the previou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files are tagged when you hit F1, Graf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print them to your laser printer. It will downlo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irst if you're using a LaserJet Plus 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tatus can be seen in the message area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printing by hitting Esc. If you abort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during a print phase, whatever has been downloa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nd the printer will be reset. If you abo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PostScript printer during a print phase, the prin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a confused state. To avoid this, if you must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age, do so during a read, dithering or 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MODE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mode works pretty much like the F1 mode, sav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atalog the contents of as many floppy disk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with all the files run together as if they all ex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kept your floppies with unique volume names on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s in the catalog listing will serve as an ind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loppy mode, put a floppy disk in the driv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alog from. Log into this drive by hitting L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Hit F2 to start cataloging. When the first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GrafCat will beep and prompt you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. Hit Enter to proceed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using the installer, GCTINSTL.EXE.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is handled by a separate program in order to keep GC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all as possible, leaving lots of memory for put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TINSTL program actually modifies GCT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CT.EXE and GCT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CT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CTINSTL.EXE and GCT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INSTL. A screen will appear which will let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ettings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CT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save your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CT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ither PostScript or LaserJet Plus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hich can be set up to emulate both protocols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hings being equal, it takes GrafCat about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 print to a PostScript printer. However,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llow you to have true halftones, which as LaserJ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Having said this, note that it takes eight times lo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halftone than it does a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fCat will reserve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select portrait if you'll be cataloging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and landscape if you'll be cataloging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ur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ells GrafCat how to handle colour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re are three options, to wit, Bayer dithering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 and halftoning. The latter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ll be printing to a PostScript printer. Bayer dith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but ugly. Error diffused dithering is slower but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looking. See the section earlier in the doc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to fit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all the graphics being catalog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led up or down until they occupy the maximum area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. Note that the aspect ratio will not be chang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set to NO, graphics smaller than the fr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upper left corner. Graphics larger tha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c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tail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file names will be printed i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ype, and will include the file name, 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path names and the image dimensions. If it'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only the file names will be printed, in twelve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GrafCat will do nothing after issu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GrafCat will print pag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of each pag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for flopp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GrafCat will beep when i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loppy disk in the F2 floppy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CT.EXE and GCT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your hard drive if its location is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fCat by typing GCT at the command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sing the default settings, as configured by GCTINST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imes when you'll want to override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, and rather than running the installer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. These only change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hen they're used. The next time you run GrafCa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fC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T /DIF /lan /D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fCat to print colour files using error dif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landscape orientation and detail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. Most of these options correspond t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GCT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Pn - set printer port (n=1,2 or 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LJ - use LaserJet Plus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use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AN - use landscape orient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T - fit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TY - print detailed file n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N - print sim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IR - use virtual mem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MS - use extended mem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MV - use expanded or virtu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YR - use Bayer di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IF - use error diffused di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FT - use PostScript halfto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Y - show page numb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N - don't show page numb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WD - beep when done in floppy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PN - don't beep when d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doesn't support dot matrix or inkjet printers..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in the immediate future, either. While we'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therwise, we haven't been able to find a way to do s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ncredibly memory hung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lected to have GrafCat do what it does reasonabl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to make it into something it really ca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ilar reasons, we have decided not to have GrafCat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While it's probably capable of doing so, the aver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ccupy about a megabyte of disk space. While a nice id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it's not reall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fCat..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gistering GrafCat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fCat will suit 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fCat, feel free to lea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. We try to answer all questions within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fCat will receive our voice an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fCat and other worthwhile things.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, though, it'll make you feel good. We've not inf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excessive beg notices, crippled it or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ly insult you after ten days. We trust you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fCat,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we had an Arcturian mega-dollar for ever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'd most certainly register their copy if we'd ad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to it, we could buy ourselves a unive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fCat, you can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revision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fCat by FAX where we can. This is both considerab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CDN) plus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GST, or $42.80. If you live in Ontario, please add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PST to this, for a total of $45.80. We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this tax on behalf of several levels of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nly squander it. If you sincerely regre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t, we urge you to express your regret by voting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US). The exchan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pretty well covers the extra postage to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US). If you pay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fCat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arts of it for specific applications... if you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sing some of the functions of GrafCa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rudimentary version of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available in the book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Extend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fCat with your product, please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with us. We have several ways to help you do this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the most out of GrafCat and we don't have to se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fCat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nd we don't have the facilities to send out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fairly large shareware distributor, w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quad density, 5 1/4 inch floppy disk hav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pular shareware applications on it. This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such packages as Graphic Workshop,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Desktop Paint 256 and several others.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py of our current newsletter, which will out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only format in which we ar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request a copy of this disk,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rrent catalog. Your catalog must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mercially printed. We are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s on disk, catalogs which have been duplic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copier or mimeograph machine or catalog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prised of descriptive listings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ers. Such a listing should be at least four or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ing the software in question. We don't fee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line of six point type which say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Graphc Wrkshop 6.0 (Img fle cnvrtr)...........$2.00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does anything meaningful toward distribu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explain in a clear and prominent wa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offered in the catalog is user supported softwa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your company for it does not constitute regis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users who buy your disks and use the programs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pected to register their software if they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catalog which meets the abov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copy of our shareware disk for $10.0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download the curren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rom CompuServe in the GRAPH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our bulletin board at (416) 729-4609. You can als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one of the larger distributors we use, such a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Software, 3750 Kentucky Avenue, Indianapolis, IN 462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ve the current 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will send you one disk. 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our software if you're able to provide u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our packages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gret that we've imposed this additional paperwork on you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ost of the shareware distributors who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od intentions and that many will actually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get us registered users. We hope you will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lying our disks to everyone who asked for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has frequently meant that things like updates to ou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, software enhancement and other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ying part of our involvement with sharewa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ayed. This isn't a situation we feel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Targa and EPS files. It drives CGA, Hercules, EGA, 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well all super VGA cards. It will drive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laser printers, colour PostScript printer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