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ISPPIX,  Type 'DISPPIX filname.PI{1,2,3}' -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lename' is a Degas .PI{1,2,3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owing are display requirements for DISPP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: .PI{1,2}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: .PI{1,2,3}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selections on a EGA display may be a bit off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ations of the hardware.  I am using an ATI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and all the colors are correct when displayed in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PIX was written by Jonathan Jos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(jjoshua@topaz.rutgers.edu) using MS QuickC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