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eemacs is a programmable editor.  The .EXE file is only 21K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contains a language interpreter and text editor primitiv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k of the programming is done in MINT, which is a string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Freemacs is yet another Emacs clone.  Emacs was fir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IT by Richard M. Stall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Emacs clones for the PC available.  Unli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, Freemacs is the only IBM-PC editor that tries to b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Emacs.  Freemacs's only major failings are that it cannot ed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64K, and it has no undo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copy this software.  I only ask that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back to me for incorporation into the packa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us.  Information on how to get the distribu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HOWTOGET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, electronic and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Russell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net:</w:t>
        <w:tab/>
        <w:tab/>
        <w:t>NELSON@CLUT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  <w:tab/>
        <w:t>nelson@clutx.clarks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:</w:t>
        <w:tab/>
        <w:tab/>
        <w:t>{smart host}!clutx.clarkson.edu!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:</w:t>
        <w:tab/>
        <w:tab/>
        <w:t>11 Grant St., Potsdam, NY 136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ailing list for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ubscribe, send a message of the form "subscribe freemac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NET: listserv%sun.soe@clv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et: listserv@sun.soe.clarks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UCP: {smart host}!sun.soe.clarkson.edu!listse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mail to freemacs at one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NET: freemacs%sun.soe@clv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et: freemacs@sun.soe.clarks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UCP: {smart host}!sun.soe.clarkson.edu!fre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you have unarced this file already, so you don'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how to unarc things.  You should put all the Freemacs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directory (I will assume \EMA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2.x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add a line to your autoexec.bat file that reads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=x:\EMACS\".  Replace "x:" with the drive that you hav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cs in.  There is nothing magical about \EMACS, however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trailing backslash.  Move EMACS.EXE to your bin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name it if you wish--I suggest 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3.x and 4.x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ensure that emacs is executed out of the sub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macs files are stored.  You can do this two ways --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CS in your path, or you can put a small batch file on your path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batch file, look at the included E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familiar with Emacs, you should run emacs, get help,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torial.  The opening screen has instructions for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Freema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ots of simple changes that you can make without really n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MINT.  For example, the mode line uses inverse vide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change the colors, use M-x edit-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o simple customizations like key rebinding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USTOMIZ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learn how to program in MINT, see the file MINTTUT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