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30,62,3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so from Techserve, In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PTOOL! (reg. tm)  Investment Softwar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PTOOL (reg. tm) integrates Techserve's portfolio management, stock/bo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aluation, data acquisition and client management into a single powerfu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ckage  for individual investors and investment professionals.  In i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folio mode, CAPTOOL incorporates an enhanced version of the popula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FROI portfolio management system. This system enables users to trac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folio and security return on investment while managing multip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folios.  Virtually all security types and transactions are support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luding stocks, bonds, options, C.D.'s, mutual funds, as well a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preciable assets such as rental properties and partnership interest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timated taxes are computed using  user configurable tax rates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 after-tax ROI computation and tax planning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PTOOL portfolio valuations may be performed daily using either manu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 automatic pricing (Dow Jones, Compuserve, and  others). Posi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rds include cost bases, unrealized gains, yield, beta a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versification information.  Old position records may be stored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ter recall for review and/or price updating.  CAPTOOL return 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vestment is computed both before and after taxes using the intern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te of return method. ROI may be computed for individual securities, b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curity types, by industry code, for an entire portfolios or even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oups of portfolios.  ROI results include portfolio "dynamic" bet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us any of seven user selected stock indices.  ROI may be computed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th a "dollar-weighted" and/or "time-weighted" basi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PTOOL generates over twenty portfolio reports which may be directed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ither printer, scrollable screen display, ASCII text file or Lotu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dable ".WKS" file.  Reports include a configurable "client statement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 well as valuation and allocation graphics. Other reports includ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ome reports useful for year-end tax preparation, unrealized/realiz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ins, cash flow forecast, open tax lots, past due dividends and inter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 well as various ROI reports and graphic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PTOOL "client" records facilitate easy handling of multiple portfolio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luding batch generation of valuations and reports. "Auto-dial" plu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screenable" label generation and mail merge from these record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cilitate use for prospecting and client support by the invest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fessional.  CAPTOOL has no software limit on number of securities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folios handled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its investment mode, CAPTOOL incorporates the BONDPRO (tm) a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OCKPAR (tm) security evaluation systems and the TIME-TREND (tm) time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ries module.  BONDPRO computes bond yield to call and yield t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turity, taking into account tax rates, commissions, accrued interest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 well as call premiums, coupon rates, and payment dates.  A side-by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de, two-bond format facilitates comparison of bond swap candidat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OCKPAR generates a bracketed "par" stock valuation using risk adjus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ounted cash flow similar to the capital asset pricing model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OCKPAR's input consists of historical corporate financial data, beta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sk factors, plus a "risk-free" discount rate.  Future corporat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nancial results may be automatically forecast from the data or manual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ecast prior to computing "par" valuation.  STOCKPAR additional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nerates, plots, and screens financial ratios such as price/earnings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ce/sales, debt/asset, etc.  CAPTOOL's Time-Trends module generat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series plots of security prices (high/low/close/moving average)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urrency exchange rates and macro-economic statistic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PTOOL includes numerous help screens and comes with demo data file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40+ page printed user manual which provide examples to help in get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ed.  CAPTOOL is not copy protected and is backed by a 45 da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ney-back guarantee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BM PC or compatible, 384K RAM DOS 2.0/higher, 720K min. disk space. $9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Portfolio Management              � Stock Evalu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Multiple portfolio support        � Capital asset pricing mode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Batch valuations and reports      � Adjustable risk facto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Before/after tax ROI (IRR method) � Automatic or manual f/c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ver twenty printed reports       � Financial Ratio Scree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creen/printer graphic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Portfolio beta computation      � Bond Evalu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User configurable tax rates       � Yield to call/maturit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FIFO, avg. or assigned tax lots   � Includes taxes, commissions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Bond accretion/amortization         accrued interes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Commission tracking               � Bond swap net present valu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ommunications                    � Client Support/Prospect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Automatic dial/logon              � Account records screenable b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Automatic pricing from Dow Jones,   security hel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Compuserve &amp; others               � Auto Dial, memo merge, label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"Smart Terminal" mode for         � Configurable client statemen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ata and news retrieval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ing (License, diskette (printed manual if included))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FROI       - $ 29 (V4.0+ Licence/on disk manual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FROI       - $ 49 (V4.0+ Licence/170 pg printed manual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PTOOL     - $ 99 (License/240+ pg printed manual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PTOOL/GI  - $249 (License, multi-currency version of CAPTOOL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D &amp; RUN  - $ 29 (Licensed version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Add $4 for shipping/handling, plus $6 if CAPTOOL air shipment outsi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.S./Canada/Mexico)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PTOOL/GI = "CAPTOOL Global Investor" supports multi-currency portfoli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mits translation of portfolio report labels and headers, and tak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vantage of numeric co-processor (8087 family) when present in PC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hard disk or 720K or 1.2M floppy disk capacity recommended for CAPTOO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more information or to order contact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CHSERVE Inc.,  P.O. Box 70056,  Bellevue, WA  98007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 Telephone    : (206) 747 5598   /  (800) 826 808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(Check, VISA or Mastercard accepted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 ask your local software dealer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rchase Terms : Purchase of disks containing software described he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censes purchaser to use software and make multiple backup copi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vided only one copy is used at any one time.  Demo versions may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ied and transferred provided unaltered and copyright display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ftware contained on diskettes purchased is provided "as is"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rchasers should ascertain to their own satisfaction that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duces acceptable results and performs to expectations.  If no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tisfied, purchasers who have purchased direct from Techserve, inc. m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urn diskettes and manuals (if included) in original condition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chserve, inc. within guarantee period for refund of purchase pric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fund excludes shipping &amp; handling charges, is subject to 10% restoc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rge and voids user license.  Prices are subject to change withou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or notice.  Checks, VISA, and MasterCard are accepted.  Checks must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rawn on US/Canadian banks in $US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alers: Contact Techserve, inc., (address above) for information 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selling registered copies of CAPTOOL and/or CAPTOOL Global Investo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