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III: A Potpourri of Invest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2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 Gainz provides all the numbers you need for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presents them in  graphical form with the Capital 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 variety of  calculations, reports, and  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 keep on top of your portfolio's performance.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is to  point out what Capital Gainz  offers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fic information and advice, you should consult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 the  business section  of  your local  newspaper,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, investment newsletters, and financial ad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.1  Open Shares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&gt;&gt;&gt; The Open  Shares Log  and Open Shares  Detail Report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urchase's  gain or  loss. However,  the  total gain  or lo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 by  multiplying the  total number  of  open shares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,  and subtracting  the total  basis  amount.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, this total  may not be the same as summing  the 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the individual record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.2  Average Sel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&gt;&gt;&gt; You are  likely to see rounding whenever you  use th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method. When you sell the shares, the average pric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s price. However, when this price is multiplied by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hares, the resulting amount is rounded to the nearest cen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 amount subtracted for the shares sold may alter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f the remaining shares. Likewise,  the open basis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sold may differ from the basis price displayed before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ny difference is  insignificant, and the underlying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are kep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.3  Local Security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cal Security Form, you can specify share number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s for a local security. Check the statements from your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tual  fund company  and see  what  precisions they  use, s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and  their  totals  will  match. These  precision 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  helpful   when   you   record   purchases,   sa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, because  the figures  calculated by Capital  Gain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the actual  figures without  modification if  you define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2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.4  Mutual Fund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 difficult to  get an  exact match  between the  tota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by Capital Gainz and  the total return  calcula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 fund company. The beginning  and ending dates  and pric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,  as  do  all  distribution  amounts  and  reinvestment 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se figures  are available from  fund literature mail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Even then, the mutual  fund company may use greater precis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alculations. In any  case, the total return figure  re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 should be  very close  to  the figure  report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fu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Open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ep  in analysis  should be checking  the gain/los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n  shares. You  can see  these figures in  the Local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the  Portfolio  Table,   the  Portfolio  Summary  Repor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  Report, the  Activity Summary Report,  and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/loss    =    (open_shares_value    -   open_shares_basis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_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_shares_value = (open_shares * current_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for  the average method is derived from  the open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in the local securit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_sec_open_a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_price =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_sec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.1  Example - Open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ay you mad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ice is  now $11.00. Your current, unrealized  gai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= ((200 * $11) - ($1000 + $900) - ($30 + $30)) = $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current price was  $9.50, your current,  unrealized los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= ((200 * $9.5) - ($1000 + $900) - ($30 + $30)) = -$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.2  Security Cost/Valu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 Cost/Value Graph, described in  Chapter 19,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and  value  bars  for  each  local  security  in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 The  cost corresponds  to the open_shares_basis 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corresponds to the  open_shares_value above. This char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asily determine  which securities  are doing well  and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poo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.3  Open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ain/loss  percentage for  open  shares,  assuming you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missions in the basis,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_shares_basis + open_shares_com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.4  Example - Open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s, these are the gain/los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40/$1900 = 12.63%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60/$1900 = -3.16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missions were included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40/$1960 = 12.24%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60/$1960 = -3.06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.5  Broker/Investment Company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choose  to  subtotal  the  Portfolio  Detail  Repor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 company.  This  feature  is  useful  for  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f you rely on a broker or investment advisor  for ad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omparisons  will indicate  both the  best  stock and 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type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you can  use the  subtotals to  compare the 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mutual fund  groups, or  investment companies.  However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air comparison, you should hold similar security type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fund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20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Closed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share  performance is  available from the  Activity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 the Closed Shares Detail Report, and the Open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Sold Report.  This figure will tell you if  you've been s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your losses, or quick to realize your 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_shares_amount = (number_of_shares_sold * selling_pr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in/loss = (closed_shares_amount - open_shares_basis 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_shares_comm -  open_shares_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chedule D-1 Report,  the gain/loss calculation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values as above. However, intermediate values pri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eserve some explanatio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price = closed_shares_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= open_shares_basis + open_shares_comm + closed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/loss = sales_price -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dentical to the previou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_loss = sales_price -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closed_shares_amount - (open_shares_basis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_shares_comm + closed_shares_com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closed_shares_amount - open_shares_basi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_shares_comm -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.1  Example - Closed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ay you executed the following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 200 shares at $11.00 with a $45 commi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s were purchased in two 100 share lo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ized gain on the sa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= ((200 * $11) - ($1000 + $900) - ($45) - ($30 + $30)) = $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ecuted the sale at $9.50 instead, the realized lo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= ((200 *  $9.5) - ($1000 + $900) - ($45) -  ($30 + $30)) =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chedule D-1, the sales pr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price = (200 * $11) = $220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s price = (200 * $9.5) = $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= ($1000 + $900) - ($45) - ($30 + $30) = $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.2  Closed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ain/loss percentage  for closed  shares, assuming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missions in the basis,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_shares_basis + open_shares_comm + closed_shares_com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.3  Example - Closed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 previous example,  these are the  gain/loss 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ing com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95/$1900 = 10.26%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105/$1900 = -5.53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missions were included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95/$2005 =  9.73%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105/$2005 = -5.24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.4  Closed Shares Gain/Loss - Over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bottom part the Activity Summary Report, the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 is calculated  over  the specified  period. The 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is value  and the  normal closed  shares gain/loss 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made before  the specified beginning date 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_shares_basis = open_shares * begin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ults in  a gain/loss  figure completely  attributabl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20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price calculation for the shares purcha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_shares_ba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price = �������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_of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weighted average, telling  you the average  pric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for 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price calculation for the shares so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ld_shares_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price =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_of_sold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is a weighted average,  telling you the average pr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ized on 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.1  Monthly 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ice History  Table and Report, the monthly  averag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alculated by  first  averaging the  prices  in each  mon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 each  month's average  price. This  accounts for  a va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ntries in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(prices_in_mon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average =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_of_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(month_aver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average price =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_of_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.2  Average Price -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've recorded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 1/91 Buy 100 shares at  $9, for  $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5/91 Record price of  $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 1/91 Buy 200 shares at  $8, for $1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5/91 Record price of $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20/91 Record price of $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 1/91 Buy 100 shares at $10, for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purchase price = ($900 + $1600 + $1000)/(100 +  200 +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$8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91 average: ($9 + $7)/2 = $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91 average: ($8 + $10 + $12)/3 = $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91 average: ($10)/1 =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average price = ($8 + $10 + $10)/3 = $9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5  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yield  refers  to the  simple  annual percentage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 from a given security. Some securities don't pay out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interest,   and  thus   have  a   current   yield  of   0%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interest  are  used,  even  though most  mutual  fund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   make   capital   gains   distributions.   Capital  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are  erratic, rendering  any calculations based  o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ing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yearly  dividend/interest  payout for  a securit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s  the number of  payouts per year  multiplied by th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er share p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ividends_per_year * last_dividend_per_sh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 =  ����������������������������������������������  *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_price_per_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yield is usually more important for bonds or larg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 funds and  stocks,  where price  appreciation  is a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  For growth or  small company mutual  funds and sto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rformance figures,  such as total  return, are more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current yield is  really a measure  of expected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y Capital Gainz takes the last dividend/interes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share   and   multiplies   it   by   the   number   of  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/interest   payouts.    An   alternative   is   to   sum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/interest distributions over the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5.1  Example - 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 you own 100 shares  of a security  that distributes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. A $76.00 dividend payment translates  into $0.76 per sh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 by four,  since the  dividend is  quarterly, and you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.04 per share  annual dividend. If the shares are  trading at $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, then the current yield is 6.7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 * .76)          3.0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>* 100 = ����� * 100 = 6.76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.00             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20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5.2  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per share figure is the dividend rate for st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utual fund statements include a per share value on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ing the amount of  the distribution. If the mutual  fund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include  the per  share figure,  you can  let 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it in the Distribution Form. The calculated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lose to the actual value. There are  two slightly different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culate this figure, depending on the type of security. 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s and stock mutual fund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tr_am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_per_share =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s_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any cash securities  and income or bond mutual  funds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ares held for partial distribution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_entire: Shares held for the entire distribution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number of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_partial: Shares held for part of the distribution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istr_date - purchase_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shares *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5/div_per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r_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_per_share =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s_entire + shares_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 Gainz currently  assumes  any  security paying 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(dividends per year = 12) uses partial dividend periods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are assumed not to. The difference is not very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applies  to the  default per  share value  calcula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5.3  Example - 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e  following  activity  for  a  mutual  fund  that  p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 divid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01/92  Own 100 sh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5/91  Buy 10.00 sh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31/91  Dividend of $45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vidend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_amount   45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_per_share = ������������� = ������ = 0.4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s_owned   1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for a money  market mutual fund that pays  monthly divid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vidend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_entire =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/31/91 - 1/15/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 partial = 10.00 * �������������������� = 5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5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5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_per_share = �������������� = 0.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.00 + 5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6 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total  return calculation,  shown on  the Activity 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shows how a particular security fared over a specified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gure represents a  buy-and-hold strategy, which may or 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ivalent to  the performance  that you realize.  Total retur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by  scanning  the  Price   History  File  for  pri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per  share. Distributions are assumed  to be reinv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alcu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_bought = sum(distr_per_share/reinvestment_pr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_value = begin_shares * begin_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value = end_shares * end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end_value - begin_valu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return = 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aring  the performance  of securities, it's 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'like' periods. For instance, comparing  the return of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 A  from  1988-1991 to  Mutual  Fund  B  from 1985-1988  un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izes Mutual Fund B, since there was a severe market corr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7. If  these are the only  periods data is available  for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no reliable comparis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6.1  Total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ompare  the  total  return  figure  to  a  fixed,  comp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,  an annual  rate  is also  calculated.  This rate 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yearly compounding of interest, and is calcul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20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_date = date of first price found within dat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date = date of last price found within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nd_date - begin_d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 =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_value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= ( 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_value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6.2  Example -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ay Carolina Power and Light (CPL) had  this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 1/90 through 12/31/91 (in a dividend reinvestment pl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_price = 47.228 on 1/ 3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price = 52.625 on 12/27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_bought = .13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2/ 2/90: ((1.0000 + .0000) * .73)/43.637 = .0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/ 2/90: ((1.0000 + .0167) * .73)/43.695 = .0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/ 6/90: ((1.0167 + .0170) * .73)/43.651 = .01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/ 5/90: ((1.0337 + .0173) * .73)/43.318 = .0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/ 1/91: ((1.0510 + .0177) * .76)/45.292 = .0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/ 2/91: ((1.0687 + .0179) * .76)/48.058 = .0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/ 1/91: ((1.0866 + .0172) * .76)/47.420 = .01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/ 1/91: ((1.1038 + .0177) * .76)/49.625 = .01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:                                   .138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_value = 1.00 * .47.228 = 47.2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value = (1.00 + .1387) * 52.625 = 59.9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9.924 - 47.2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return = ����������������� * 100 = 26.88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7.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.924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= ( ���������  ^  ���  - 1 ) * 100 = 12.64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7.228        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o beat the performance of  CPL over the two years, you 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a fixed income investment yielding better than 12.6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6.3  Total Retur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tal  Return Graph  in  the Capital  Gainz  Graphic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ly  illustrates total  return. This  area graph shows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of a  security  over time,  with  the price  and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 broken down into separate areas. For a description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10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, refer to Chapte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 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Activity Summary Report processes all of your activit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o come up with a figure showing your performance.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shares  at the beginning of  the period, and then  just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end of the period, then this calculation will 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total return figure for the security. However, if you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hares over the period, or sold shares over the perio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erformance will  be better or worse  than the total 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formance  calculation is complex.  The goal is  to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flow and  out-flow of dollars to arrive at how much money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,  or lost, if you  liquidated the account.  Unlike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 in Capital  Gainz,  this figure  adds  back open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 that you  sold later.  It's like  taking a  snapshot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at  the  beginning and  ending of  the period:  if you 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after  the specified end date, they  are still conside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at the specified en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components to your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initial holdings as of the  specified begin date.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purchased before the begin date and not sold as of the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 buy activity  over the  period.  This includes  all  purch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 begin and end  dates, regardless of whether  or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d the shares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istributions you received, and fees you paid,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selling activity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 holdings as of  the specified  end date.  This includes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before the end date and not sold as of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gures are  then combined, resulting  in a figure 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verall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20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_price = first price found after begi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_value = open shares at begin date * begin_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price = last price found before en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value = open shares at end * end_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_amt = total amount of sales over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_comm = total selling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_amt = total purchase amount over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_comm = total purchase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s = total dividends, interest, and capi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ins received over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s = total fees paid over th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d_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(sell_amt - sell_co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(distributions - fe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(initial_value + buy_amt + buy_com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total_period_return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.1  Performance Return an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turn  calculated for  Performance uses  annualize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ount for partial perio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= days_not_owned/period_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= sum(purchase multiplied by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tribution reinvest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_buy_amt = buy_amt - distributions (distributions reinve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_buy_amt  = buy_amt                          (distribution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tal_period_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= ����������������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_value + net_buy_amt -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if you included commissions in the basi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tal_period_return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_value + net_buy_amt + buy_comm + sell_comm -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_value = initial_value + net_buy_amt - adju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value = begin_value + total_period_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_value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= ( 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_value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12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.2  Example -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 look at an example using the Twentieth Century Vista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between  1/ 1/90 and 12/31/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_price = 8.51 on  1/08/9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_value = 307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price = 11.93 on 12/27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value = 1339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_amt = 5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_comm = 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_amt = 12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_comm = 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s = 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s =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339.5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(510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(-10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(307.99 + 1200.0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331.57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_buy_amt = 12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= 963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1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= �������������������������� * 100 = 60.93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7.99 + 1200.00 - 963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_value = 307.99 + 1200.00 - 963.77 = 544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value = begin_value + 331.57 = 875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75.79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= ( ���������  ^  ���  - 1 ) * 100 = 26.86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4.22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.3  Example -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the adjustment to annualize partial period holding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  complex.  Here's  selected  purchase  information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ieth Century Vista example, which used a date range of 1/ 1/9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/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20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 7/89 Buy 5.834 shares at $8.57 for $5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ld on 8/ 6/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 9/90 Buy 6.010 shares at $8.32 for $5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ld on 8/ 6/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 7/90 Buy 5.495 shares at $9.10 for $5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9/ 7/89  purchase is  after the first  date of  1/ 1/90,  s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 7/89 Buy 5.834 shares at $8.51 for $49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$8.51 price  is  the  first price  in  the specified  ran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65 * (512/730) = 34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ange is two  years, or 730 days, and this  purchas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eld from 1/ 1/90 to 8/ 6/90, a period of 218 days. (730 - 218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 days not h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/ 9/90 purchase is after the first date, and the adjust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.00 * (610/730) = 41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was only held  from 4/ 9/90 to 8/ 6/90, a  period of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adjustment for the 6/ 7/90 purch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.00 * (157/730) = 1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urchase was held  from 6/ 7/90  to the 12/31/91  ending dat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57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 of the adjustments on purchases from 8/ 07/89 to 12/ 9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963.77.  This  adjustment  is  subtracted  from  the  divis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retur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ssions on purchases during the period are also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.4  Interpret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lculation  that  annualizes amounts  understates 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ctuation, as well as risk. For instance, if you purchase 10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security at $10 at the beginning  of the year, 10 more shar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 in the middle of the year, and the security is worth $10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14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: $200 - ($100 + $50) = $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%: $50/($100 + ($50 - ($50 * .5))) =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ad you invested all $150 at the beginning, you  would hav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ate of return calculated by Capital Gainz results in fig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lose to  the Internal Rate  of Return. In  fact, a sample of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 showed the  two rates  to be  within 1%  of each  other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and the 18th case showed only a 1.5%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7.5  Performanc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erformance  Graph  in  the Capital  Gainz  Graphic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s  the  relationship   between  the  various  factors 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e  toward your  performance.  Two equivalent  pie char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 first  pie  chart  shows  the  end_value, sell_amt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_comm,  and distributions - fees.  The second pie  char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_value,  buy_amt +  buy_comm, and  the return.  The  return p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 is exploded from the  chart. For more  information, 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8  Total Return vs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Since  the  total  return  figure  represents  a  buy-and-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, you can compare  it to whatever  strategy you used o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If you  used dollar-cost  averaging, then see  if that 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a buy-and-hold approach. For example, the total retu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ieth  Century Vista from 1/1/90  to 12/31/90, was  40.19%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 rate of 18.40%.  We saw  in the  performance example  tha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during that same period  resulted in a  return of 60.93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yearly rate of 26.86%.  Thus, the timing of purchases an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 us  to  do  better  than if  we  invested  everything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ctual performance was under par, but the  total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 then you've  adversely affected  your performance  through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. The security is a good-performer, and should probably be h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 is common  for dollar-cost averaging  strategies empl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short period in a ris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 performance was good, but the  total return is under p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've  managed to  increase returns through  good market-ti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a buy-and-hold strategy would  not have done  well, the mar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 effects of  your  purchases and  sales  made this  securit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.  This effect  is common  for dollar-cost  averaging strate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d over a long period in a fluctuat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verall, total return is probably the most revealing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,  especially for mutual funds. It clearly shows whether a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ell or not, regardless of  any attempt at market timing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 unsuccessful   market   timing  can   hide   good  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20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 and   successful  market  timing  can   hide  poor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9 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history allows you  to quickly view a security's  pri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tervals. Distributions over  the period are shown to 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or price dips, since, for example, a $10 stock should f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9 after a $1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igh/low  prices  and   dates,  monthly  average  pric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per  share over the period  are given at the 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individual high and low prices are flagged with an H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The monthly average price calculation wa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9.1  Example -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 you'd like  to see  a  steady or  gradually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 income producing securities. Here's a year's worth of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olina Power and Light, an income-oriented utility st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Price     Distribution/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12/27/91     $52.6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27/91     $49.6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28/91     $49.1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31/91     $47.3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01/91     $47.4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27/91     $47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29/91     $45.6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01/91     $46.2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02/91     $48.0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02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1     $47.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21/91     $47.2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18/91     $47.80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04/91     $47.24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2/01/91     $45.29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02/91     $46.6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:   $52.6250 on 12/27/91   Monthly Avg :    $47.8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:    $45.2920 on  2/01/91   Distribution:     $3.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rowth securities,  you'd like to  see more  of a general 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 to make up for the lack of regular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16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9.2  Price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generate line  graphs representing security  pric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Graphs  option in  the Capital Gainz  Graphics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are drawn on a grid, with prices and dates labeled on the ax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s  are drawn for  the average, standard  devi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-fit. You  can also graph  two securities  at one tim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 prices are  listed  on the  left  vertical axi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's  on  the right  vertical axis.  By  overlaying the  two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scaling  the prices  accordingly, you can  compare th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trends. These graphs are described in detail in Chapte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0  Portfolio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Allocation Report gives you a quick look at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dollars are spread out.  Thus, you can see if  you'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ve  or risky, and weigh  this against your  feeling o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rket's he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factors  for your  portfolio's weightings  includ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ash  you  need,  how  old  you  are,  and  your  bullishnes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shness on the market. One rule of thumb is: the shorter te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re, the  more conservative you should be. If  you are ol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on need  the cash for  retirement, a  market downturn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strophic  for  an aggressive  growth-oriented  portfolio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ame market downturn would be unwelcome, but not devastating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ung investor. This younger investor has time on his sid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chances to recoup any losses and ride the marke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0.1  Example - Portfolio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 moderately aggressive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20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ecurity                          Value       P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DLI Fin Prog Daily Income           $14,372.76   28.17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Z   Pfizer Inc.                      $6,308.81   12.36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L   Carolina Power &amp; Light           $6,240.85   12.23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XF Fin Progress Tax Free            $5,082.13    9.96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VNC Nuveen NC Tax Free Trust         $4,838.26    9.48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CE W.R. Grace                       $3,848.53    7.54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NC Fin. Prog. Industrial Inc        $3,034.27    5.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NC  Public Srvc Co of NC             $2,808.68    5.5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G   The Kroger Co                    $1,806.82    3.54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EUR Fin. Prog. European              $1,348.78    2.64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TA 20th Century Vista               $1,339.56    2.63%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ype                           Value       P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S  Large Company Stock              $18,205.01   35.68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F  Money Market Fund                $14,372.76   28.17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BF Tax Free Bond Fund                $9,920.39   19.44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SF Large Company Stock Fund          $3,034.27    5.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  Small Company Stock               $2,808.68    5.5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F  Foreign Stock Fund                $1,348.78    2.64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F Small Company Stock Fund          $1,339.56    2.63%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Class                          Value       P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                                $21,013.69   41.18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                                 $14,372.76   28.17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 Fund                              $9,920.39   19.44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Fund                             $5,722.61   11.2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                             $51,029.45  10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40% of the portfolio is in  stock holdings, 28% is in c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t is in stock and bon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0.2  Portfolio Allocati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 Allocation Graph  in  the  Capital Gainz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ows three different  pie charts representing your 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ie chart breaks  down your holdings by security clas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ie chart by security type, and the last pie chart by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part is exploded from each chart. The Portfolio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is described in Chapte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18                 Capital Gainz User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