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1 - Portfo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folio Table, brought up from the Main Menu, show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of information  for  each portfolio,  with portfolio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  ID.  There is  a  checkmark displayed  to  the lef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pen portfolio. When  you start Capital Gainz for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 portfolio with an ID  of 001, named &lt;&lt;Default Portfolio&gt;&gt;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The values displayed for each portfoli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ortfolio ID, a number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ortfolio Name,  which will be displayed  on forms  and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rtfolio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d the Show Values function key, you are also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urrent Value of portfolio 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urrent Gain/Loss of portfolio 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otal Value of holdings in all portfol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tal Gain/Loss of holdings in all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bottom  of  the Portfolio  Table is  a  scrollable r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F1:Function List - popup a list of fun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ter:Make Current  - makes  the highlighted  portfoli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folio.  A checkmark is  displayed to  the left 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s:Add - add a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2:Change - change the 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l:Delete - delete the 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3:Tax Report  - generate the  Schedule B  and D-1  repor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4:Portfolio   Summary  Report  -  generate  the  Portfolio 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5:Portfolio Detail  Report - generate  the Portfolio Detail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ighlighted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6:Portfolio Allocation Report -  generate the Portfolio 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 the highlighted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8:Show Portfolio  Values  - toggles  showing/not showing  portfol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10:More - scroll the list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unc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Mak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By hitting the Enter  key, you make  the highlighted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ortfolio.  This opens  the portfolio for  buy, sell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ctivity.  All portfolio specific forms  and reports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ortfolio, if you defined more than on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ortfolio is distinguished in the Portfolio Table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rk to the left of its ID. The current portfolio is 'remembe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sessions, so  whenever you  start up Capital  Gainz,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 that  you  had  opened automatically  becomes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Add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rtfolio Form is brought up to  add a portfolio when you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  key while  viewing the  Portfolio Table.  The field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ID for the portfolio. This is a value from  1 to 99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 used as part  of the filename  for the  Local Security,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,  Closed  Shares,  and  Distributions  Files.  Capital  Gai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first unuse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The portfolio Name. This name  is shown on all  portfol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forms a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 A Description of  up to 3 lines  for the portfolio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is only used  on the  Portfolio Summary  Repor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line blank and hit Enter, the other line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 all entries, the same as hitting Enter on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This 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immediately, the same as 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orm.  This key  is only  displayed when  adding or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mpleting the form,  the portfolio record is added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Local  Security,   Open  Shares,  Closed  Shares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are created. You return to the Portfolio T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st  added  portfolio  is highlighted  and  becomes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1  Example - Add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add a portfolio for your son, Jun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: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Junior's Portfol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Goal: To save money for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ortfolio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 security, open  shares, closed  shares, and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 the portfolio  are created:  LSEC002, OPEN002,  CLOSE00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Chang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rtfolio  Form  is  brought  up  to change 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when  you hit the F2 key  while viewing the Portfolio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rtfolio  Form, described  in the  Add  a Portfolio  se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to the current values of the portfolio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mpleting the form, the portfolio record is updat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the portfolio's ID,  the Local Security,  Open Shares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and Distribution Files  are renamed accordingly. 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  regardless of  the Confirm  Update global  setting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records could be affected. You return to the Portfolio T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ust changed portfolio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.1  Example - Chang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 example, say  you change the  Portfolio I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ortfolio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 security, open  shares, closed  shares, and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the portfolio are renamed  to: LSEC003, OPEN003, CLOSE00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4  Delet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rtfolio  Form  is  brought  up  to delete 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when you hit the Del key while viewing the Portfolio 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rtfolio  Form, described  in the  Add  a Portfolio  se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to the current values of the portfolio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rtfolio record  is  deleted, as  are the  portfolio'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 Open  Shares,  Closed   Shares,  and  Distribution 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 is  required regardless  of  the  Confirm Delete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since  many records could  be affected. When  you'r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Portfolio Form, you return  to the Portfolio Table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after the one just 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4.1  Example - Delet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example, say you delete Portfolio ID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ortfolio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 security, open  shares, closed  shares, and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 the portfolio  are removed:  LSEC003, OPEN003,  CLOSE00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5  Tax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edule  B  and  Schedule D-1  Reports  for 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 are  available  via the  Tax  Report  function  key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Table. See Chapter 15 for descriptions of the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6  Portfolio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folio Summary Report,  similar in format to 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is available  via a function  key on  the Portfolio Tabl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7  Portfolio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folio Detail Report for the highlighted portfolio,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ormat to the Local Security Table, is available via a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Portfolio Table.  See  Chapter 15  for a  description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8  Portfolio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folio  Allocation Report for the  highlighted portfoli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via a function  key on the  Portfolio Table. See Chapter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9  Show Portfolio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 Gainz  can  calculate  and  display  the  value 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. However, if you have large portfolios, or many portfoli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may be slow.  Use the Show Portfolio Values 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turning the  value calculations on and  off. The defaul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show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6                  Capital Gainz Users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