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ME System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hereby release as shareware.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 for free to all you wish as long a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with it and the program is not modified in any 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charge for this program beyond the cost of the disk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way on. If you find this utility usefull, a contribution of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continued use. All those who send in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otified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ntributions to: DME System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000 Vanalden Ave. Suite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thridge, CA  9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find the 64K requirements of Q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ng we have a retail version available. The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user selectable memory requirements and some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e of the retail version is $39.95. If you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heck in that amount, we will send you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 a floppy along with a printed manual. Please allow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a memory resident directory ut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current features in Q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opy a file</w:t>
        <w:tab/>
        <w:tab/>
        <w:tab/>
        <w:tab/>
        <w:t>(Multi-oper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Delete a file</w:t>
        <w:tab/>
        <w:tab/>
        <w:tab/>
        <w:tab/>
        <w:t>(Multi-oper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enam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Move a file</w:t>
        <w:tab/>
        <w:tab/>
        <w:tab/>
        <w:tab/>
        <w:t>(Multi-oper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Show a new path o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View a file 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Search for text in a file being vie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Repeat search for previous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Creat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Remov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Mark a file for multipl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Unmark a file for multipl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Mark/Unmark all files for multipl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Toggle Wordstar file mode for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Toggle confirm option on delete and pri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Toggle word wrap mode for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Switch text formatting in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Change a file's attribute</w:t>
        <w:tab/>
        <w:tab/>
        <w:t>(Multi-op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Print a file</w:t>
        <w:tab/>
        <w:tab/>
        <w:tab/>
        <w:tab/>
        <w:t>(Multi-op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Sort directory display by Name, Ext, Size or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) Change the printer device</w:t>
        <w:tab/>
        <w:tab/>
        <w:t>(Lpt1-Lpt3 are val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) Directory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) Speed search for a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) Exit QDISK and remain in the directory being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) Change the colors used in Q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marked for multiple operator command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will appear after the file name on the display. Wh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marked, all multi-operator commands will act on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iles. The total number and size of the marked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nder the date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alternate key menu, hold down the &lt;ALT&gt; key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is key, select the operation you wish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exit you from the current operation or exit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ISK if you are at the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a file      (Multi-op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file or a list of marked files, press the &lt;F1&gt;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r &lt;CTRL-C&gt; or &lt;CTRL-Y&gt; on the control key menu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asked to enter the file destination . This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OS disk or directory. If there is not enough roo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isk for a designated file, you ma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iskette or choose not to copy that fil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this question, the system will continue as instru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elete a file     (Multi-op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file or a list of marked files, press the &lt;F2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or &lt;CTRL-D&gt; on the control key menu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irm' option on the Alt menu is ON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to delete the file or an 'N' to cancel the delete fun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irm' option  is OFF, the file is deleted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enam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name a file, press the &lt;F3&gt; key on the main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R&gt; on the control key menu. You may then enter the new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Any valid DOS file name 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a file      (Multi-op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 file or a list of marked files to a new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, press the &lt;F4&gt; key on the main menu or &lt;CTRL-M&gt;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menu. You may then enter the new directory nam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ETURN&gt; key, and the file will be moved. Any valid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y be used. If the directory or disk does not ex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beep and the operation will be cance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how a new path o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new path or disk, press the &lt;F5&gt; key on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CTRL-P&gt; on the control key menu. You may then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. Any valid DOS drive or directory is allow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empty,  you will exit from QDISK and retur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.  You may also move around directories on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by viewing the '.', '..' and &lt;DIR&gt; files using the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n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View a fil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file, press the &lt;F6&gt; key or the &lt;RETURN&gt;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or the  &lt;CTRL-V&gt; key on the control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ar on the file you wish to view. If you vie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will be shown the contents of that directory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ode, you may page-up, page-down, scroll line by line, and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to the sides, 8 characters at a time.  The &lt;HOME&gt;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 to the beginning of the file and move the side shif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. The &lt;END&gt; key will take you to the end of the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lumn. In this mode the search &lt;F7&gt; and repeat search &lt;F8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s described in the next sections are active. To exit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press either the &lt;ESC&gt; key or the &lt;RETURN&gt; key for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You may also press the delete, rename or move keys to ex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selected function on the viewed file. You may chang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 options on the Alt menu. These options are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14, 16 and 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Search for text in a file being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text in a file being viewed, press the &lt;F7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select a form of data entry, either He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Once you have chosen this, you will be asked for a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haracters, either as a character string or as seperat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This is the item for which you will be searching.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key, in text mode, or an &lt;ESC&gt; key, in either mode,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. To cancel a search once it has started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Repeat search for previou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eat a search for text previously specified with the &lt;F7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just press the &lt;F8&gt; key while still in the view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Creat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directory, press the &lt;F9&gt; key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. You may place the directory in any valid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valid disk. If the directory you're creating i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display will be updated to show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Remov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directory, press the &lt;F10&gt; key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. You may remove any valid directory that is empt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rectory is in the current directory, the displa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show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Mark a file for multipl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 file for multi-operator commands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ar on the file to be marked and press the gray '+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will appear next to the file name to show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Unmark a file for multipl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a file for multi-operator commands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ar on the file to be unmarked and press the gray 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he asterisk next to the file name will  be removed to sh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no longer 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Mark/Unmark all files for multipl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or unmark all files for multi-operator command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y '*' key. An asterisk will either appear next to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show that the file is marked or all asterisks will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Toggle Wordstar file mode for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Wordstar file mode in view, hold down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key and press the &lt;F1&gt; key or hold down the &lt;CTRL&gt;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W&gt; key. The status will show on the menu. This mod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look at Wordstar document files and read them cle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Toggle Confirm option on delete and pri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confirm option, hold down the &lt;ALT&gt; key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2&gt; key. The status will show o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Toggle word wrap mode for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word wrap status, hold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F3&gt; key. The status will show on the menu.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the way the text is shown in the view mode. If ON,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80 characters will wrap to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, a line longer than 80 characters will truncate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You may see the extra text by scrolling to either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Switch text Formatting in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he formatting option, hold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F4&gt; key. The status will show on the menu. There ar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 ON/OFF. In the ON mode, carriage returns and tab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the text. The OFF option allows you to view a file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ntrol characters. All tabs and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ASCII characters and the text shown is 8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25 lines per screen. This option is useful for looking at a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Change a file's attributes         (Multi-op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attributes on a file, hold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F5&gt; key. You will then be asked for the attribu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You may change only the 4 attributes shown on the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directory listing. These are: H - hidden, S - system, 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, and A - archive. By entering the appropriate letter 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e of that attribute will be changed. You may enter an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 these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Print a file                        (Multi-op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file or list of marked files, hold down the &lt;ALT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&lt;F6&gt; key. If the confirm option is 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ish to print the file(s). Enter 'Y' to continue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or &lt;ESC&gt; to abort. If the confirm option is OFF, o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 'Y' from the previous question, you are then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to print on a page. If you press the &lt;RETURN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page breaks will be suppressed. If a printer error occu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beep and alert you. You may abort printing the file(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 at any time while the printer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Sort directory display by Name, Ext, Size or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sort order of the directory (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 by choosing a sort option from the Alt menu. The displ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new order. You may also press &lt;CTRL&gt; and then choo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: E for extention, N for name, S for size or, 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) Change the printer device        (Lpt1-Lpt3 are val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rinter device, hold down the &lt;ALT&gt; key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&gt; key. The printer port will change to the next availabl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) Directory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ach a 31-character description to a file, 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key and press the &lt;N&gt; key. The directory inform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by the file descriptions. You may edit thes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 keys, the backspace key, and the return key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 to return to the main directory. The data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n the directory you are currently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) Speed search for a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ckly locate a file in a directory, type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name. The highlight bar will move to the first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etter as its first character. If no file is found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ep. Each subsequent time you press the same lett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file with that letter. After the last file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will loop back to the first file found; unles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exists, and then the speaker will be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) Exit QDISK and remain in the directory being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QDISK and remain in the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, hold down the &lt;ALT&gt; key and press the &lt;E&gt; key.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the drive and directory you were just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) Change the colors used in Q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ors used in QDISK, hold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C&gt; key. You will be placed in the color selecti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colors shown in the window area on the lef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creen. Use the cursor keys to move side to side 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to select the appropriate colors.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s , press the &lt;RETURN&gt; key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 NOTES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marked files, and you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, you will still have those files mark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tar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 screen clock will appear to stop working during 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printer usage. This happens so that these function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. When you are in the QDISK main menu, the system will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or any suggestions for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to this program, please send them to the addres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, David Ehrlich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ME System Specialt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000 Vanalden Ave. Suite 15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thridge, CA 913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