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 wichtigste �ber HFM Version 3.18 vom 17.3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ndreas Helke, Steckelsgasse 14, 6900 [69121]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 un69ef@genius.embnet.dkfz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HFM?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ist ein sehr bequemer und �bersichtlicher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manager. (Lizenzgeb�hr 30 DM) Gleichzeitig ist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roberfl�che zum Umgang mit Archivprogra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i Subdirectorys werden gleichzeitig gezeigt. Dabei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einstimmende oder �hnliche Files in den zwei Director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andere Farbgebung hervorg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chwerpunkt bei der Entwicklung war, di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ungsarbeiten im Filesystem mit einem Maximu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 und Sicherheit, bei einem Minimum an Zeitaufwa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drucken zu erm�glichen. Dabei war nicht da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rnen der Bedienung, sondern die einfache und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 selber da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wen ist HFM unentbehrl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 der mit der Verwaltung des Dateisystem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fa�t ist. Insbesondere f�r Netzwerkverwal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Leute, die mit mehreren Computern abwechselnd arb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best�nde zwischen den Computern synchron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, der �fters mit archivierten Programmen zu tu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r, um Platz zu sparen, gr��ere Datenbest�nd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en will, ohne auf einen bequemen Zugang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erten Daten zu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sonderen F�higkeiten von H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FM bietet zwei Fenster zur Anzeige vo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s. Dabei werden die beiden File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glichen und gleiche bzw. �hliche Fil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Farbgebung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rchive diverser Archivprogramme wie ARJ,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ARC, PKZIP, und ZOO werden als simu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s behandelt. Diese k�nnen fas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chr�nkungen wie normale Subdirectory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 (Starten von Programmen, Anzei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beiten von Files, kopieren zwische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n und normalen Directorys, L�schen v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s innerhalb von Archiven werd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 nicht unterst�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HFM kann andere Programme starten, ohne dabei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 zu belegen. Dies erlaubt es auch sehr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innerhalb des Managers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�r Kommandozeilen, Filenamen und Pfade speich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jeweils die letzten 10 Eingaben. Die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beim Programmend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as Anzeigen des Inhalts beliebiger Fil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legender Bestandteil von HFM. Dabei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eigeprogramme f�r Spezialformate ein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Z.B. VPIC zum darstellen von Grafik-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Fileanzeige ist ein L�schbefehl integrier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laubt, vor dem l�schen noch einen letzten Bli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Fileinhalt zu we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HFM warnt beim Kopieren, wenn das Zielfil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HFM kann ganze Directoryb�ume kopieren ,l�s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mit DRDOS 6 gearbeitet wird, auch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er Punkt als Directoryeintrag ausgew�hl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er gesamte Inhalt des Directorys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altener Subdirectoys bearbeitet. Beim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versteckte und Systemdateien mit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halb ist die Kopie wirklich mit dem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Der Find Befehl (F) erlaubt das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pringen.der gew�nschten Datei.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chen 2 oder 3 Buchstaben des Namens um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�schte Stelle 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HFM unterst�tzt die Maus zur Auswahl der Files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�ttern in den Filelisten und zum St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sten Kommandos. Die rechte Maustaste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bei als Alternative zur Return-Taste der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wichtigsten Dateioperationen k�nn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usbewegeungen ausgef�hrt werden. Einen Eintrag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Fenster ziehen kopiert, zum unter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en Fensters l�scht, zum unteren Rand d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nsters verschiebt di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n St�ck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:  Start des zum File zugeh�rig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ts: Fileinhalt ansehen oder Directory im zweit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n:  Fileinhalt ansehen, Programm starten oder 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en:   Ins vorhergehende Directory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HFM bietet zwei verschiednen L�schmethoden.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es l�schen oder Verschieben in ein spez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\abfall bzw. \trash.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nur im \abfall Subdirectory wirkli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HFM verzichtet darauf beim Start das gesamt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untersuchen. Deshalb kann es auch bei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en schnell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irectorys werden jeweils am Anfang der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sentiert und nicht in einem zus�tzlich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erlaubt schnellen zugriff auf e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F(ind) und RETURN bzw. mit ESC und BACKSPAC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in vorhergehendes Subdirectory zur�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SC chdir Next Find Copy Del Edit print Ren Show stArt Inc sort Hilf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B   C   D                                               29.09.92  0:3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: HFM         H: 107 KB   M: 302 KB  Vol:                              D+ V+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HFM\*.*                              D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      PAS   2911  5.09.92 22:32 a   �DRDOS         &lt;DIR&gt; 26.09.92 1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VIEW  PAS   7315 11.08.92  0:42 a   �LMOUSE        &lt;DIR&gt; 26.09.92 17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DN4  PAS   3994  3.09.92 21:12 a   �MB            &lt;DIR&gt; 24.09.92 2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EU_3 PAS   7350 24.08.92 18:36 a   �TEMP          &lt;DIR&gt; 26.09.92 1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FDIS PAS  26134 28.09.92 21:18 a   �DCONFIG  BAK    342 26.09.92 17:1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I202 PAS  38806 28.09.92 20:56 a   �COMMAND  COM  52998 27.03.92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A2  PAS  13959  2.09.92  0:34 a   �DEVSWAP  COM   1631 29.08.91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I1  PAS  12424  6.09.92  2:12 a   �IBMBIO   COM  24618 27.03.92  6:00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IX5 PAS  58008 28.09.92 21:25 a   �IBMDOS   COM  39239 27.03.92  6:00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_3  PAS  14792 28.09.92 21:32 a   �DISKMAP  DAT 127728 28.09.92 12:13 a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R_13 PAS  21066  1.09.92 19:36 a   �386SPART PAR 3.1 MB 28.09.92 12:14 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SDA  PAS  85194 24.09.92  1:11 a   �SSPARTSS SWP 119 MB 24.09.92 23:19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SDX  PAS  66935 28.09.92 21:19 a   �DCONFIG  SYS    143 26.09.92 18:0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VAR1 PAS  12090  9.09.92 20:58 a   �SSTORDRV SYS  36646 27.03.92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FM_WD1  PAS   5200  1.09.92 20:02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EILE    PAS    198 16.08.92  2:1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HFMVIEW PAS   7176  7.08.92  3:57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HFM_SD  PAS   4575  3.08.92  3:3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   TP    2183  2.09.92 18:4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  TST     82  3.09.92 15:4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Files, 174 von 1185 KB frei.         14 Files,  3148  von 127226 KB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gestaltung des Bildschi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bietet 3 voreingestellte Farbkombinationen. Die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Funktionstasten Ctrl-F1, Ctrl-F2, Ctrl-F3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Monochrombildschirme ist von den  vor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en nur die Farbkombination Ctrl-F3 geeignet. Da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der Rollbalken und die zum Filevergleich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zu erkenn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ben�tigt zur Integration anderer Programme den INI File HFM305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ird zuerst im Directory c:\hfm.ah danach in \hfm.ah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 und dann im aktuellen Directory gesucht. Die Pfadang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�r einige Optionen ben�tigt werden, sind jedoch auf c:\hfm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s Programmpaares WINGO und WINSTART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Programme von einem DOS-Fenster aus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erlaubt es, HFM als Ersatz f�r den Windows-Dateimanag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Erg�nzung in zuk�nftigen 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hat �ber 50 Befehle und zus�tzlich 26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kombinationen zur Laufwerksumschaltung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instieg in dieses Programm w�re es n�tzlich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ystem mit allen Befehlen vorhanden w�re. HFM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kein Men�system. Eine Funktionsleist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n Kommandos.ist jedoch vorhanden. Diese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normalen Benutzer, der nicht an allen Spezialfunk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interessiert ist, schon die vollst�ndige Beherrs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unktionen, ohne die Dokumentation zu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HFM erfolgreich eingef�hrt wird, werde ich in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in Men�system integrieren, um Neueinsteigern d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leichtern. F�r meine pers�nliche Arbeit ziehe 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-Bedienung vor. Ich hatte jedoch mehrere Jahre Zeit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verschiedenen Tastenkombinationen zu gew�hn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der Zeit hinzuk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geliefert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bat          Batchfile zum Start von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.ico        Icon f�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05.ini     Konfigurationsfile f�r HFM Version 3.05 bis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8_d.doc   Deutsche Dokumentation al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8_d.rtf   Deutsche Dokumentation (Winword im RT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8_e.doc   Englische Dokumentation al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8_e.rtf   Englische Dokumentation (Winword im RT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_d.exe      Deutsche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_e.exe      Englische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21.ini     Konfigurationsfiles zum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3.ini     verschiedener Archiv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113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36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09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10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1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20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_d.doc   Erste Informationen in deutsche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_e.doc   Erste Informationen in englische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.doc    Dokumentation f�r das Taschenrechn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.exe    Taschenrechner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dit.exe     Texteditor (Anpassung eines Borland Turbo Pascal Demo Program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     Lizenz Registrierung in deutsche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     Lizenz Registrierung in englische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.zip   WINGO und WINSTART zum starten von Windows Programm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m DOS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in den 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M V. 3.12  Der Stack in HFM wurde verkleinert, um anderen Programmen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 zur Verf�gung zu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eitig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Version 3.11 versuchte durch 0 zu dividieren, wenn der Inhalt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it der L�nge 0 gezeig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Zeilenzahl in der Dateianzeige wurde manchmal ein um 1 zu ho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creensaver wurde jede Stunde automatisch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�berpr�fung beim Ctrl-A, Ctrl-O und Ctrl-ENTER Befehl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 wurden manchmal unerw�nschte Programmstarts zur Dateianzeige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n der Liste der zus�tzlichen Dateianzeigeprogramme nichts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M V. 3.13 Optische Anzeige beim verschieben von Files mit der 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f�h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weiterer Fehler der manchmal zu falschen Zeilenzahlangab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anzeige f�hrte wurd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V. 3.14 Bessere Fehlermeldungen wenn HFM nicht korrekt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M kann jetzt in jedem Directory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eitigter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as L�schen in der Dateianzeige nicht best�tigt wurde, wur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in einem Fenster von nur einer Zeile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M V. 3.15 Cursor Rechts und links k�nnen jetzt auch zum neules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 ve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ildschirm Ausgaben der Archivprogramme werden jetzt in 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fmarc.tmp umgeleitet, der bisher schon f�r die Speicherung der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t�ndig war. (Ausgaben auf Standart Error k�nnen nicht umgeleited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HFM nicht in c:\hfm.ah installiert ist, werden jetzt auch die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�r die  Archivprogramme in \hfm.ah von Z: bis C: und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as tempor�re Archivdirectory nicht existiert, wird di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Variable ausgewertet, bzw. das Directory c:\temp angele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Virsutest ist abgeschaltet, wenn HFM kleiner geworden ist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ression mit PKLITE oder �hnlichen Programmen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Dateianzeige kann jetzt durch klicken links oben bzw.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n an den Anfang oder das Ende der Datei 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eitigte Fehl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multiple-file-modus wurden beim markieren mit der Maus di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aben in ein falsches Fenster 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start mit Enter funktioniert jetzt auch bei klein geschi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Maustreiber hat �fters die Aufforderung ignoriert, den Mausze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zuschalten. Dieses Verhalten wurde durch zweimaligen Funktionsauf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�m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anzeige wird jetzt auch die erste Zeile regelm��ig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gelegentlich nach dem Verlassen der Dateianzeige schwarz gewor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 wurde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V. 3.18 Weitere Befehle k�nnen durch ziehen mit der Maus aktiv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-ziehen nach links, Next-ziehen nach rechts, Return-ziehen nach un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ziehen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ext befehl werwendet jetzt auch die zus�tzlichen Dateianzeige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kann jetzt auch mit Ctrl-A beendet werden um gleich den Start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l�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