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YGIF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Peter Davies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Ezycom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Lici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is copyrighted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G is copyrighted to Handm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ducts are copyrigh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EZY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Gif overcomes the problems of convert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s to JPG when using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run EZYGIF &lt;filearea&gt; and all the GI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a will be converted to 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EZYGI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Gif requires GIF2JPG.EX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r in the PATH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, for it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EZY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Jpg is the opposite of EzyGif, as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Gs back to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run EZYJPG &lt;filearea&gt; and all the JP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a will be converted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EZYJPG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Jpg requires JPG2GIF.EX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r in the PATH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, for it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upport, contact any of the Ezycom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