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NV.COM was written for use within .BAT files under MSDOS 3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XT clone. It has three u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ENV PAD   fills the unused space in the curr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cefully in 14-byte blocks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01=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02=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03=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ENV UNPAD removes ENV01, ENV02, ... from the curren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o which they have normally been carri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NV &lt;anything else&gt; displays a brief syntax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.COM works by tracing back through memory via particular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of PSP's and the environments that precede them until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hich is the one that will be carried upward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.COM has not been tested with other versions of MSDOS. Its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epends entirely on whether Microsoft has maintained a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use of bytes in PSP's and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is called, MSDOS carries upwards environ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just enough segments to hold the variables which have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possibly a copy of the string calling the ap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f re-writing the ***logic*** of MSDOS, the only way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s an environment of the size set in CONFIG.SYS by the /e: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=&lt;drive&gt;&lt;path&gt;COMMAND.COM /e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o stuff it full!  That is what ENV.CO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r current environment is already full, you can see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V.COM very easily in direct mod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 U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it is simply an autom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ENV00=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o its job it has to trace back illegitimately fa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find the environment that will be carried upwards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It then directly edits that environment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ENV.COM in all my batch files just before and just after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lls. The following three annotated fragments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dea. In the fragments I use &lt; &gt; to indicate deletions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commands whose details are not relevant to this no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colons (:) for normal MSDOS commen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arly parts of the start-up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:\DOS;C:\DOS\OWNTOOLS;C:\DOS\TOOLS;C: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:\bin contains all the batch files for call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s of major TSR applications (for example PCTOOL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 U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t of autoexec.b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ome months since I installed this and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ing this note I can't remember whether this was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l trauma or whether it was a just-to-be-safe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the latest PCTOO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NAGRAM.BAT - for WORD's anagram finder: this i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which further applications cannot be called. It nee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make room for itself if it is offered a fully-stuf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smetic head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U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=C: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%1@==@ C:\WORD\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%1@==@ C:\WORD\ANAGRAM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KERMIT.BAT,  above which further applications can be,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, called, and which therefore needs to pass upward a bi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n additional problem to be dealt with. Microso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 out of the environment structure. So although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s set by PATH are automatically restored afte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, the paths set by APPEND are not restored unless *I*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about them. So I find that every nestabl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cord its append-state and tell its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serve the append-state of its own parent and resto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nnotations I pretend that KERMIT.BAT and KERMIT.EX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k for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smetic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ease the space we'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U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eserve a record of what our parent needs us to do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LDAPPEND=%AP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preserve a record of what we will need any children to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before they hand bac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PPEND=APPEND C:\KERMIT;C: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 it for ourselves whil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P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BIN;C:\KERMIT;C:\DOS;C:\DOS\TOOLS;C:\DOS\OWNTOOLS;C: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uff environment space in case we ha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 PA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ter the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KERMIT\KERM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aving returned from the application, make room to ti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U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restore text file paths for our parent (command pat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automatically restored by MSDOS when this batch file fin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LDAP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of KERMIT.BAT (and therefore hand back to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N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