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SPEE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 Bob Kaye 73047,2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is a small resident program that replaces the BIOS coding for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ideo I/O calls.  The BIOS coding contains a great deal of overhea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s down the CRT display.  By doing away with this overhead, SPEED-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increases the display speed of any applications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BIOS.  Programs that write directly to the screen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GA card is required for SPEED to be loaded.  It will function i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modes, including monochrome.  It will automatically deactivate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graphics mode is invoked.  Similarly, once a text mode is re-invok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peed [argument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stalling SPEED for the first time, as in an AUTOEXEC.BAT, no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ccepted.  After that, the resident coding can be toggled on/off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mand line, or a batch file, using a hyphen (minus sign)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.  While I haven't found a situation where there's a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, the flexibility to toggle it off is worth the extra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can be installed at any point in your line-up of resident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ximum display speed is realized if it is installed la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