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bert F. Van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-486-2865   days (8:00-4:00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re is an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This program has been placed in the public domain. 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harged for its distribution beyond minimal handling charg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to distribute modified versions of this program, to "disassemble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verse engineer it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corporated into and made part of a larg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above constraints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K of AVAILABLE memory.  The program will run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315K, but the listing functions available through F7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Graphics Adaptor &amp; Display or 128/256K Enhanc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quivalent.  Some flags will be shown only with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been tested with 64K EGA cards, Herc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daptors have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Dram and VEGA EGA cards, if used with a CGA monitor or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but the switches are set to CGA initial mode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emulation enabled  (QEGA CGA:on  or   VEGA CGA:on). 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AutoSwitch cards are supposed automatically to enabl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et magenta instead of a pure red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GA emula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275 different national, state, and organization flag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are included in this educational program.  The 275 fla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199 screens; Multiple flags are shown for various n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flags, U.S. historical flags, and some groups of fe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  Over fifty national anthems are included and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ither the opening theme or completely by selecting with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different modes of operation; each may be selected at any ti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Automatic (Flags are shown in alphabetical ord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ven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Flags by request  (Select highlight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press F4 and ent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Random Quiz       Name not shown unti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lags are displayed, from the current pos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order.   Pressing any key will termin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provide further options.  (Initiated by the F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sked to select, by name or by selecting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next flag to be displayed.  Each flag remai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other is requested.  Some alternate spellings and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own language are acceptable.     (F4 initiates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;  F1 presents a list that can be pointed to with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andomly selects a flag to be displayed, and as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.    (F2 initiates; F2 must be pressed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Most current key option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8 "Stop the Music" and F9 "Boss Key" ar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election is made from the listing screen,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itially; any key will display them.  Fun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ir function when appropriate. [Note to users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  The annoying "double key stroke" has been elimin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 or - at any time will display the next (+) or previous (-)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Show the complete lis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, end, and arrow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gUp and PgDn keys move to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er Key selects the highlight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complete listing is on the screen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esent a very shortened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  A randomly selected flag is shown, th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ed to identify the flag, and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cation is shown, along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  Initiates an automatic mode in which eac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 on the screen for five second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+" key will advance to the next flag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pressing the "-" key will back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   The letter "H" will keep the fla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 additional five seconds.  (The length of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ltered with the F6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any other key will termin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and show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  Allows the name of a country to be ent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recognizes the name as entered,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hown.   Some names in the language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ternate spellings are accepted.  Incorrect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  Music selector:  Cycles through thre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:   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:  Introduction or Principal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:   Complete National Ant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n the "Long" mode, some of the ant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lay for over two minutes. 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top the music within the next 32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:  Selects the length of time (in seconds) that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s on the screen when in automatic mod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selec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inimum is one second, maximum is 9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: 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enu of special functions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(CGA) or Nine (EGA) screens are pres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all of the colors whic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  The descriptions of the col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able enough to indicate whether the adap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has any maj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the list of flags to the printer assigned to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Anthe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a list of the national anth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THAT AN UNMODIFIED COPY OF FLANTH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:  Stops the music within the next thirty-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does not appear on the function key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  [Not Shown on Menus] A "Boss Key"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 spreadsheet screen (with accur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ate!).  Any key returns to the flag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: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re noted, the flags are believed to be curren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date of this program.  The designs are taken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, princip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f Dr. Whitn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ecutive Director of the Flag Research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chester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bis Flag Encyclopedia, William Crampton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of Flags; poster by Bartholomew &amp; Sons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of American History, D.D.Crouthers, Hamond, Inc.,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ous Atl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indebted to Dr. Steven Carol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 Center in Holbrook, New York, who has provided vex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, many of the current national anthems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national anthems have been transcribed from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ems of the World", M. Shaw and H. Coleman, ed.  This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dium was published by Blandford Press of London.  Eve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s and the Olympic Organizing committees have problems kee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tions have different flags (for example, flag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ffices and for civil uses), this program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 one (usually the civil flag).  Thus, the flags of Ecu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ti, and others are the versions without a coat of arms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omitted because of any biases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;  Mexico, Portugal, Romania, The United Nation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lags require more drawing effort than the author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take.  Similarly, Malta and a few others are miss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ir emblazonments (E.g., Malta is missing the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, South Korea is missing its black rectangles, The Vat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s the keys, and Bhutan's dragon is in hibernatio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ssions are noted when the fla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lors and shades must, of course, be approxima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GA and EGA.  Further, the tuning of the monitor h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effect than any color choice.  Similarly, flag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from 1:1 to 1:2 (most often 3:5, 2:3, and 1: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portrayed in this program.  The file FLAG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proper proportions for most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      Designed for C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 number of graphics displayed by this progra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ir being created each time they are show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being saved in their entirety, as is done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programs.  Another result is, unfortunately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r execution time.  Some of the more complex flag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esotho flag, for example), are even slow on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-based computers.  An EGA with an 8088-based syste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co-processor is likely to have intolerabl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when displaying some of the multi-flag screens 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y stars, each of which has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ok Islands is probably the slowest flag with its many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which must be drawn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desired that any of the EGA flag images be capt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s, the capture program must be abl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00 16-color ega mode.  Very few of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utilities have this facility.  Word Perfect's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that does.  It does not capture the current pal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limitations of IBM's color graphics mod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color palettes of three colors (plus background)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flags which the IBM PC is incapable of portr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few flags (particularly India and South Africa)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proper colors when the program is run with a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cannot be shown in CGA because of the limi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available, and are displayed only if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use.  Approximately one third of the flags can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G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color combinations used here, especially RED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, may not be accurately presentable on IBM-compatibles (or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GA cards or emulators), since this particular palett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by invoking an un-documented peculiarity of the IBM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ested successfully on some early PC clones.  (Interestingly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IBM BASIC, when running with EGA but in SCREEN 1 (CGA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upport this directly, either.)   Technical note: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EEN 1,1  or by using OUT 98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informed that an earlier version (with no E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satisfactorily on the PCjr except for some col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off-brand  ega boards in the field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andard IBM EGA Screen modes.  (This can also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per switch settings on an EGA or VGA adaptor.) This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work with incompatible hardware.  Version 5.0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CREEN 7 (320x200, 16 color) if SCREEN 9 (650x350,16 col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64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GA cards are prone to not displaying the deep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color (used in the flags of Qatar and two of the Ecuadorian st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ften the result of the board being improperly sea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or the wrong initial setting of the toggle switch.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available via the F7 key to verif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the program was compiled under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s were compiled under the IBM Basic Compiler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releases of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(6.04) is expected to be the last available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dditions or enhancemen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ing:  Whole number changes reflect maj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.  First decimal changes are substantial content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 second decimal position are lesser modifications (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correction of minor errors --spelling, internal documen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r two, etc.).  The versions marked with an asterisk (*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ublicly released (they were sent to individual requesto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leased them to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6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F8 key to 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s extra keystrokes (any recognized ke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function; others still displa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over 40 additional national anth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long and short versions of anth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the ability to print a list of the flags. (via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listing of available national Anthems (via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U.S. State Fla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U.S. Historical Fla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additional flags (PLO, Curacao, Manchukuo, Budd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 under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s numerous small errors in the program and in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over 75 new flags, including local flags of Ecuador and Braz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onent states of Malaysia, and the member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ab Em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Color Test (F7), Boss Key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Secon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Bhutan, Congo Dem Rep, Burma (no rice stalk), Br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onia, Latvia, Lithuania, Cook Isl., Biafra, Mari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tican city (no key), Turkish Cyprus, Niue, Sahara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uatu, Kenya, Angola,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s Thailand, Lebanon stripes, Chile error, Seneg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s historical associations of the various Con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ominica, Liechtenstein, El Salvador, Nicaragua,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ympic Ring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ruguay, Zambia bird, Zaire, Cyprus, Mongo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minor fixes; speed up for Singapore,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anada &amp; Lebanon, better colors for Tuvalu and Cu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lags (Tuvalu, St. Vincent, others); Corrected minor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ega adaptors that do not support full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echnic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Malaysia, adds the ability to select next (+) or previo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from almost any point.  Compilation is now under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4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been made less sensitive to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43-line mode is used for listing the flags if an EG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dditional flags have been added (Tanzania, Olympics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control of the automatic mod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includes "Flags by Request", automatic, an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LOOK FOR   "INTERNATIONAL SIGNAL FLAGS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SIGNALS.AR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Available now on your favorite bulletin boar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Displays the Int'l Nautical Flag Set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lets you "type" messages using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instead of character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