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ational Anthem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gs program release 6.04, June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ORRA                  ESTONIA                   LITHU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               FINLAND                 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(2)            FRANCE                    MON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                 GERMANY                   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RAIN                  GREECE              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DOS                 GUINEA                    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                 HAITI                    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VIA                  HUNGARY                   OLYM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                   INDIA                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                    INDONESIA               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ISRAEL                   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OON                 ITALY               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                    JAPAN       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(Taiwan)           JORDAN                   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(Peoples Rep.)     KENYA                     UNION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MBIA                 KUWAIT                 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OSLOVAKIA           LAOS                    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DOS                 LATVIA                   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RICA               LEBANON             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                  LIBERIA                   VATICA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AN REPUBLIC       LIECHTENSTEIN            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