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15-05-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A2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SR program to store EGA 640x350 screen to an EP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o Vrri, DSP Lab., Tampere University of Technology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EGA2EPS is to capture the screen in the EGA 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 colour mode and store it to a file in Encapsulated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PS) format. This enables a hardcopy of the screen to b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PostScript compatible printer either directly or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other document using a document processing program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EP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2EPS is a memory resident program which means that it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o memory and later invoked within another program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tkey". After the memory resident program has complete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, it returns the control to the program from withi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2EPS is loaded to memory by simply typing EGA2EPS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. There are no command line or other option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not be loaded to memory for some reason,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and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2EPS can be activated by pressing the keys Alt, LeftShift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If the computer is not in the 640x350 16 colou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happens. If the computer is in the correct mode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ptured and stored to the file EGADUMP1.EPS in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. The completion of the operation is signal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ble tone from the PC's speaker. If the default drive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free space for the file or a file creation error occu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gnaled by a lower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, when Alt-Shift-Z is pressed in the correct mode,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enerated EPS file will be EGADUMP2.EPS, etc. continu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les EGADUMP9.EPS and EGADUMP0.EPS. Now the n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named EGADUMP1.EPS again, and the old fil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,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on screen is coded to two binary levels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ur on screen will be white on paper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lours will show as black. Even with this simple cod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output file will be almost 58 kilo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that a hardware and software compatibl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 installed in the computer with 256 kilobytes of vide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seems to be quite standard these days). The progra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ly tested on three different IBM PC AT compatiple compu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ugs have been found yet. The time to capture the screen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n a 16 MHz 386-machine was around three seconds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moved from memory by using the MARK and RELEAS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net earlier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s of Gem Draw, Gem Paint, HyperSignal and som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programs have been successfully captured using EGA2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ve been successfully printed alone or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ocument produced with Ventura Publisher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released to the public domain and nobod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ed to pay anything or has right to charge anybody for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reely copied as long as it is accompanied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e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created using Turbo Pascal,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, 1987, 1988 and Turbo Professional,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ower Software, 1987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