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contains a hypertext, graphics-oriented, physics tuto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a unique "PHYSICS PROPERTY CHART" analogous to the chemical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relationships between the properties are clearly show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sticly correct equations can be determined directly from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ames are "BUTTONS" which provide physical and historical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new physics paradigm challenges conventional physic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, elegant, overview of conventional physic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stood by those with little training or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X.ZIP is an archive which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  .CRD    A file containing a chart of physic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2  .CRD    A file containing a chart of atomic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X  .CRD    A file containing a chart of physic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.CRD    A file which explains the physics property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3.CRD    A file which explains the physics property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.CRD    A tutorial on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CRD    A file containing descriptions of phys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  .SYN    A syst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.HLP    A context sensitiv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1.PCT    A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2.PCT    Another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.EXE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.COM    A driver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.COM    A Hercules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.COM    An EGA graphics driver. ( Also works with VG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rivers ( Other than CGA ) are available on spec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.DAT    Ionization data. ( Text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.DAT    Planet data. ( Text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    .IS     A scientific view of God. ( Text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need a program such as PKUNZIP.EXE to unarchi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archive PHYSICSX.ZIP to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rchived files require about 1.5 MEG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PHYSICS &lt;RETURN&gt;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USE to the desired PROPERTY or FUNC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and CURSOR to the desired functio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to ente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PREVIOUS LINKED CARD from the menu or press &lt;CONTROL 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 chart when running the tutor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F1 for hel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on't rename or delete the files as they are linked tog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stroy a link, the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o use the program with a HERCULES card, delete MATR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. It is shareware. If you use and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are expected to pay $20.00 p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and private organizations using this tutorial must pay $20.0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Site licenses are available. To obtain the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more files and an ATOMIC PARTICLE CHART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ROPERTY CHART, mail $20.00 per station plus shipping co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Potter - 29305 Jefferson - St. Clair Shores, MI 48081-1366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iticisms or suggestion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Potter (313) 293-1400 (voice) - (313) 293-516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igy JWDH25A) (AOL thomasp551) (Internet thomasp551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