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FASTYPE/CGA - Version 4.1  -  BBS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0, TRENDTECH CORPORATION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Trendtech Corporation, P.O. Box 3687, Wayne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474-3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bulletin board Sysop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e PC-FASTYPE/CGA via thei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explicitly permit uploads of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/CGA to BBS systems.  Uploading the register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ermitted.  If you have any question as to whethe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s been uploaded to your BBS is Shareware,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/CGA and observe the title screen.  If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title screen says "Unregistered Evaluation Cop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creen is the SHAREWARE INFORMATION screen, then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. Anything else should be considered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and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, if your BBS is associated with a commercial or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Shareware library which distributes disks for a fe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permission in writing from Trendtech Corpor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PC-FASTYPE/CGA in the library.  See the file VENDO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etails.  This restriction does not a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place PC-FASTYPE/CGA on your BBS as long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harging a fee for its distribution. (other than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 for general use of your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about PC-FASTYPE please contact us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  76210,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         (201) 694-8622, days Eastern U.S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Mail        Trendte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3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ne, NJ  074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ploaded copy of PC-FASTYPE should normally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iles when everything is uncom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BAT   - Program to display READM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TXT   - Quick start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FRM - REGISTRATION FORM AND COMMENT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DOC.EXE    - User Guide; Self-extracting 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T.BAT     - START -  using the 101-Key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FT.BAT     - START -  using the AT-Styl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ASTYPE.EXE - The PC-FASTYPE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01.HLP      - QuickHELP Facilit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02.HLP 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03.HLP 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04.HLP 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05.HLP 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06.HLP 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07.HLP 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08.HLP 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09.HLP 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10.HLP 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32.TYP     - Exerci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33.TYP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34.TYP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35.TYP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36.TYP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42.TYP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43.TYP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44.TYP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UNE1.TYP - Sample file for the TYPE YOUR OWN TEXT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CV4.GCP    - PC-FASTYPE General Control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KBSCRN.FIL - Graphics file for AT-STYL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KBSCRN.FIL - Graphics file for 101-Key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- VEND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    - BBS distribution info for Sysops (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r more of the above files are missing,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 (201) 694-8622 and tell us the probl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any good quality archiving software to 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-FASTYPE/CGA product.  We strongly recommend PKZIP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,  especially since PC-FASTYPE's documentation fil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using PKSFX, which creates a self-extracting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NAME 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chived file name should be used for PC-FASTYPE/C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n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FTC41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 xxx is the archive us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.e. .ZIP,  .ARC,  .LHZ,  .ZOO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TC41.xxx PC-FASTYPE/CGA V4.1 Typing Tutorial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TC41.xxx PC-FASTYPE/CGA V4.1 Typing Tutorial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CGA is an easy-to-use menu-driven interactive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 designed for use by computer enthusiasts who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 their typing skills on IBM PC's and compatibles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Operating System.  The program displays a color ima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and prompts you to use the correct keys. You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graphics (CGA/EGA/VGA)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End of SYSOP.DOC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