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ildren's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especially for children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graphics program that kids can use to draw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ircles, arcs, text, and macros.  These can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colors.  Once your child makes a draw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stored, painted, and even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for using this program are 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 (CGA).  A mouse is optional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type "go" then press ENTER or type "c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 To print the manual type "print manual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 To see the manual on your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manual.doc" then press ENTER.  This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RAM, CGA, and DOS 2.0 or higher.  A 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its data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 recommend that you put it in a directory called C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 by executing the command "md cg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.  Now place the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py a:*.* c:\cg\*.*".  Finally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learning how to use this progra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 the manual.  Then you should read the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located on this disk. Just print the file 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 and then run the program wh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please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registered owners with support by mail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9.00 you can also be a registere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, my popular children's education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lls for $29.00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 is the most complete education prog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It was designed for kids age 4 to 16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modules for Music Composition, Math,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Art, Time and Exams.  Exams is an exam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create your own examina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CHOOL-MOM before you register it, just ind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Program registration that you want me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Children's Graphics Progra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, State ________________, Zip 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space for foreign addresse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egistration option A, B or C below.  Arkansas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lease register my copy of The Children's Graphics Program and place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date notification list.  I've enclosed the $1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Please register my copy of The Children's Graphics Program and place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date notification list.  Send me a trial copy of SCHOOL-MOM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is copy of SCHOOL-MOM is fully functional and that if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gister it I don't even have to return the disk.  I'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.00 registration fee which I can deduct from the SCHOOL-MO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f I decid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lease register my copy of The Children's Graphics Program and place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date notification list.  Send me my registered copy of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s hardcopy manual.  I've enclosed $29.00 for registra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