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 - Convert a GB input table to DIC file for NJSTAR.  Apr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INPUTDIC filename(.GB) output(.DIC) (without .ext) [*CiZu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.  INPUTDIC njinputz njinp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PUTDIC njinputz njinputz *Ci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1) If *CiZu is specified, INPUTDIC only read Def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inputz.GB, and generate 130 Byte file for NJCIZUZ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require NJCIZUZ.DIC in order to work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ZUDIC.DOC for how to generate such CiZ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ith CiZu Input, Max key length is 16 Regardl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f line of Njinputz.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should be NJINPUTx.DIC(where x=A-Z,Note A-K have been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a useful Input dictionary for NJSTAR.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e to the public for the common interest of Chines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B input file NJINPUTZ.GB, you should have a line like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start with *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---------------- Input method name 2 char Chines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+------------- N - Number key (0-9), A - Alpha key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             X - Alpha and numerical key(0-9 :;&lt;=&gt;?@[\]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+----------- Max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+--------- M - Multiple selection or U - Unique key (1 CC p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+------ Range of Key Character ( 0-9 for Num Key, a-z for Alph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                              0-z for Alpha Numerica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+--- Learning key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+- Input method name in ASCII of max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|        +-- anything af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| | |  |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廮 </w:t>
      </w:r>
      <w:r>
        <w:rPr/>
        <w:t>N 5 M 0-9 0 WuHua    (Five Strokes)   (C) Hongbo Ni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2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