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 scavenge Copyright (c) T. Jennings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SCAVENGE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Mark bad blocks on MSDOS 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s allocated in the FAT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. Jennings 5 June 82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created 15 Sept. 82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odified 14 December 1984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by David Gwillim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V2XX was modified by David Gwillim to dynamically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the variables BLKBUF and FATBUF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- this drastically reduced the size of the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7K on disk to just over 1K, while still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f disks with block sizes up to 16K Byt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as the access to disk to determine it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Blocks, Blocksize etc) this is now d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command when the program is first started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be run with a single floppy drive.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to display the block size of the dis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statistics, plus some alert ton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a more graceful exit than via ^C or Cn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ould often leave you on the wrong drive if you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way through the block check and also would not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update the FAT with any bad blocks foun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improvement to the program would b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o the program could report the names of th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bad blocks found, so the user could hand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at least be aware that the data in them 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useful program and can give you great pe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f you own a hard disk and want to be sure that all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takes a crack at doing the improvements I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s and fixes any bugs, I would be delighted to h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Gwil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14 N. Catali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 Angeles CA 9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ll sectors in logical MSDOS blocks and marks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such that the blocks are permanently allocated where CHK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lo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orks on any 2.xx MSDOS or PCDOS, on any media type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At least through my PC-DOS v3.1 and my Seagate ST25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(major) limitation: it will not map out blocks that are alread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;  it will say "block used", but won't tell you which file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VENGE finds any bad blocks, it will ask you whether or no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pdated.  You can safely run it just to see if the disk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small system functions, placing them 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ed extensive documentation (the above) from the .ASM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it in a separate SCAVENG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functio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