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-- A new routine to park the heads of one or both fixe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 of fixed disks should be left in the p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rive is not in use, so that if the machine is j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wer is dropped, the heads will land on an unus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tter.  IBM provides a way to do this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S diskette (under PREPARE SYSTEM FOR RE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BSs have had PARK routines available for down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they handle only one hard disk and univers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number at which the disk heads should be parked is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K.COM routine determines, for either or both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ark the heads (by trying ever-higher cylinder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cylinder number to which the disk cannot move),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s there.  It does it separately for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so that it is usable even in systems that have two dis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did the seeks one cylinder at a time;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rst moves 100 cylinders at a time, then 10 cylin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finally one cylinder at a time.  On a Seagate 225 (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, 4 heads, 20 megabytes), this reduced the ti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ble half-a-minute to less than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  PARK.DOC  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K.ASM       assembler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K.COM       the executable module,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rocessing PARK.AS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M, LINK, and EXE2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 Hayes (SYSOP, NN5I BBS, 214-960-27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