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dealers for FLEXIBAK Plus and FLEXIBAK Lit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ally being added to, so if your local dealer is not lis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able to supply you with a copy. Dealers --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details adding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 (Main distributors and authors of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0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442 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3 880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omb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 1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92 66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92 667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DK-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enuisi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8-397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8-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 516-4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