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FAT : Clear Disk File Allocation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04-Ma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enables the user to clear the file alloca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pecified disk.  WARNING!  This may cause loss of data!  Nev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 a good disk.   If you have crashed a disk,  and 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 a  large  number of lost clusters and/or a  "Probable 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"  message,  then your FAT is probably corrupted.   Most disk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 copies  of the FAT,  so you should try using the  FATSWAP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resort to using CLEARFAT.  FATCOPY will copy the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AT over the first.  If after this, CHKDSK still report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, then both copies of the FAT are probably corrupted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ase,  your best hope of recovering your data is to clear the 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art from a clean slate.  This proced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.  Run CLEANFAT on the crashed disk to zero out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Delete all files on the crashed disk (DEL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.  Run an un-erase utility (such as Peter Norton's QuickUne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cessary because un-erase files will not work properly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  of the crashed disk is corrupt.   Note that if the boot sec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sk  is also corrupted,  then CLEANFAT will probably  not 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.    If this is the case,  use the program BOOTCOPY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 record  from a known good disk of the same format  before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COPY or CLEARF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FAT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:   Optional drive letter.  If this is omitt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FAT A:    (Will clear the FAT of the diskette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FAT C:    (Will give an error message if C: is a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FAT       (Will clear the FAT of the current disk,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