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simple program that can be used to display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(disk allocation units) that belong to a disk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file "owns" a specified cluster 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isplay gener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passive program, that is, it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lter disk data. 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ilespec [/D] [/H] [/I]     (display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[/D] [/H] [/I]     (owner of clus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[/D] [/H] [/I]     (owner of s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I                     (disk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Clus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Dec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cto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luster chain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[path]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a path (and optional drive) is present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belonging to the subdirectory fil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present, the chain of cluster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 is displayed.  The filename may contain wild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the chain for all matching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              ; Display chain for c:\di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.e., which clus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subdirectory fil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file1.txt    ; Display chain for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*.*          ; Display chai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n 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nterprets missing portions of the filename to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*"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*       == f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     == fat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*    == fat fo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play the chain for file "fo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", use an explicit ".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owner of a cluster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           ; Find owner of clu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           ; Find owner of sect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60               ; Find owner of cluster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C112H           ; Find owner of cluster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4D               ; Find owner of sector 01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more information on how the inpu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(as 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/I (Info) to any FAT command to displa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elected disk.  You can also run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/I parameter (and optional drive) to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                 ; Info abou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I               ; Info abou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foo/i            ; Chain for foo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/c166            ; Owner of cluster 166H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and sector numbers for the /C and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decimal, unless the numbers contain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-F) or are suffixed with an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9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11A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6H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radix defaults to the input radix;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r cluster is input in decimal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decimal.  Where there is no numeric in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fat c:*.*"), decim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 explicit output radix by using the 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D (decimal)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16 /h    ; Input decimal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2A /d    ; Input hex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    ; No input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/h  ; No input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 has no effect on the /Info display,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- 9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A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