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T E M P O R A R 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O O T    M E S S A G E 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                         Orders:  (800) 326-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22 Rockwood Court                    Tech Supt:  (915) 584-7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Paso, Texas  79932-2412                   FAX:  (915) 584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A.                                CompuServe:  71420,243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eople have been asking for more contro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boot messages.  They wanted to be a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boot message, and they wanted more room in which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I wanted to see how it would work out, so I sat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ning and wrote a quick test program called "BootUtil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into adding this feature to EzFormat.EXE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 major upgrade was planned anyway, it would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hrough the cost of translations (EzFormat.EXE i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) right now.  But I also realized that people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BootUtil.  So, like a politician, I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ecided to add BootUtil to the Easy Format packag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j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:  BootUtil.DOC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MPORARY Boot Message Ut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 is intended to help you produce your master disk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ion.  BootUtil enables you to place custom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a diskette.  This custom boot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someone boots their computer with that disk in their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 uses BIOS calls to update the boot sector on an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ette.  If you have one of the newer drive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ed by the BIOS then BootUtil will not work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major update to Easy Format will support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keeping with the temporary nature of BootUtil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very rough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Util requires about 110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essage Display Attribu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hoosing the display attribute for your boot sector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ick an attribute that is visible on both col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systems.  You can use the pop up Color Attribut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mer's Productivity Pack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4 Boot Sect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ersion number defaults to the version of DO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ning under.  At the request of Hans Salvi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zerland), BootUtil allows you to override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written into the boot sector.  This is useful if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your program supports all versions of DOS from 2.0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DOS version number in the boot sector to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have any major effects and using the defaul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just fine.  One important consideration is DOS versions 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.  DOS version 4.00 adds extra parameters to the BP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at up some of the space (32 bytes) that would norm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your custom boot sector message.  BootUtil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duce diskettes intended only for DOS versions 4.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.  I recommend NOT using DOS 4.x for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BootUtil.DOC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MPORARY Boot Message Ut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ext major update to Easy Format is release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capability of producing diskettes intended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4.00 or higher - although I can't think of a reason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ould want to exclude all prior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some of you find this *TEMPORARY* utility to be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 please feel free to send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b Falk [71420,2431]) messages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Boot Message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message editor uses standard WordStar commands (li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most of Borland's editors).  It defaults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sert) mode.  If you plan on making major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oot message then I recommend that you delete eac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Ctrl&gt;&lt;Y&gt;, then switch the editor into insert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Ins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                         Key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                        Left, Ctrl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                        Right, Ctrl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            Ctrl-Left,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            Ctrl-Right,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            Home, Ctrl-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            End, Ctrl-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                        Up,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                        Down,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    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 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           PgUp, Ctrl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           PgDn,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Window                             Ctrl-Home, Ctrl-Q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BootUtil.DOC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MPORARY Boot Message Ut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Window                          Ctrl-End, Ctrl-Q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Message                            Ctrl-PgUp, Ctrl-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Message                         Ctrl-PgDn, Ctrl-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  Del, 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                               Bksp, Ctrl-H, Ctrl-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            Ctrl-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right                         Ctrl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            Enter, 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         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(8 spaces)                            Tab, Ctrl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enter control character)          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oggle                             Ins,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dent toggle                        Ctrl-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 toggle                          Ctrl-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paragraph (word wrap on)        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entire buffer (word wrap on)     Ctrl-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urrent line             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(Finished)                           Esc,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Thank you for your support!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:  BootUtil.DOC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