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M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J.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periencing a variety of problems with the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T, I decided that I wanted a more informative repor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errors than that provided by DOS.  ERRMON is the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id give me advance warning of total collapse of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MON is a resident program which inserts itself in th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  It then sits quietly watching for any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disk driver.  When an error is de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gs to life and prints an error message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is usually more informative than that provided by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iling command and location of the offend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ll also be displayed.  This information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message xxDxxCxxxxHxxSxx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two digits are the command sent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and D, C, H and S are the Drive and the starting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and Sector of the INT 13 request and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requested.  The values are in hex; floppy dr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ed 00, 01; hard drives will be numbered 80, 8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ulti-sector request was made (N&gt;1) then the values for C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 will indicate the starting sector, not the actu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the error.  The actual location of the err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ly by reading the controller registers, a ve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operation.  Also note that some of thi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eaningless for certain INT 13 operations.  After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MON gracefully returns to the caller to let it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s with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MON will let you know when DOS makes a first ret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MON does not scroll the screen.  This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hat a second message will overlay the firs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be aware of repeated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d of caution.  ERRMON has been written t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returned by the IBM BIOS disk drivers on the PC,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 as shown in the various BIOS listings. 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rivers are totally unknown although it might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map their error codes the same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  There are no checks for machine or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errors defined for the PC/XT and AT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are not the same in all cases.  ERRMON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for both.  It is possible, but not likely, that say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hrough some glitch return an error cod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on the AT, but is on the XT.  Instead of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defined error" message, ERRMON woul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for the XT.  This possibility was considered so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was not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error that ERRMON does not respond to is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o the AT.  Its floppy disk driver may report an err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related to the dual nature of the AT's high capacity dri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 true i/o error and is ignored by ERR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opy protected programs will cause ERRMON to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but the program will run normally. 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berately causing the error as a part of its check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istribution disk.  Other programs such as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and DISKCOMP may report errors as a part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the type of disk with which they are d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reported that certain Teac drives used with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will return one or two error reports on any read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drive that is not already spinning.  This is believ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mechanical design of the Teac drive.  To quot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BIOS listings, "On read accesses, no motor start de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, so that three retries are required on reads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is not due to motor start-up".  This means tha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ake at least one retry on every read access of these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driver software has been written to make the ret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ct that has been hidden from you.  It has also been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esign of these drives causes them to have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py 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MON's overhead is essentially nil, five instruction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error.  Approximately 1K of memory will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how much environment space is in use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attribute for the error messages has been set to 0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e white.  The messages will print in the lowe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screen.  You may change both of these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.  The attribute byte is at offset 0332 and the scree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t offset 02E3.  Note that the screen line is relative 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last line is hex 18, decimal 24. 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M, you may change the EQUATEs at the beginning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message text.  If you change the message text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entire line would exceed the presently set width ERR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uncate the line to the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simple, just type errmon.  A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will return ERRORLEVEL 0, unsuccessful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.  It can be installed by an AUTOEXEC.BAT, preferab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which might place itself in the INT 13 chain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receives the register values returned by the disk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 You can use &gt;nul to avoid the sign 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ome of these errors are applicable to both flopp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s; others are applicable only to hard disk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are by no mean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failure (PC/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error (AT only) - The controller status register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condition, but the error register did not conta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ault (AT only) - Indicates a hardware proble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error - An error code was returned for which BIO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not ready (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sponse - The time alloted for an operation expir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ponse from the drive, what DOS calls Drive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failure - An attempt to seek to the requested cylinde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.  Assuming the cylinder number was vali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this probably indicates a hard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failure - Probably indicates that the controller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ccessfully complete the requested command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C corrected error - An information report that the control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C algorithm successfully corrected a soft data erro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py the file and delete the original if this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d CRC/EEC on read - The sector could not be successfully rea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ost common of all disk I/O errors,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numbering all others combined, and can have many cau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 media, dirty heads, misaligned drives, elect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es ...  The controller itself may make several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ector before giving up with an error report an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five retries before it gives up and finally (us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always) lets you know that a problem exis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able to recover the sector by answering the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for retry a few times.  If you can read the sector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opied and the original deleted, otherwise res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.  The next write to the sector may "cure" the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emporarily and unless there is physical damag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experiences with the AT CMI drive show that the clas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is associated with bad crc/eec sectors which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suddenly in large numbers, possibly after a few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 errors which are overcome by retries.  The fla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can appear even in areas of the disk which have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except by the low level formatter.  Further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in location and number.  If this happens, it i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delay, hoping that a low level reformat with the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gnostics or magic incantations will avoid future proble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er or later it will happen again.  You may as well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replaced quickly even though the diagnostics repor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track (PC/XT only) - An operation was attempted on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bad by the low level formatter.  Such areas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rked bad in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sector (AT only) - Similar to Ba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boundary crossed - This indicates a software probl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cannot operate across 64k segmen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overrun - The controller could not get DMA access; a 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nit failure - Probably indicates an attempt to initi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dr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reset failure - An attempt to reset the driv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not found -  The requested sector number c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Assuming the values were valid, this indicates a fla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Absent a very capable disk zapper and the knowledg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the only cure is a low level format.  It is also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disk made in one drive cannot be read in anothe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m is out of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rite protected - Take the tab off.  If there is no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sensors are probably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 not found - The Data Address Mark recorded befor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each sector by the low level formatter c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This usually indicates a disk which has s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al or physical damage; see the comments under Sect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This error also will be reported when trying to acces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formatted disk or possibly one with a foreign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drive or command - An invalid drive number or comman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bios disk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 adds a report of the command and disk area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MON is (C) Copyright 1985 by Robert J. Newton, but 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to the public domain for private non-commercial us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reely copied and distributed, but no consideratio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other than any customary handling fees charg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user's groups.  No warranties of any kind ar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using the program the user assumes all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