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isk excerc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 burn in a disk drive or test for intermit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force a "dying" disk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iscEx &lt;no pass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 passes&gt; in the number of times you want DiscEx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seek test.  Each pass executes 500 rando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is performed on the current (default)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(DiscEx.exe and DiscEx.c) is copyright (c) 1988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ven D. S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, please send a couple of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 D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wn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0 North Michigan Avenue, Suite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cago, IL  6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contacted via Compuserve:  70327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