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, 1993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Support and suggestions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Classified Ads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Introducing other fine products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      18.1 DISK COPY PLUS. . . . . . . . . . . . . . . . . . . 29</w:t>
      </w:r>
    </w:p>
    <w:p>
      <w:pPr>
        <w:pStyle w:val="PreformattedText"/>
        <w:bidi w:val="0"/>
        <w:jc w:val="left"/>
        <w:rPr/>
      </w:pPr>
      <w:r>
        <w:rPr/>
        <w:tab/>
        <w:t xml:space="preserve">       18.2 DISK UTIL PACK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  Registration benefit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  19.1 DISK COPY FAST. . . . . . . . . . . . . . . .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    19.2 DISK COPY PLUS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0.   How to register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0F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0F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gister for a non-commercial license you can use the</w:t>
      </w:r>
    </w:p>
    <w:p>
      <w:pPr>
        <w:pStyle w:val="PreformattedText"/>
        <w:bidi w:val="0"/>
        <w:jc w:val="left"/>
        <w:rPr/>
      </w:pPr>
      <w:r>
        <w:rPr/>
        <w:tab/>
        <w:t>software for personal backup or other usages in which you make no</w:t>
      </w:r>
    </w:p>
    <w:p>
      <w:pPr>
        <w:pStyle w:val="PreformattedText"/>
        <w:bidi w:val="0"/>
        <w:jc w:val="left"/>
        <w:rPr/>
      </w:pPr>
      <w:r>
        <w:rPr/>
        <w:tab/>
        <w:t>profit and the duplicated diskettes of any particular source</w:t>
      </w:r>
    </w:p>
    <w:p>
      <w:pPr>
        <w:pStyle w:val="PreformattedText"/>
        <w:bidi w:val="0"/>
        <w:jc w:val="left"/>
        <w:rPr/>
      </w:pPr>
      <w:r>
        <w:rPr/>
        <w:tab/>
        <w:t>diskette (or image file) are not distributed to more than ten</w:t>
      </w:r>
    </w:p>
    <w:p>
      <w:pPr>
        <w:pStyle w:val="PreformattedText"/>
        <w:bidi w:val="0"/>
        <w:jc w:val="left"/>
        <w:rPr/>
      </w:pPr>
      <w:r>
        <w:rPr/>
        <w:tab/>
        <w:t>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,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istribute</w:t>
      </w:r>
    </w:p>
    <w:p>
      <w:pPr>
        <w:pStyle w:val="PreformattedText"/>
        <w:bidi w:val="0"/>
        <w:jc w:val="left"/>
        <w:rPr/>
      </w:pPr>
      <w:r>
        <w:rPr/>
        <w:tab/>
        <w:t>the duplicated diskettes to as many person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section 13. Although not complete, this</w:t>
      </w:r>
    </w:p>
    <w:p>
      <w:pPr>
        <w:pStyle w:val="PreformattedText"/>
        <w:bidi w:val="0"/>
        <w:jc w:val="left"/>
        <w:rPr/>
      </w:pPr>
      <w:r>
        <w:rPr/>
        <w:tab/>
        <w:tab/>
        <w:t>sometimes 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 a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version of DISK COPY FAST, on section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5.0 or</w:t>
      </w:r>
    </w:p>
    <w:p>
      <w:pPr>
        <w:pStyle w:val="PreformattedText"/>
        <w:bidi w:val="0"/>
        <w:jc w:val="left"/>
        <w:rPr/>
      </w:pPr>
      <w:r>
        <w:rPr/>
        <w:tab/>
        <w:t xml:space="preserve">   QEMM which you need to purchase separately,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ISK COPY FAST will not check with DOS for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.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(usually a</w:t>
      </w:r>
    </w:p>
    <w:p>
      <w:pPr>
        <w:pStyle w:val="PreformattedText"/>
        <w:bidi w:val="0"/>
        <w:jc w:val="left"/>
        <w:rPr/>
      </w:pPr>
      <w:r>
        <w:rPr/>
        <w:tab/>
        <w:t xml:space="preserve">       mistake) the program will give a warning and you can decid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kip, go ahead, or format before writing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n-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the right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 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 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 or the drive letters of the third and</w:t>
      </w:r>
    </w:p>
    <w:p>
      <w:pPr>
        <w:pStyle w:val="PreformattedText"/>
        <w:bidi w:val="0"/>
        <w:jc w:val="left"/>
        <w:rPr/>
      </w:pPr>
      <w:r>
        <w:rPr/>
        <w:tab/>
        <w:t xml:space="preserve">    fourth drive. The "file_name" can replaced by any fil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" to copy from drive A: to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A: B:" to copy from drive A: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A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/x+ A: B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 file_name" to read from drive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write 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file_name A:" to read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mage file and write as many targets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ke on drive A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Use "Option" and its subcommands "Fast", "Compar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"Format" to set desired read/write option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tion 8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5 (or F6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: (or drive B: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b+ A:" to back up a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kettes with drive A:, "DCF /b+w+ A:"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source diskettes are write protected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5 for other usefu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section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y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CLASSIFIED 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ection contains advertisement of some shareware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You may find some of them to be of interest to you. In return,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hors of these shareware programs agreed to carry an</w:t>
      </w:r>
    </w:p>
    <w:p>
      <w:pPr>
        <w:pStyle w:val="PreformattedText"/>
        <w:bidi w:val="0"/>
        <w:jc w:val="left"/>
        <w:rPr/>
      </w:pPr>
      <w:r>
        <w:rPr/>
        <w:tab/>
        <w:t xml:space="preserve">    advertisement for DISK COPY FAST in thei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're considering launching a shareware product, you need: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The ShareWare Book &lt;ASP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A Whole Earth Catalog for software publishers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ps, tools and techniques for successful shareware marketing and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velopment.  Includes market research, publicity, getting paid,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tribution, resources, product protection, registration encouragement,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demarks, copyrights, licensing, channel management, business issues,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, taxes, manuals, packaging, shipping, international trade.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"Everything an author needs to get started"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</w:t>
      </w:r>
      <w:r>
        <w:rPr/>
        <w:t>"A Software Entrepreneur's Handbook"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ook for ShareB.EXE in CompuServe IBMapp lib 8, ShareBk*.* on BBSs,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or send a US $5 bill for an evaluation copy to: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</w:t>
      </w:r>
      <w:r>
        <w:rPr/>
        <w:t>Bob Scheno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POBox 117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Portsmouth, NH  03802-0117  US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Host is a small, simple Shareware Host/BBS program for IBM 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atibles. It's designed to permit file transfers to 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on the system (depending upon the configuration)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compatible modems. Other features are: supports COM1-4 at 30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400bps; XModem/CRC and 1K-XModem internal protocols; up to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s (for ZModem, etc.); simple messaging f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blic mail (and SysOp Comments); up to 25 users with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s; operator chat; on-line view of a text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uch* more! TinyHost requires DOS 3.30 or later, and need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50K of RAM to run in! Registration is only $2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public version of TinyHost (V3.00) is avail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IBMCOM as TH300.ZIP), GEnie (IBM RT file #28398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icro Science as a free first-time download (716-594-180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T300.ZIP). Or send me $2.00 and tell me what diskette siz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and I'll send a Shareware copy to you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ruce A. Krobuse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950 King Hill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rmington NY  144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INTRODUCING OTHER FIN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8.1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 really find your DISK COPY PLUS a very very fine program. It</w:t>
      </w:r>
    </w:p>
    <w:p>
      <w:pPr>
        <w:pStyle w:val="PreformattedText"/>
        <w:bidi w:val="0"/>
        <w:jc w:val="left"/>
        <w:rPr/>
      </w:pPr>
      <w:r>
        <w:rPr/>
        <w:tab/>
        <w:t xml:space="preserve">    literally has saved me a lot of time copying diskettes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-----   one user,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section 10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0F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2   DISK UTIL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Your Disk Utility Package has many useful features. I was</w:t>
      </w:r>
    </w:p>
    <w:p>
      <w:pPr>
        <w:pStyle w:val="PreformattedText"/>
        <w:bidi w:val="0"/>
        <w:jc w:val="left"/>
        <w:rPr/>
      </w:pPr>
      <w:r>
        <w:rPr/>
        <w:tab/>
        <w:t xml:space="preserve">   amazed by the copying speed of the F2H &amp; H2F. They are time</w:t>
      </w:r>
    </w:p>
    <w:p>
      <w:pPr>
        <w:pStyle w:val="PreformattedText"/>
        <w:bidi w:val="0"/>
        <w:jc w:val="left"/>
        <w:rPr/>
      </w:pPr>
      <w:r>
        <w:rPr/>
        <w:tab/>
        <w:t xml:space="preserve">   saving utilities. Great to use."     -----  one user,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UTIL PACK is a collection of five high performance and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iskette utility programs. For example, the author uses</w:t>
      </w:r>
    </w:p>
    <w:p>
      <w:pPr>
        <w:pStyle w:val="PreformattedText"/>
        <w:bidi w:val="0"/>
        <w:jc w:val="left"/>
        <w:rPr/>
      </w:pPr>
      <w:r>
        <w:rPr/>
        <w:tab/>
        <w:t xml:space="preserve">   H2F every day for filling orders for DISK COPY FAST and related</w:t>
      </w:r>
    </w:p>
    <w:p>
      <w:pPr>
        <w:pStyle w:val="PreformattedText"/>
        <w:bidi w:val="0"/>
        <w:jc w:val="left"/>
        <w:rPr/>
      </w:pPr>
      <w:r>
        <w:rPr/>
        <w:tab/>
        <w:t xml:space="preserve">  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 (Floppy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a diskette to hard disk or RAM disk at very</w:t>
      </w:r>
    </w:p>
    <w:p>
      <w:pPr>
        <w:pStyle w:val="PreformattedText"/>
        <w:bidi w:val="0"/>
        <w:jc w:val="left"/>
        <w:rPr/>
      </w:pPr>
      <w:r>
        <w:rPr/>
        <w:tab/>
        <w:t xml:space="preserve">   high speed.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 (Hard disk to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recursively from current directory on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RAM disk to a diskette at very high speed.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combined with F2H is ideal for backing up a small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2F vs XCOPY      F2H vs XCOPY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2MB)     8  vs  40         8  vs  17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44MB)    9  vs  5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2MB)     9  vs  33         9  vs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44MB)    8  vs  40         9  v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(1) Case 1 contains 36 files and no sub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se 2 contains 13 files in 21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tal file size in both cases is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erformance varies on different system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benchmark results is provided as an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3) The above results were measured with a RAM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a 33 MHz 386 compatib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format 360KB, 1.2MB, 720KB and 1.44MB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clude no keyboard operation, serial number assignment,</w:t>
      </w:r>
    </w:p>
    <w:p>
      <w:pPr>
        <w:pStyle w:val="PreformattedText"/>
        <w:bidi w:val="0"/>
        <w:jc w:val="left"/>
        <w:rPr/>
      </w:pPr>
      <w:r>
        <w:rPr/>
        <w:tab/>
        <w:t xml:space="preserve">   label assignment and bad sector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type the program name at DOS prompt to start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SC key to end, no keystroke in betw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rial number and label can be assigned increment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a text file which stores the serial number and labe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diskette to be formatted. You can keep more than one text</w:t>
      </w:r>
    </w:p>
    <w:p>
      <w:pPr>
        <w:pStyle w:val="PreformattedText"/>
        <w:bidi w:val="0"/>
        <w:jc w:val="left"/>
        <w:rPr/>
      </w:pPr>
      <w:r>
        <w:rPr/>
        <w:tab/>
        <w:t xml:space="preserve">   file for this purpose. Before exit, FMT will updat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ventionally, a cluster is marked as bad clust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program fails to access after three tries. FMT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adopts a more strict policy to e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valuable data won't be saved on places which are bad or about to</w:t>
      </w:r>
    </w:p>
    <w:p>
      <w:pPr>
        <w:pStyle w:val="PreformattedText"/>
        <w:bidi w:val="0"/>
        <w:jc w:val="left"/>
        <w:rPr/>
      </w:pPr>
      <w:r>
        <w:rPr/>
        <w:tab/>
        <w:t xml:space="preserve">   turn bad. FMT will try three times too. The difference is that</w:t>
      </w:r>
    </w:p>
    <w:p>
      <w:pPr>
        <w:pStyle w:val="PreformattedText"/>
        <w:bidi w:val="0"/>
        <w:jc w:val="left"/>
        <w:rPr/>
      </w:pPr>
      <w:r>
        <w:rPr/>
        <w:tab/>
        <w:t xml:space="preserve">   if FMT fails to access a sector in the first try it will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sector bad and tell you how many tries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make full use of cleaning kits sold by 3M, Memorex</w:t>
      </w:r>
    </w:p>
    <w:p>
      <w:pPr>
        <w:pStyle w:val="PreformattedText"/>
        <w:bidi w:val="0"/>
        <w:jc w:val="left"/>
        <w:rPr/>
      </w:pPr>
      <w:r>
        <w:rPr/>
        <w:tab/>
        <w:t xml:space="preserve">   and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out CLN, all you can do is to use commands such as DIR to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disk drive moving and bring head into contac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disk and the cleaning solution on it. However,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two problems that only CL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ly, how many DIR commands you need to keep typing to keep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head in contact with the cleaning disk for 30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? With CLN you only need to type CLN to star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ESC to end the process, no keystrokes in between. CLN also</w:t>
      </w:r>
    </w:p>
    <w:p>
      <w:pPr>
        <w:pStyle w:val="PreformattedText"/>
        <w:bidi w:val="0"/>
        <w:jc w:val="left"/>
        <w:rPr/>
      </w:pPr>
      <w:r>
        <w:rPr/>
        <w:tab/>
        <w:t xml:space="preserve">   "reads" both sides of every "track" to make full use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kit. Try CLN once and you will know how many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it can s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condly, since there is no data on the disk DOS will stop after</w:t>
      </w:r>
    </w:p>
    <w:p>
      <w:pPr>
        <w:pStyle w:val="PreformattedText"/>
        <w:bidi w:val="0"/>
        <w:jc w:val="left"/>
        <w:rPr/>
      </w:pPr>
      <w:r>
        <w:rPr/>
        <w:tab/>
        <w:t xml:space="preserve">   it fails to access the first track. This means you may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using 0.625% of the surface of your cleaning disk! (There are 80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a high density drive. Each track has two sides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only using one side on the first tr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not only forces your system to keep on "reading"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the cleaning disk and thus clean the head more</w:t>
      </w:r>
    </w:p>
    <w:p>
      <w:pPr>
        <w:pStyle w:val="PreformattedText"/>
        <w:bidi w:val="0"/>
        <w:jc w:val="left"/>
        <w:rPr/>
      </w:pPr>
      <w:r>
        <w:rPr/>
        <w:tab/>
        <w:t xml:space="preserve">   thoroughly but also provides you simple and easy ways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 that it does what it claims. Your will have the confidence that</w:t>
      </w:r>
    </w:p>
    <w:p>
      <w:pPr>
        <w:pStyle w:val="PreformattedText"/>
        <w:bidi w:val="0"/>
        <w:jc w:val="left"/>
        <w:rPr/>
      </w:pPr>
      <w:r>
        <w:rPr/>
        <w:tab/>
        <w:t xml:space="preserve">   you give your diskette drive the best c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(CHec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which gives detailed information about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shows you the information contained in the system area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, check the integrity of the system area, gives you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layout of system area, root directory and data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give you a report of the fragmentation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lso shows you other important or interesting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a diskette. For example,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sectors, clusters and tracks with active data,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root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shows you lots of information packed in 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9.1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9.2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18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also granted a license of DISK COPY FAST so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DISK COPY PLUS on one PC and DISK COPY FAST on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0.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lease read this section before filling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cense: Please see page 4 of this documentation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details. A company check for ordering non-commercial license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Information regarding DISK COPY PLUS and DISK UTIL PAC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ection 18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ash order receives 10% discount on license fee. Experi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that the U.S. post office is very reliable.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    please note that the author can not be responsible for any</w:t>
      </w:r>
    </w:p>
    <w:p>
      <w:pPr>
        <w:pStyle w:val="PreformattedText"/>
        <w:bidi w:val="0"/>
        <w:jc w:val="left"/>
        <w:rPr/>
      </w:pPr>
      <w:r>
        <w:rPr/>
        <w:tab/>
        <w:t xml:space="preserve">       loss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Foreign order: Payment in the following forms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ash (10% discount on license fee.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Bank check.</w:t>
      </w:r>
    </w:p>
    <w:p>
      <w:pPr>
        <w:pStyle w:val="PreformattedText"/>
        <w:bidi w:val="0"/>
        <w:jc w:val="left"/>
        <w:rPr/>
      </w:pPr>
      <w:r>
        <w:rPr/>
        <w:tab/>
        <w:t xml:space="preserve">       (3) International money order issued by banks, post off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 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note that payment needs to be in U.S. dollars. Bank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or money order needs to be drawn on a U.S. bank.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ensate the inconvenience of currency exchange, foreig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are charged the same amount for shipping and hand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as U.S.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register, fill out the order form in the ORDER.FRM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mail the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r.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&lt; ORDER FORM &gt; -------------- page 1/2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0F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FAST  version 4.0F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PLUS  version 1.7       $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MT             version 1.4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2H             version 1.4       $15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2F             version 1.4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N             version 1.4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DK            version 1.4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1.4</w:t>
      </w:r>
    </w:p>
    <w:p>
      <w:pPr>
        <w:pStyle w:val="PreformattedText"/>
        <w:bidi w:val="0"/>
        <w:jc w:val="left"/>
        <w:rPr/>
      </w:pPr>
      <w:r>
        <w:rPr/>
        <w:tab/>
        <w:t xml:space="preserve">     for non-registered users          $4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1.4</w:t>
      </w:r>
    </w:p>
    <w:p>
      <w:pPr>
        <w:pStyle w:val="PreformattedText"/>
        <w:bidi w:val="0"/>
        <w:jc w:val="left"/>
        <w:rPr/>
      </w:pPr>
      <w:r>
        <w:rPr/>
        <w:tab/>
        <w:t xml:space="preserve">     for registered users of DISK</w:t>
      </w:r>
    </w:p>
    <w:p>
      <w:pPr>
        <w:pStyle w:val="PreformattedText"/>
        <w:bidi w:val="0"/>
        <w:jc w:val="left"/>
        <w:rPr/>
      </w:pPr>
      <w:r>
        <w:rPr/>
        <w:tab/>
        <w:t xml:space="preserve">     COPY FAST or DISK COPY PLUS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b total   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sub total for commercial license (*)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0% discount for cash order (*)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ipping &amp; handling                               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 CTRL 108NF &gt;                             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   | * Above prices are for individual, non-commercial use. |</w:t>
      </w:r>
    </w:p>
    <w:p>
      <w:pPr>
        <w:pStyle w:val="PreformattedText"/>
        <w:bidi w:val="0"/>
        <w:jc w:val="left"/>
        <w:rPr/>
      </w:pPr>
      <w:r>
        <w:rPr/>
        <w:tab/>
        <w:t xml:space="preserve">    |   For commercial license, please double the prices.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See section 20 of DCF40F.DOC for more details.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  :   ( ) money order   ( ) check   ( )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&lt; ORDER FORM &gt; -------------- page 2/2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r.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