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C33TR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33TRAP.EXE creates a program called 33TRAP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3TRAP.COM is a TSR (terminate and stay resident)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s all hard disk multiple track read/write/verify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eries of single trac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33TRAP.EXE configures a version of 33TRAP.COM for the mach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unning on.  YOU CANNOT ARBITRARILY RUN 33TRAP.COM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 YOU MUST RUN C33TRAP.EXE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C33TRAP.EXE and 33TRAP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running IBM PC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you are using a non-IBM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are having problems with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above conditions are met, C33TRAP.COM should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UTOEXEC.BAT file to cause loading each time you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.  It is a very benign TSR (as far as we know)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ause you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