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CKINFO and RES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lete Hard Disk Rescu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90-1992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by Nemrod Kedem, Ksof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Box 499, Nes-Ziona 70400,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                 +972-8-4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                +972-8-40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14.4K V32b/V42b   +972-3-966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2400 MNP 5        +972-3-9673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Info/RestInfo package is distributed as a shareware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free program  nor public domain.  BackInfo / Restinf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 individual and commercial use.  If you hav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helpful and  you created  a BackInfo rescue diskett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 - you  mast register  it.  Please refer 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/ RestInfo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/RestInfo package  was designed to help in recovering cra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s and  return them  to use  in the easiest way.  The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ree utilities,  which  two of  them are  the actual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nd one  is a  warning module  designed to run i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idea  behind  the BRInfo  package is  to create  a boo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scue diskette  and to save all information needed to re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sk crash.  This  method is  mush safer then running disk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to  recover  it after  the crash.  The  information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ue diskette is  actualy the  real information  from th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 utility can tell what was this information before the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 program  will create  a master  system rescue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ckInfo Diskette) with all  the needed  information to  re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cra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Info  program  will attempt  to recover  the system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corded on the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Boot program will check the hard disk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any infection of vir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master system rescue disk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master  system rescue  diskette you  must follow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ormat a   new   system   diskette   in  drive   A: by  comm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MAT A: /S" at  the  DOS prompt.  If  using DOS  version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, add  /U   to  the   FORMAT  commad   line  to  perform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nditional format of the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use  any  Quick  format  utilities such  as PC-Forma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Tools or Safe-Format from the Norton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ake sure that  your PATH statement is correctly set and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ectory  where  it  can  find  important  files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.COM and FDISK.C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lace both BackInfo  and RestInfo  in the  same directory 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INFO"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 then write  all needed information to the resc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Boot from  your  Rescue diskette  to check  if all 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correctly. Do not let RestInfo run in it's AutoPilo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rst run. If RestInfo reports any errors,  do 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cue diskette and  Connect the author to report about this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fixed in the next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lace a write  protect tab  on the rescue diskette and put it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/ RestInfo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Info  rescue  diskette should  be re-created  every time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your system configuration or after the following ev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stallation of a new hard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w level format of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ew DOS version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hanges in the AUTOEXEC.BAT or CONFIG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hange in system pa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ny other case of changing the boot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 on   the  BackInfo   rescue  diskette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MOS information (AT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rtition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rack 0 of the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Boot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ystem files and command proces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tartup files (AUTOEXEC.BAT and CONFIG.SY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Device drivers listed in the config.sy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ystem configuration t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RestInfo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A new AUTOEXEC.BAT file to run Rest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may  be manually  restored,  but only  by a  tr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However,   the  RestInfo  program  should  restore  all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ormation after a system cras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of a  system crash  or a  hard disk boot failure,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l the master rescue diskette from it's safe place and follow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e sore that your PC can boot from drive 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's an AT  computer,  make sure that the CMOS configu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for drive 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lace the master rescue diskette in drive A: and boot your P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fo program will  automatically start  in the AUTOPILO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prompted if  you like  to continue in this mod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know nothing about recovering a crashed hard disk,  jus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info do it's work and answer all questions with '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 recover  the  system  step-by-step and  will boo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fter each step of recover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will always  prompt for  Y/N if  a disk  write opera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o accrue.  It will never do anything without noting you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stInfo will  complete it's operation,  it is most likel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 is back to it's normal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/ RestInfo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st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stInfo completed  it's operation  and restored  the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it is your  responsibility to  check the system to valid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the information  in your  AUTOEXEC.BAT and  CONFIG.SY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recorded on your BackInfo rescue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mportant device  drives like DMDRVR.BIN and copy them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fo rescue diskette, if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T to use RestInfo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cue diskette  may be  used only  on case your PC does not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hard disk  as it  did before,  or  in case of a CMOS batt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In any  case of  errors such  as these reported by CHKDS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k checkup utilities,  you should not use the Rescu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sult a professional trained person of what to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and 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BackInfo  system  rescue diskette  should only  be used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t was created  on.  Never use a BackInfo rescue diskett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problems  accrued  during the  creation of  the BackInfo 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you should never try to restore from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f BackInfo reports  of files  that were  not copied  to the resc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do it  manually.  If there is not enough free 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cue diskette,  copy them  to a  second diskette and keep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Info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stInfo is able to successfully restore a disk in about 95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. However - almost  100% of cases may be manually recove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in the master rescue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n rare occasions RestInfo  may not  safely re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ard disk. In these occasions,  it is in you're judgem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to use RestInfo to recover the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Boot Progra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rBoot program is a  boot time module of BRinfo.  It is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in your AUTOEXEC.BAT and  to  detect  any  partition  or 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viruses that may infect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 VirBoot checks both partition and boot sector of your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However,  you may  specify a  drive letter on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rBoot will check it's boot record.  In any case,  the part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your first drive will be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running  VIRBOOT  with  no  parameters  will  che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table of your first hard drive and the boot sector of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. Running VIRBOOT  A: will check  the partition table of your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and the boot sector of the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Boot is able  to detect  a total  of 59 partition and boot vir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ir vari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fo / RestInfo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all viruses that VirBoot detec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3 Virus                       Aircop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/Stoned Virus             Anthrax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har Virus                      Ashar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zusa Virus                      Blood2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 record zapped by XA1        Brai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swick Virus                  Den Zuk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Killer (OGRE) Virus         EDV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e 2 Virus                   Empir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ire-B Virus                   Evil Empire-C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 Virus                     Falling Letters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p BOOT Virus                  Form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hostballs Virus                 Golden Gate Virus versio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en Gate Virus version C2     Invader Relat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shi Virus                      Keydrop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V Virus                        Lao Doungo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ty-Boot Virus               Mardi Bros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elAngelo Virus               MicroDo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ols Virus                    NoIn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io Virus                       Pentagon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ngPong Virus                   PingPong/286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rSc Virus                      Sho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ley Worm Virus                Stoned Related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dish Stoned Virus             Telephonica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ica Virus                Tequila Virus (Part.Ta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Tricks Trojan             Typo Boot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-1 Related Virus                Yale Vi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per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fe solu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lay safe and don't want to get into the statistic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Info failures, you should consult a professional about recov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companies  that actually  does data  recovery and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your disk  information easily  by using  the BackInfo  resc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A you may  consult any  data recovery  service availabl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and in Israel you may consult Chief Data Recovery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Back/RestInfo you should fill the  registration  form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is document and send it with a 25$ check or money 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e'll receive your registration, we'll sent you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Back/RestInf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/RestInfo Registration for Individual and Site use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:_______________________________________________ Date: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hone(s):______________________________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uter typ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rd disk(s) type: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S Vers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lease mark one option: __ I never had a disk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recovered in my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used a pro to recover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 I had a crash and couldn't recover i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ckInfo/RestInfo Registration includes one diskette with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and one time free upgr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py (Individual Home Use)             $25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0 Copies                              $20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0 Copies                             $18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50 Copies                             $16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-100 Copies                            $14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-200 Copies                           $12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-500 Copies                           $10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1 Copies or more                       $ 9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gram on disk               $ 7 x ________ =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$8 for S/H outside Israel . . . . . . . . . . . . . .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 O T A L . . . . . . . . . . . . . . . . . . . . . . . .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yment by (Please mark on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Check/Money Order No.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Please make checks payable to Chief Data Recovery LTD.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Charge my credit card: ___ VISA / ___ M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. Dat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(Must)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skette format requested is ___ 5 1/4" ___ 3 1/2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EOF �=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